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 xml:space="preserve">Спорт тауарларды сатып  алу  бойынша  бағалық ұсыныстарды сұрау  тәсілімен  мемлекеттік сатып  алудың 09.02.2009 жылғы шешімінің </w:t>
      </w:r>
    </w:p>
    <w:p>
      <w:pPr>
        <w:pStyle w:val="Normal"/>
        <w:jc w:val="center"/>
        <w:rPr/>
      </w:pPr>
      <w:r>
        <w:rPr>
          <w:rFonts w:eastAsia="KZ Times New Roman" w:cs="KZ Times New Roman" w:ascii="KZ Times New Roman" w:hAnsi="KZ Times New Roman"/>
          <w:b/>
          <w:sz w:val="28"/>
          <w:szCs w:val="28"/>
          <w:lang w:val="kk-KZ"/>
        </w:rPr>
        <w:t xml:space="preserve"> </w:t>
      </w:r>
      <w:r>
        <w:rPr>
          <w:rFonts w:cs="KZ Times New Roman" w:ascii="KZ Times New Roman" w:hAnsi="KZ Times New Roman"/>
          <w:b/>
          <w:sz w:val="28"/>
          <w:szCs w:val="28"/>
          <w:lang w:val="kk-KZ"/>
        </w:rPr>
        <w:t xml:space="preserve">1.13 тармағын  (спорт тауарлар) болдырмау туралы </w:t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eastAsia="KZ Times New Roman" w:cs="KZ Times New Roman" w:ascii="KZ Times New Roman" w:hAnsi="KZ Times New Roman"/>
          <w:b/>
          <w:sz w:val="28"/>
          <w:szCs w:val="28"/>
          <w:lang w:val="kk-KZ"/>
        </w:rPr>
        <w:t xml:space="preserve"> </w:t>
      </w:r>
      <w:r>
        <w:rPr>
          <w:rFonts w:cs="KZ Times New Roman" w:ascii="KZ Times New Roman" w:hAnsi="KZ Times New Roman"/>
          <w:b/>
          <w:sz w:val="28"/>
          <w:szCs w:val="28"/>
          <w:lang w:val="kk-KZ"/>
        </w:rPr>
        <w:t>ШЕШІМ</w:t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Normal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  <w:t>«20» ақпан 2009 жыл</w:t>
        <w:tab/>
        <w:tab/>
        <w:tab/>
        <w:tab/>
        <w:tab/>
        <w:tab/>
        <w:t>Өскемен қаласы</w:t>
      </w:r>
    </w:p>
    <w:p>
      <w:pPr>
        <w:pStyle w:val="Normal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>21.07.2007 жылғы № 303 Қазақстан  Республикасының  «Мемлекеттік сатып  алу туралы» Заңының 31 бабы 7.2 тармағына  сәйкес («келісім шарт жобасының шартымен қоюшының келіспеуі»)</w:t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Спорт тауарлар: гимнастикалық бөрене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Спорт тауарлары: қатар тұрған  жарыспалы екі ағаш </w:t>
      </w:r>
    </w:p>
    <w:p>
      <w:pPr>
        <w:pStyle w:val="Normal"/>
        <w:rPr/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>Тапсырушының атауы  және пошталық мекен-жайы</w:t>
      </w: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: «№ 36 орта мектеп» мемлекеттік мекемесі, Шығыс Қазақстан  облысы,  070019, Өскемен қаласы,  Қабанбай батыр көшесі 160. </w:t>
      </w:r>
    </w:p>
    <w:p>
      <w:pPr>
        <w:pStyle w:val="Normal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>Мемлекеттік сатып  алуды  ұйымдастырушының атауы  және  пошталық  мекен-жайы:</w:t>
      </w: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 «№ 36 орта мектеп» мемлекеттік мекемесі, Шығыс Қазақстан  облысы,  070019, Өскемен қаласы,  Қабанбай батыр көшесі 160.</w:t>
      </w:r>
    </w:p>
    <w:p>
      <w:pPr>
        <w:pStyle w:val="Normal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>09.02.2009 жылғы шешімге сәйкес жеткізіп тұрушымен</w:t>
      </w:r>
      <w:r>
        <w:rPr/>
        <w:t xml:space="preserve"> таңдалды: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104"/>
        <w:gridCol w:w="1526"/>
        <w:gridCol w:w="1525"/>
        <w:gridCol w:w="1550"/>
        <w:gridCol w:w="1835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№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р\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тауы, қысқаша сипаттама  және  ша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Өлшем бірліг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Көлемі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Мерзімі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ауарлар, жұмыстар, қызметтердің бағасы (теңге)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Гарусов Вячесдав Владимирович ЖК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Гимнастикалық  бөре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Да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30.01.2009 жылдан бастап 04.02.2009 жылға дейі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80000-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тар тұрған  жарыспалы екі аға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Да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30.01.2009 жылдан бастап 04.02.2009 жылға дейі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154000-00</w:t>
            </w:r>
          </w:p>
        </w:tc>
      </w:tr>
    </w:tbl>
    <w:p>
      <w:pPr>
        <w:pStyle w:val="Normal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>09.02.2009 жылғы шешімнің 1.13 тармағын БОЛДЫРМАУ:</w:t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>1.13.</w:t>
      </w: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 Спорт тауарлары:  гимнастикалық бөрене, қатар тұрған  жарыспалы екі ағаш  «Гарусов Вячесдав Владимирович » ЖК. Тауар бағасы  бөрене  үшін 80000 (сексен  мың) теңге, қатар тұрған жарыспалы екі ағаш үшін 154000-00 (жүз елу төрт мың) теңге. 2007 жылдың 27 желтоқсанында  № 1301 (Қазақстан  Республикасының Үкметі  бекіткен, мемлекеттік  сатып  алуды  жүзеге  асыру Еережесінің 138 бабы).</w:t>
      </w:r>
    </w:p>
    <w:p>
      <w:pPr>
        <w:pStyle w:val="Normal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 xml:space="preserve">Аталған  тармақ бойынша  сатып  алуды  болмай қалды  деп  есептелсін. </w:t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386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35:00Z</dcterms:created>
  <dc:creator>*</dc:creator>
  <dc:description/>
  <cp:keywords/>
  <dc:language>en-US</dc:language>
  <cp:lastModifiedBy>*</cp:lastModifiedBy>
  <dcterms:modified xsi:type="dcterms:W3CDTF">2009-02-24T07:35:00Z</dcterms:modified>
  <cp:revision>2</cp:revision>
  <dc:subject/>
  <dc:title/>
</cp:coreProperties>
</file>