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тогов государственных закупок, способом запроса ценовых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24 февраля 2009 г.                                                                  г. Усть-Каме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закупок ГУ «Санаторный детский сад-ясли №103» расположенное по адресу: Республика Казахстан, Восточно-Казахстанская область, г. Усть-Каменогорск, ул. Виноградова 18/1 провел государственные закупки на приобритение товаров гос. символики и канц. тов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рос о предоставлении ценовых предложений был направлен на сай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. В установленный срок (до 17.00часов 23 февраля 2009 года) конверты с ценовыми  предложениями были предоставлены следующими   потенциальными поставщикам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приобретение гос. символики:</w:t>
      </w:r>
      <w:r>
        <w:rPr>
          <w:sz w:val="28"/>
          <w:szCs w:val="28"/>
        </w:rPr>
        <w:t xml:space="preserve"> 1) ТОО «Геральдика 2004» РК, ВКО, г. Усть-Каменогорск, ул. Протазанова 95-316 (18.02.2009г., 10ч 15мин); 2) ТОО «Фабула» РК, г. Алматы, ул. Полежаева 65 Б (18.02.2009г., 13ч 52 мин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а приобретение канц. товаров: </w:t>
      </w:r>
      <w:r>
        <w:rPr>
          <w:sz w:val="28"/>
          <w:szCs w:val="28"/>
        </w:rPr>
        <w:t>1) ТОО «КаиРус» РК, ВКО, г. Усть-Каменогорск, ул. Казахстан 91-1 (19.02.2009г. 11ч 05мин.); 2) ТОО «Перспектива ВК» РК, ВКО, г. Усть-Каменогорск, пр. К. Сатпаева 16/2-128 (19.02.2009г., 15ч 35мин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ные цены поставщик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на приобретение гос. символики:</w:t>
      </w:r>
      <w:r>
        <w:rPr>
          <w:sz w:val="28"/>
          <w:szCs w:val="28"/>
        </w:rPr>
        <w:t xml:space="preserve"> 1) ТОО «Геральдика 2004» - 80000 тенге; 2) ТОО «Фабула»  - 80500 тенге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а приобретение канц. товаров: </w:t>
      </w:r>
      <w:r>
        <w:rPr>
          <w:sz w:val="28"/>
          <w:szCs w:val="28"/>
        </w:rPr>
        <w:t>1) ТОО «КаиРус» - 123970 тенге 2) ТОО «Перспектива ВК» - 124000 тенг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тор государственных закупок по результатам  рассмотрения ценовых предложений  РЕШИЛ признать победителем государственных закупок  на приобретение государственной символики - ТОО «Геральдика 2004», на приобретение канцелярских товаров - ТОО «КаиРус»,  предложившие наиболее низкие цены на вышеуказан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5 рабочих дней со дня утверждения итогов закупок заключить договор о государственных закупках на приобретение государственной символики и канцелярских 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позднее 1 рабочего дня утверждения итогов закупок  разместить данную информацию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. организатора государственных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47:00Z</dcterms:created>
  <dc:creator>1</dc:creator>
  <dc:description/>
  <cp:keywords/>
  <dc:language>en-US</dc:language>
  <cp:lastModifiedBy>1</cp:lastModifiedBy>
  <dcterms:modified xsi:type="dcterms:W3CDTF">2009-02-24T07:36:00Z</dcterms:modified>
  <cp:revision>9</cp:revision>
  <dc:subject/>
  <dc:title>Решение №1</dc:title>
</cp:coreProperties>
</file>