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  №  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Усть-Каменогорск                                                                                       «______»_____  200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У «Санаторный детский сад-ясли №103», именуемый в дальнейшем «Покупатель»   в лице заведующей Брагиной Татьяны Алексеевны, действующего на основании Устава, утвержденного    от 13 августа 1999 года ,  Свидетельство о регистрации юридического лица 9198-1917-ГУ от 13 августа 1999 года, с одной стороны, и ТОО «______________»,именуемый в дальнейшем «Продавец» в лице директора ___________________________, действующего на основании Устава и свидетельства о государственной регистрации № ____________ от ___________ г., с другой стороны, заключили настоящий договор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1.Предмет догов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«Продавец» передает в собственность, а «Покупатель» принимает и оплачивает  по счету-фактуре ____________________  в количестве ___ штук по цене ______ тенге на сумму ________(_____________________) тенге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обретение Товара предусмотрено Бюджетной программой «Общеобразовательное обучение», подпрограмма «Школы, гимназии, лицеи, профильные школы начального, основного среднего и общего среднего образования, школы детские сады»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2. Цена товара. Общая сумма догов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Цена товара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.</w:t>
      </w:r>
    </w:p>
    <w:p>
      <w:pPr>
        <w:pStyle w:val="Normal"/>
        <w:jc w:val="both"/>
        <w:rPr/>
      </w:pPr>
      <w:r>
        <w:rPr>
          <w:sz w:val="28"/>
          <w:szCs w:val="28"/>
        </w:rPr>
        <w:t>2.2. Цена за 1 шт.___________________ в комплекте  – ____ тен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Сумма договора на момент его подписания составляет _______ (__________) тен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3. Порядок и сроки поставки и оплаты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Срок поставки товара составляет _____________ с момента подписания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Оплата Товара производится путем перечисления соответствующей суммы на расчетный счет «Продавца» по счету – фактуре до _________________________ 200_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>. Ответственность стор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1. Качество поставляемого по настоящему договору товара должно соответствовать стандартам и техническим требованиям завода изгото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При выявлении «Покупателем» некачественного товара или товара, не соответствующего техническим требованиям, стороны составляют Акт выбраковки. «Продавец» на основании этого Акта обязан произвести замену тов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«Продавец» несет полную материальную ответственность перед «Покупателем» за несоответствие качества товара требованиям действующих стандар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5. Разрешение сп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Все споры по настоящему Договору решаются путем перегов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РОК  ДЕЙСТВИЯ  ДОГОВ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Настоящий договор вступает в силу с момента регистрации его в органах Казначейства, что является акцептом указания последних, и действует до 31 декабря 200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оговор составлен в двух экземплярах по одному для каждой из сторон.</w:t>
      </w:r>
    </w:p>
    <w:p>
      <w:pPr>
        <w:pStyle w:val="Normal"/>
        <w:ind w:right="-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Юридические адреса сторон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19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</w:rPr>
            </w:pPr>
            <w:r>
              <w:rPr>
                <w:b/>
              </w:rPr>
              <w:t>Продавец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/>
              <w:t>ТОО «________________________»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/>
              <w:t>г..Усть-Каменогорск. Ул. ______________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/>
              <w:t xml:space="preserve">РНН 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/>
              <w:t>Банк ВК филиал АО «___________»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/>
              <w:t>г.Усть-Каменогорска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/>
              <w:t>ИИК ______________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/>
              <w:t>БИК 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81" w:firstLine="771"/>
              <w:jc w:val="both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  <w:p>
            <w:pPr>
              <w:pStyle w:val="Normal"/>
              <w:ind w:left="-81" w:right="-705" w:firstLine="771"/>
              <w:jc w:val="both"/>
              <w:rPr/>
            </w:pPr>
            <w:r>
              <w:rPr/>
              <w:t>ГУ  «Санаторный детский  сад-ясли №103»</w:t>
            </w:r>
          </w:p>
          <w:p>
            <w:pPr>
              <w:pStyle w:val="Normal"/>
              <w:ind w:left="-81" w:right="-705" w:firstLine="771"/>
              <w:jc w:val="both"/>
              <w:rPr/>
            </w:pPr>
            <w:r>
              <w:rPr/>
              <w:t>г.Усть-Каменогорск, ул. Виноградова 18/1,</w:t>
            </w:r>
          </w:p>
          <w:p>
            <w:pPr>
              <w:pStyle w:val="Normal"/>
              <w:ind w:left="-81" w:right="-705" w:firstLine="771"/>
              <w:jc w:val="both"/>
              <w:rPr/>
            </w:pPr>
            <w:r>
              <w:rPr/>
              <w:t>РНН 181600037472</w:t>
            </w:r>
          </w:p>
          <w:p>
            <w:pPr>
              <w:pStyle w:val="Normal"/>
              <w:ind w:left="-81" w:right="-705" w:firstLine="771"/>
              <w:jc w:val="both"/>
              <w:rPr/>
            </w:pPr>
            <w:r>
              <w:rPr/>
              <w:t xml:space="preserve">ГУ «Департамент Казначейства </w:t>
            </w:r>
          </w:p>
          <w:p>
            <w:pPr>
              <w:pStyle w:val="Normal"/>
              <w:ind w:left="-81" w:right="-705" w:firstLine="771"/>
              <w:jc w:val="both"/>
              <w:rPr/>
            </w:pPr>
            <w:r>
              <w:rPr/>
              <w:t>по ВКО          ККМФР РК»</w:t>
            </w:r>
          </w:p>
          <w:p>
            <w:pPr>
              <w:pStyle w:val="Normal"/>
              <w:ind w:right="-705" w:firstLine="771"/>
              <w:jc w:val="both"/>
              <w:rPr/>
            </w:pPr>
            <w:r>
              <w:rPr/>
              <w:t>ИИК 002130308</w:t>
            </w:r>
          </w:p>
          <w:p>
            <w:pPr>
              <w:pStyle w:val="Normal"/>
              <w:ind w:left="-81" w:right="-705" w:firstLine="771"/>
              <w:jc w:val="both"/>
              <w:rPr/>
            </w:pPr>
            <w:r>
              <w:rPr/>
              <w:t>БИК 19530107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_________________                                    Брагина Т.А.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№  </w:t>
      </w:r>
      <w:r>
        <w:rPr>
          <w:b/>
          <w:sz w:val="28"/>
          <w:szCs w:val="28"/>
          <w:lang w:val="kk-KZ"/>
        </w:rPr>
        <w:t>____ шарт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Өскемен қаласы                                                                                                «______»_____  2008 ж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1999 жылдың 13 тамызынан 9198 – 1917 – ММ заңдық тұлғаны тіркеу куәлігі,  Өскемен қаласы әкімшілігінің қаулысымен бекітілген 1999 жылдың 13 тамыз  айынан Жарғы негізінде әрекет жасайтын ары қарай «Сатып алушы» деп аталатын ММ «№103 Санаториялық бала-бақша»  меңгеруші Т.А. Брагина тұлғасында , бірінші тараптан және ары қарай «Сатушы» деп аталатын жарғы мен ______________ж. №________________ мемлекеттік тіркеу туралы куәлігінің негізінде әрекет жасайтын «_______________________» ЖШҚ директоры _______________________________тұлғасында «__________________________» ЖШҚ екінші жағынан төмендегідей осы шартты жасад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</w:t>
      </w:r>
      <w:r>
        <w:rPr>
          <w:b/>
          <w:sz w:val="28"/>
          <w:szCs w:val="28"/>
          <w:lang w:val="kk-KZ"/>
        </w:rPr>
        <w:t>1. Шарттың мән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1 «Сатушы» меншікке береді, ал Сатып алушы қабылдайды және _________бағасымен _______ дана __________ мөлшерде ________(_____________________) тенге мөлшерінде төлейд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2. Тауар алу «Жалпы білім беріп оқыту» бюджеттік бағдарламасымен, «Мектептер, гимназиялар, лицейдер, бастауыш, негізгі және жалпы орта білім беру кәсіби мектептері, балабақша - мектептер» бағдарламашасымен қарастырылған.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</w:t>
      </w:r>
      <w:r>
        <w:rPr>
          <w:b/>
          <w:sz w:val="28"/>
          <w:szCs w:val="28"/>
          <w:lang w:val="kk-KZ"/>
        </w:rPr>
        <w:t>2. Тауар бағасы. Шарттың жалпы баға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1. Тауар бағасы НДС, Қазақстан Республикасының заңнамасымен орнатылған барлық басқа төлемдер мен алымдардың есебімен, сонымен қатар кеден және транспорттық шығындар есебімен теңге түрінде белгіленед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2. 1 дана бағасы___________________ комплектте  – ____ теңге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3. Шартқа қол қою уақытында соммасы _______ (__________) теңге құрд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</w:t>
      </w:r>
      <w:r>
        <w:rPr>
          <w:b/>
          <w:sz w:val="28"/>
          <w:szCs w:val="28"/>
          <w:lang w:val="kk-KZ"/>
        </w:rPr>
        <w:t>3. Тауарды жеткізу мен тауар үшін төлеудің тәртібі мен мерзімдер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1. Тауарды жеткізудің мерзімі шартқа қол қойған уақыттан бастап _____________ құрд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2. Тауар үшін төлеу _________________________200_ жылға дейін фактура есебі бойынша «Сатушының» есеп шотына сәйкес сомманы аудару жолымен іске асырылад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     </w:t>
      </w:r>
      <w:r>
        <w:rPr>
          <w:sz w:val="28"/>
          <w:szCs w:val="28"/>
          <w:lang w:val="kk-KZ"/>
        </w:rPr>
        <w:t>4.</w:t>
      </w:r>
      <w:r>
        <w:rPr>
          <w:b/>
          <w:sz w:val="28"/>
          <w:szCs w:val="28"/>
          <w:lang w:val="kk-KZ"/>
        </w:rPr>
        <w:t xml:space="preserve"> Тараптардың жауапкершіліктері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4</w:t>
      </w:r>
      <w:r>
        <w:rPr>
          <w:sz w:val="28"/>
          <w:szCs w:val="28"/>
          <w:lang w:val="kk-KZ"/>
        </w:rPr>
        <w:t>.1. Жеткізілетін тауардың сапасы осы шарт бойынша дайындаушы зауыттың стандарттары мен техникалық талаптарына сәйкес болуы қажет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2. «Сатып алушы» сапасыз тауар немесе техникалық талаптарға сәйкес емес тауарды байқаса, тараптар жарамсыз деп акт құрады. «Сатушы» осы акттің негізінде тауарды ауыстырып беруге міндетт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.3. «Сатушы» «Сатып алушының» алдында тауар сапасының стандарт талаптарына сәйкес еместігі үшін толық материалды жауапкершілігі бар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              </w:t>
      </w:r>
      <w:r>
        <w:rPr>
          <w:b/>
          <w:sz w:val="28"/>
          <w:szCs w:val="28"/>
          <w:lang w:val="kk-KZ"/>
        </w:rPr>
        <w:t>5. Таластарды шеш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1. Барлық таластар осы Шарт бойынша келіссөз арқылы шешілед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2. Келісімге келмеген уақытта таластар Қазақстан Республикасының заңнамасына сәйкес сотта шешілед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6. ШАРТТЫҢ   МЕРЗІМ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1. Осы шарт Қаржы мекемесінің органдарында тіркелген уақыттан бастап күшіне кіреді және 2008 жылдың 31 желтоқсанына дейін жарамды болад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2. Осы шартқа барлық қосымшалар мен өзгерістер жазбаша түрде және екі тараппен қол қойылған болса ғана жарамды болад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сы Шарт әр тарап үшін бір-бірден екі дана мөлшерінде құрылды.</w:t>
      </w:r>
    </w:p>
    <w:p>
      <w:pPr>
        <w:pStyle w:val="Normal"/>
        <w:ind w:right="-666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Тараптардың заңдық мекенжайлары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19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k-KZ"/>
              </w:rPr>
              <w:t>Сатушы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ЖШҚ</w:t>
            </w:r>
            <w:r>
              <w:rPr>
                <w:sz w:val="28"/>
                <w:szCs w:val="28"/>
              </w:rPr>
              <w:t xml:space="preserve"> «________________________»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Өскемен қаласы</w:t>
            </w:r>
            <w:r>
              <w:rPr>
                <w:sz w:val="28"/>
                <w:szCs w:val="28"/>
              </w:rPr>
              <w:t>. ______________</w:t>
            </w:r>
            <w:r>
              <w:rPr>
                <w:sz w:val="28"/>
                <w:szCs w:val="28"/>
                <w:lang w:val="kk-KZ"/>
              </w:rPr>
              <w:t>к-сі</w:t>
            </w:r>
          </w:p>
          <w:p>
            <w:pPr>
              <w:pStyle w:val="Normal"/>
              <w:ind w:left="-81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ТН 1</w:t>
            </w:r>
          </w:p>
          <w:p>
            <w:pPr>
              <w:pStyle w:val="Normal"/>
              <w:ind w:left="-81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скемен қаласының«___________» АБ</w:t>
            </w:r>
          </w:p>
          <w:p>
            <w:pPr>
              <w:pStyle w:val="Normal"/>
              <w:ind w:left="-81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Қ филиалы</w:t>
            </w:r>
          </w:p>
          <w:p>
            <w:pPr>
              <w:pStyle w:val="Normal"/>
              <w:ind w:lef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ИК ______________</w:t>
            </w:r>
          </w:p>
          <w:p>
            <w:pPr>
              <w:pStyle w:val="Normal"/>
              <w:ind w:lef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k-KZ"/>
              </w:rPr>
              <w:t>Сатып алушы</w:t>
            </w:r>
          </w:p>
          <w:p>
            <w:pPr>
              <w:pStyle w:val="Normal"/>
              <w:ind w:left="-81" w:right="-70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М «№103 Санаториялық бала-бақша»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8"/>
                <w:szCs w:val="28"/>
                <w:lang w:val="kk-KZ"/>
              </w:rPr>
              <w:t>Өскемен қаласы, Виноградов к-сі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kk-KZ"/>
              </w:rPr>
              <w:t>8/1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ind w:left="-81" w:right="-705" w:hanging="0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Т</w:t>
            </w:r>
            <w:r>
              <w:rPr>
                <w:sz w:val="28"/>
                <w:szCs w:val="28"/>
              </w:rPr>
              <w:t>Н 181600037472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8"/>
                <w:szCs w:val="28"/>
                <w:lang w:val="kk-KZ"/>
              </w:rPr>
              <w:t>ММ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  <w:lang w:val="kk-KZ"/>
              </w:rPr>
              <w:t xml:space="preserve">ҚР ҚРҚМ ШҚО бойынша 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8"/>
                <w:szCs w:val="28"/>
                <w:lang w:val="kk-KZ"/>
              </w:rPr>
              <w:t>Қаржы Департаменті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right="-7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ИК 002130308</w:t>
            </w:r>
          </w:p>
          <w:p>
            <w:pPr>
              <w:pStyle w:val="Normal"/>
              <w:ind w:left="-81" w:right="-7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1953010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_________________                         </w:t>
      </w:r>
      <w:r>
        <w:rPr>
          <w:b/>
          <w:sz w:val="28"/>
          <w:szCs w:val="28"/>
          <w:lang w:val="kk-KZ"/>
        </w:rPr>
        <w:t xml:space="preserve">Т.А. Брагина </w:t>
      </w:r>
      <w:r>
        <w:rPr>
          <w:b/>
          <w:sz w:val="28"/>
          <w:szCs w:val="28"/>
        </w:rPr>
        <w:t>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2:46:00Z</dcterms:created>
  <dc:creator>1</dc:creator>
  <dc:description/>
  <cp:keywords/>
  <dc:language>en-US</dc:language>
  <cp:lastModifiedBy>1</cp:lastModifiedBy>
  <dcterms:modified xsi:type="dcterms:W3CDTF">2009-02-17T09:36:00Z</dcterms:modified>
  <cp:revision>6</cp:revision>
  <dc:subject/>
  <dc:title>Д о г о в о р  №  ____</dc:title>
</cp:coreProperties>
</file>