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явка на февраль 2009 год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именование и почтовый адрес заказчика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обслуживание пожарной сигнализации, вывоз ТБО, дезинфекция и дератизация, обслуживание средств вычислительной техники и копировальной множительной техники</w:t>
      </w:r>
    </w:p>
    <w:p>
      <w:pPr>
        <w:pStyle w:val="Main"/>
        <w:rPr/>
      </w:pPr>
      <w:r>
        <w:rPr/>
        <w:t>Наименование, краткая характеристика, требуемый объем, место, сроки и условия поставки товаров, выполнения работ, оказания услуг, сумма, выделенная для государственных закуп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18"/>
        <w:gridCol w:w="900"/>
        <w:gridCol w:w="1260"/>
        <w:gridCol w:w="665"/>
        <w:gridCol w:w="1595"/>
        <w:gridCol w:w="24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Сумма(тыс.тенг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ТОВАР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 символ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8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бом для рисования 40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ветная бумага  для ксер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реповая 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у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локнот для записей  8*8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апка на 60 фай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етрадь 96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барная кн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исть для ри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росши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тман 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лки цветные масля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п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втору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умага для ксер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п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бы для степл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лей П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тр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ай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льку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ыро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епл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ск компьют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леш -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0"/>
                <w:szCs w:val="20"/>
              </w:rPr>
              <w:t>Итого канцтоваров на сумм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124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поставленные товары, выполненные работы, оказаные услуги</w:t>
      </w: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1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>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Срок предоставления с 08-00 часов  </w:t>
      </w:r>
      <w:r>
        <w:rPr>
          <w:rFonts w:cs="Times New Roman" w:ascii="Times New Roman" w:hAnsi="Times New Roman"/>
          <w:sz w:val="20"/>
          <w:highlight w:val="yellow"/>
        </w:rPr>
        <w:t>17.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02.2009</w:t>
      </w:r>
      <w:r>
        <w:rPr>
          <w:rFonts w:cs="Times New Roman" w:ascii="Times New Roman" w:hAnsi="Times New Roman"/>
          <w:color w:val="000000"/>
          <w:sz w:val="20"/>
        </w:rPr>
        <w:t xml:space="preserve"> года  до 17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23.02.2009</w:t>
      </w:r>
      <w:r>
        <w:rPr>
          <w:rFonts w:cs="Times New Roman" w:ascii="Times New Roman" w:hAnsi="Times New Roman"/>
          <w:color w:val="000000"/>
          <w:sz w:val="20"/>
        </w:rPr>
        <w:t xml:space="preserve">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ый за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ю и проведение государственных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закупо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>Телефон / факс для справок 8-(7232)-42-67-52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0:00Z</dcterms:created>
  <dc:creator>1</dc:creator>
  <dc:description/>
  <cp:keywords/>
  <dc:language>en-US</dc:language>
  <cp:lastModifiedBy>1</cp:lastModifiedBy>
  <dcterms:modified xsi:type="dcterms:W3CDTF">2009-02-17T09:34:00Z</dcterms:modified>
  <cp:revision>1</cp:revision>
  <dc:subject/>
  <dc:title>Заявка на февраль 2009 год</dc:title>
</cp:coreProperties>
</file>