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Усть-Каменогорск                                                                                       «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ГКП «Детский сад-ясли «Балапан» акимата города Усть-Каменогорска», именуемый в дальнейшем «Покупатель»   в лице директора Толеуовой Жанны Есмухамедовны действующего на основании Положения, утвержденного постановлением акимата города Усть-Каменогорска № 1849 от 20 января 2004 года, Свидетельство о регистрации юридического лица 20257-1917-ГП от 24 октября 2007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иобретение Товара предусмотрено Бюджетной программой «Обеспечение деятельности  детского са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КГКП «Детский сад-ясли «Балапан» акимата  города Усть-Каменогорска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ть-Каменогорск, ул.Ульяновская 6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256218</w:t>
            </w:r>
          </w:p>
          <w:p>
            <w:pPr>
              <w:pStyle w:val="Normal"/>
              <w:ind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ародный Банк Казахстана»г.Усть-Каменогорск ИИК 00160907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09016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Толеуова Ж.Е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Пожарный щит в комплект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Ведро-2шт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Лопата-2шт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Лом-2шт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Багор-2шт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Ящик  для песка с крышкой-1шт.</w:t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123</cp:lastModifiedBy>
  <cp:lastPrinted>2007-09-18T15:29:00Z</cp:lastPrinted>
  <dcterms:modified xsi:type="dcterms:W3CDTF">2008-08-21T08:17:00Z</dcterms:modified>
  <cp:revision>11</cp:revision>
  <dc:subject/>
  <dc:title>    </dc:title>
</cp:coreProperties>
</file>