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 о г о в о р  №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.Усть-Каменогорск                                                                                                                                         _________________________200    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ГКП Детский сад № 7 «Радуга», именуемый в дальнейшем «Покупатель»   в лице  директора Коковкиной Елены Кузьминичны, действующего на основании Положения, утвержденного постановлением акимата города Усть-Каменогорска № 483 от 08 августа 2005 года, Свидетельство о регистрации юридического лица 18525-1917-ГП от 02 октября 2005 года, с одной стороны, и ТОО «_____________________________________» в лице директора___________________________, действующего на основании Устава и свидетельства о государственной регистрации № ____________ от ___________ г., в дальнейшем «Продавец» с другой стороны, заключили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Предмет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1 «Продавец» передает в собственность, а « Покупатель» принимает и оплачивает  по счету-фактур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2. Приобретение Товара предусмотрено Бюджетной программой ,специфика 00 «00» (КБК 464009000000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2. Цена товара. Общая сумма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3. Сумма договора на момент его подписания составляет  - 000 (00)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4. «Покупатель» осуществляет предоплату работ, поставляемых ему «Продавцом» в размере 50% от заявленного «Покупателем» объема работ в денежном отражении путем перечисления денежных средств на расчетный счет «Продавца» на основании выставленного счета на предопла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3. Порядок и сроки поставки и оплаты това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1. Срок поставки товара - каждый 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2. Оплата Товара производится путем перечисления соответствующей суммы на расчетный счет «Продавца» по счету – фактуре до ---- ==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</w:t>
      </w:r>
      <w:r>
        <w:rPr>
          <w:b/>
          <w:sz w:val="16"/>
          <w:szCs w:val="16"/>
        </w:rPr>
        <w:t>. Ответственность стор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</w:t>
      </w:r>
      <w:r>
        <w:rPr>
          <w:color w:val="000000"/>
          <w:spacing w:val="-1"/>
          <w:sz w:val="16"/>
          <w:szCs w:val="16"/>
        </w:rPr>
        <w:t xml:space="preserve"> «</w:t>
      </w:r>
      <w:r>
        <w:rPr>
          <w:sz w:val="16"/>
          <w:szCs w:val="16"/>
        </w:rPr>
        <w:t>Покупатель»</w:t>
      </w:r>
      <w:r>
        <w:rPr>
          <w:color w:val="000000"/>
          <w:spacing w:val="-1"/>
          <w:sz w:val="16"/>
          <w:szCs w:val="16"/>
        </w:rPr>
        <w:t xml:space="preserve"> оплачивает  стоимость поставки товара </w:t>
      </w:r>
      <w:r>
        <w:rPr>
          <w:color w:val="000000"/>
          <w:spacing w:val="6"/>
          <w:sz w:val="16"/>
          <w:szCs w:val="16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5. В случае несвоевременной поставки </w:t>
      </w:r>
      <w:r>
        <w:rPr>
          <w:color w:val="000000"/>
          <w:spacing w:val="5"/>
          <w:sz w:val="16"/>
          <w:szCs w:val="16"/>
        </w:rPr>
        <w:t>товара «</w:t>
      </w:r>
      <w:r>
        <w:rPr>
          <w:sz w:val="16"/>
          <w:szCs w:val="16"/>
        </w:rPr>
        <w:t>Продавец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 xml:space="preserve">уплачивает «Покупателю»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16"/>
          <w:szCs w:val="16"/>
        </w:rPr>
        <w:t>4.6.  В случае нарушения условий Договора «Продавец» уплачивает штраф в размере 0,1% от общей стоимости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5. Разрешение споров</w:t>
      </w:r>
    </w:p>
    <w:p>
      <w:pPr>
        <w:pStyle w:val="Normal"/>
        <w:jc w:val="both"/>
        <w:rPr/>
      </w:pPr>
      <w:r>
        <w:rPr>
          <w:sz w:val="16"/>
          <w:szCs w:val="16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>6.1. Настоящий договор вступает в силу  ( в случае, если сумма договора превышает 100 мрп, в случае, если не превышает указанной суммы, то с момента подписания обеими сторонами),  и действует до _______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>6.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Юридические адреса сторон</w:t>
      </w:r>
      <w:r>
        <w:rPr>
          <w:sz w:val="16"/>
          <w:szCs w:val="16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09"/>
      </w:tblGrid>
      <w:tr>
        <w:trPr>
          <w:trHeight w:val="180" w:hRule="atLeast"/>
        </w:trPr>
        <w:tc>
          <w:tcPr>
            <w:tcW w:w="507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______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 Усть-Каменогорск. Ул. 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НН  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К филиал АО «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6"/>
                <w:szCs w:val="16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</w:t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КП Детский сад №7 «Радуга» акимата г.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, пр.К.Сатпаева, 8/4 ,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Н 181600240475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Ф АО «ТемирБанк» г. 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000609030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1909017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</w:t>
      </w:r>
      <w:r>
        <w:rPr>
          <w:b/>
          <w:sz w:val="16"/>
          <w:szCs w:val="16"/>
        </w:rPr>
        <w:t>_________________                                                                            Коковкина Е.К.    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 о г о в о р  №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.Усть-Каменогорск                                                                                                                                         _________________________200    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ГКП Детский сад № 7 «Радуга», именуемый в дальнейшем «Покупатель»   в лице  директора Коковкиной Елены Кузьминичны, действующего на основании Положения, утвержденного постановлением акимата города Усть-Каменогорска № 483 от 08 августа 2005 года, Свидетельство о регистрации юридического лица 18525-1917-ГП от 02 октября 2005 года, с одной стороны, и ТОО «_____________________________________» в лице директора___________________________, действующего на основании Устава и свидетельства о государственной регистрации № ____________ от ___________ г., в дальнейшем «Продавец» с другой стороны, заключили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Предмет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1 «Продавец» передает в собственность, а « Покупатель» принимает и оплачивает  по счету-фактуре.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3385"/>
        <w:gridCol w:w="2535"/>
      </w:tblGrid>
      <w:tr>
        <w:trPr>
          <w:trHeight w:val="3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юнь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«Цесна» высш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ы «Цес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 «жемчуг» высш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1.2. Приобретение Товара предусмотрено Бюджетной программой ,  специфика 131 «Приобретение  продуктов питания» (КБК 46400900013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2. Цена товара. Общая сумма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 Сумма договора на момент его подписания составляет  - </w:t>
      </w:r>
      <w:r>
        <w:rPr>
          <w:b/>
          <w:sz w:val="16"/>
          <w:szCs w:val="16"/>
        </w:rPr>
        <w:t>47275-00</w:t>
      </w:r>
      <w:r>
        <w:rPr>
          <w:sz w:val="16"/>
          <w:szCs w:val="16"/>
        </w:rPr>
        <w:t xml:space="preserve"> (Сорок семь тысяч двести семьдесят пять)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4. «Покупатель» осуществляет предоплату работ, поставляемых ему «Продавцом» в размере 50% от заявленного «Покупателем» объема работ в денежном отражении путем перечисления денежных средств на расчетный счет «Продавца» на основании выставленного счета на предопла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16"/>
          <w:szCs w:val="16"/>
        </w:rPr>
        <w:t>3.1. Срок поставки товара - каждый 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>
          <w:sz w:val="16"/>
          <w:szCs w:val="16"/>
        </w:rPr>
        <w:t>3.2. Оплата Товара производится путем перечисления соответствующей суммы на расчетный счет «Продавца» по счету – фактуре до 31 мая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</w:t>
      </w:r>
      <w:r>
        <w:rPr>
          <w:b/>
          <w:sz w:val="16"/>
          <w:szCs w:val="16"/>
        </w:rPr>
        <w:t>. Ответственность стор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</w:t>
      </w:r>
      <w:r>
        <w:rPr>
          <w:color w:val="000000"/>
          <w:spacing w:val="-1"/>
          <w:sz w:val="16"/>
          <w:szCs w:val="16"/>
        </w:rPr>
        <w:t xml:space="preserve"> «</w:t>
      </w:r>
      <w:r>
        <w:rPr>
          <w:sz w:val="16"/>
          <w:szCs w:val="16"/>
        </w:rPr>
        <w:t>Покупатель»</w:t>
      </w:r>
      <w:r>
        <w:rPr>
          <w:color w:val="000000"/>
          <w:spacing w:val="-1"/>
          <w:sz w:val="16"/>
          <w:szCs w:val="16"/>
        </w:rPr>
        <w:t xml:space="preserve"> оплачивает  стоимость поставки товара </w:t>
      </w:r>
      <w:r>
        <w:rPr>
          <w:color w:val="000000"/>
          <w:spacing w:val="6"/>
          <w:sz w:val="16"/>
          <w:szCs w:val="16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5. В случае несвоевременной поставки </w:t>
      </w:r>
      <w:r>
        <w:rPr>
          <w:color w:val="000000"/>
          <w:spacing w:val="5"/>
          <w:sz w:val="16"/>
          <w:szCs w:val="16"/>
        </w:rPr>
        <w:t>товара «</w:t>
      </w:r>
      <w:r>
        <w:rPr>
          <w:sz w:val="16"/>
          <w:szCs w:val="16"/>
        </w:rPr>
        <w:t>Продавец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 xml:space="preserve">уплачивает «Покупателю»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16"/>
          <w:szCs w:val="16"/>
        </w:rPr>
        <w:t>4.6.  В случае нарушения условий Договора «Продавец» уплачивает штраф в размере 0,1% от общей стоимости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5. Разрешение спор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>6.1. Настоящий договор вступает в силу  ( в случае, если сумма договора превышает 100 мрп, в случае, если не превышает указанной суммы, то с момента подписания обеими сторонами),  и действует до 30 июня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>6.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Юридические адреса сторон</w:t>
      </w:r>
      <w:r>
        <w:rPr>
          <w:sz w:val="16"/>
          <w:szCs w:val="16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09"/>
      </w:tblGrid>
      <w:tr>
        <w:trPr>
          <w:trHeight w:val="180" w:hRule="atLeast"/>
        </w:trPr>
        <w:tc>
          <w:tcPr>
            <w:tcW w:w="507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П Антоненко И.В.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 Усть-Каменогорск. Ул. 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Н  181810982477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6"/>
                <w:szCs w:val="16"/>
              </w:rPr>
              <w:t>Банк ВК филиал АО «Казкоммерцбанк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-001715455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- 190901721</w:t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КП Детский сад №7 «Радуга» акимата г.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, пр.К.Сатпаева, 8/4 ,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Н 181600240475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16"/>
                <w:szCs w:val="16"/>
              </w:rPr>
              <w:t>ВКОФ АО «ТемирБанк» г. 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000609030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1909017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</w:t>
      </w:r>
      <w:r>
        <w:rPr>
          <w:b/>
          <w:sz w:val="16"/>
          <w:szCs w:val="16"/>
        </w:rPr>
        <w:t>_________________                                                                            Коковкина Е.К.    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 о г о в о р  №  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.Усть-Каменогорск                                                                                                                                                                                       05 мая 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ГКП Детский сад № 7 «Радуга», именуемый в дальнейшем «Покупатель»   в лице  директора Коковкиной Елены Кузьминичны, действующего на основании Положения, утвержденного постановлением акимата города Усть-Каменогорска № 483 от 08 августа 2005 года, Свидетельство о регистрации юридического лица 18525-1917-ГП от 02 октября 2005 года, с одной стороны, и ТОО «_Бона_» в лице директора Попова В., действующего на основании Устава и свидетельства о государственной регистрации № ____________ от ___________ г., в дальнейшем «Продавец» с другой стороны, заключили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Предмет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1 «Продавец» передает в собственность, а « Покупатель» принимает и оплачивает  по счету-фактуре.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3385"/>
        <w:gridCol w:w="25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-2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рыб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феты шокола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 «Нескаф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ики Кури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ый 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рцы со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ц кра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ц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 Кури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е топленное 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-3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дло в бан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ущенное 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дь с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-2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а пищ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 (тетрапа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-1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фр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т п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с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вес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 1,2 к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говяд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-6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-4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а док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а чай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1.2. Приобретение Товара предусмотрено Бюджетной программой ,специфика 131 «Приобретение  продуктов питания» (КБК 464009000131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2. Цена товара. Общая сумма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 Сумма договора на момент его подписания составляет  - </w:t>
      </w:r>
      <w:r>
        <w:rPr>
          <w:b/>
          <w:sz w:val="16"/>
          <w:szCs w:val="16"/>
        </w:rPr>
        <w:t>800000</w:t>
      </w:r>
      <w:r>
        <w:rPr>
          <w:sz w:val="16"/>
          <w:szCs w:val="16"/>
        </w:rPr>
        <w:t xml:space="preserve"> (Восемьсот тысяч)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4. «Покупатель» осуществляет предоплату работ, поставляемых ему «Продавцом» в размере 50% от заявленного «Покупателем» объема работ в денежном отражении путем перечисления денежных средств на расчетный счет «Продавца» на основании выставленного счета на предоплат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16"/>
          <w:szCs w:val="16"/>
        </w:rPr>
        <w:t>3.1. Срок поставки товара - каждый 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>
          <w:sz w:val="16"/>
          <w:szCs w:val="16"/>
        </w:rPr>
        <w:t>3.2. Оплата Товара производится путем перечисления соответствующей суммы на расчетный счет «Продавца» по счету – фактуре до 31 мая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4</w:t>
      </w:r>
      <w:r>
        <w:rPr>
          <w:b/>
          <w:sz w:val="16"/>
          <w:szCs w:val="16"/>
        </w:rPr>
        <w:t>. Ответственность стор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</w:t>
      </w:r>
      <w:r>
        <w:rPr>
          <w:color w:val="000000"/>
          <w:spacing w:val="-1"/>
          <w:sz w:val="16"/>
          <w:szCs w:val="16"/>
        </w:rPr>
        <w:t xml:space="preserve"> «</w:t>
      </w:r>
      <w:r>
        <w:rPr>
          <w:sz w:val="16"/>
          <w:szCs w:val="16"/>
        </w:rPr>
        <w:t>Покупатель»</w:t>
      </w:r>
      <w:r>
        <w:rPr>
          <w:color w:val="000000"/>
          <w:spacing w:val="-1"/>
          <w:sz w:val="16"/>
          <w:szCs w:val="16"/>
        </w:rPr>
        <w:t xml:space="preserve"> оплачивает  стоимость поставки товара </w:t>
      </w:r>
      <w:r>
        <w:rPr>
          <w:color w:val="000000"/>
          <w:spacing w:val="6"/>
          <w:sz w:val="16"/>
          <w:szCs w:val="16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5. В случае несвоевременной поставки </w:t>
      </w:r>
      <w:r>
        <w:rPr>
          <w:color w:val="000000"/>
          <w:spacing w:val="5"/>
          <w:sz w:val="16"/>
          <w:szCs w:val="16"/>
        </w:rPr>
        <w:t>товара «</w:t>
      </w:r>
      <w:r>
        <w:rPr>
          <w:sz w:val="16"/>
          <w:szCs w:val="16"/>
        </w:rPr>
        <w:t>Продавец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 xml:space="preserve">уплачивает «Покупателю»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16"/>
          <w:szCs w:val="16"/>
        </w:rPr>
        <w:t>4.6.  В случае нарушения условий Договора «Продавец» уплачивает штраф в размере 0,1% от общей стоимости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5. Разрешение спор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>6.1. Настоящий договор вступает в силу  ( в случае, если сумма договора превышает 100 мрп, в случае, если не превышает указанной суммы, то с момента подписания обеими сторонами),  и действует до 31 мая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>6.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ий Договор составлен в двух экземплярах по одному для каждой из сторон.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Юридические адреса сторон</w:t>
      </w:r>
      <w:r>
        <w:rPr>
          <w:sz w:val="16"/>
          <w:szCs w:val="16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09"/>
      </w:tblGrid>
      <w:tr>
        <w:trPr>
          <w:trHeight w:val="180" w:hRule="atLeast"/>
        </w:trPr>
        <w:tc>
          <w:tcPr>
            <w:tcW w:w="507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Бона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 Усть-Каменогорск. Ул. 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НН 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6"/>
                <w:szCs w:val="16"/>
              </w:rPr>
              <w:t>Банк ВК филиал АО «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</w:t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КП Детский сад №7 «Радуга» акимата г.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, пр.К.Сатпаева, 8/4 ,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Н 181600240475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16"/>
                <w:szCs w:val="16"/>
              </w:rPr>
              <w:t>ВКОФ АО «ТемирБанк» г. 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000609030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1909017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</w:t>
      </w:r>
      <w:r>
        <w:rPr>
          <w:b/>
          <w:sz w:val="16"/>
          <w:szCs w:val="16"/>
        </w:rPr>
        <w:t>_________________                                                                            Коковкина Е.К.    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Д о г о в о р  №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.Усть-Каменогорск                                                                                                                                         _________________________200    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ГКП Детский сад № 7 «Радуга», именуемый в дальнейшем «Покупатель»   в лице  директора Коковкиной Елены Кузьминичны, действующего на основании Положения, утвержденного постановлением акимата города Усть-Каменогорска № 483 от 08 августа 2005 года, Свидетельство о регистрации юридического лица 18525-1917-ГП от 02 октября 2005 года, с одной стороны, и ТОО «_____________________________________» в лице директора___________________________, действующего на основании Устава и свидетельства о государственной регистрации № ____________ от ___________ г., в дальнейшем «Продавец» с другой стороны, заключили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Предмет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1 «Продавец» передает в собственность, а « Покупатель» принимает и оплачивает  по счету-фактуре.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3385"/>
        <w:gridCol w:w="25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свеж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-1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идоры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6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рцы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-7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-3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1.2. Приобретение Товара предусмотрено Бюджетной программой ,  специфика 131 «Приобретение  продуктов питания» (КБК 46400900013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2. Цена товара. Общая сумма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 Сумма договора на момент его подписания составляет  - </w:t>
      </w:r>
      <w:r>
        <w:rPr>
          <w:b/>
          <w:sz w:val="16"/>
          <w:szCs w:val="16"/>
        </w:rPr>
        <w:t>400000</w:t>
      </w:r>
      <w:r>
        <w:rPr>
          <w:sz w:val="16"/>
          <w:szCs w:val="16"/>
        </w:rPr>
        <w:t xml:space="preserve"> (Четыреста тысяч)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4. «Покупатель» осуществляет предоплату работ, поставляемых ему «Продавцом» в размере 50% от заявленного «Покупателем» объема работ в денежном отражении путем перечисления денежных средств на расчетный счет «Продавца» на основании выставленного счета на предопла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16"/>
          <w:szCs w:val="16"/>
        </w:rPr>
        <w:t>3.1. Срок поставки товара - каждый 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>
          <w:sz w:val="16"/>
          <w:szCs w:val="16"/>
        </w:rPr>
        <w:t>3.2. Оплата Товара производится путем перечисления соответствующей суммы на расчетный счет «Продавца» по счету – фактуре до 31 мая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</w:t>
      </w:r>
      <w:r>
        <w:rPr>
          <w:b/>
          <w:sz w:val="16"/>
          <w:szCs w:val="16"/>
        </w:rPr>
        <w:t>. Ответственность стор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</w:t>
      </w:r>
      <w:r>
        <w:rPr>
          <w:color w:val="000000"/>
          <w:spacing w:val="-1"/>
          <w:sz w:val="16"/>
          <w:szCs w:val="16"/>
        </w:rPr>
        <w:t xml:space="preserve"> «</w:t>
      </w:r>
      <w:r>
        <w:rPr>
          <w:sz w:val="16"/>
          <w:szCs w:val="16"/>
        </w:rPr>
        <w:t>Покупатель»</w:t>
      </w:r>
      <w:r>
        <w:rPr>
          <w:color w:val="000000"/>
          <w:spacing w:val="-1"/>
          <w:sz w:val="16"/>
          <w:szCs w:val="16"/>
        </w:rPr>
        <w:t xml:space="preserve"> оплачивает  стоимость поставки товара </w:t>
      </w:r>
      <w:r>
        <w:rPr>
          <w:color w:val="000000"/>
          <w:spacing w:val="6"/>
          <w:sz w:val="16"/>
          <w:szCs w:val="16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5. В случае несвоевременной поставки </w:t>
      </w:r>
      <w:r>
        <w:rPr>
          <w:color w:val="000000"/>
          <w:spacing w:val="5"/>
          <w:sz w:val="16"/>
          <w:szCs w:val="16"/>
        </w:rPr>
        <w:t>товара «</w:t>
      </w:r>
      <w:r>
        <w:rPr>
          <w:sz w:val="16"/>
          <w:szCs w:val="16"/>
        </w:rPr>
        <w:t>Продавец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 xml:space="preserve">уплачивает «Покупателю»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16"/>
          <w:szCs w:val="16"/>
        </w:rPr>
        <w:t>4.6.  В случае нарушения условий Договора «Продавец» уплачивает штраф в размере 0,1% от общей стоимости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5. Разрешение спор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>6.1. Настоящий договор вступает в силу  ( в случае, если сумма договора превышает 100 мрп, в случае, если не превышает указанной суммы, то с момента подписания обеими сторонами),  и действует до 31 мая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>6.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Юридические адреса сторон</w:t>
      </w:r>
      <w:r>
        <w:rPr>
          <w:sz w:val="16"/>
          <w:szCs w:val="16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09"/>
      </w:tblGrid>
      <w:tr>
        <w:trPr>
          <w:trHeight w:val="180" w:hRule="atLeast"/>
        </w:trPr>
        <w:tc>
          <w:tcPr>
            <w:tcW w:w="507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ПК Антоненко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 Усть-Каменогорск. Ул. 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НН 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6"/>
                <w:szCs w:val="16"/>
              </w:rPr>
              <w:t>Банк ВК филиал АО «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</w:t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КП Детский сад №7 «Радуга» акимата г.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, пр.К.Сатпаева, 8/4 ,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Н 181600240475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16"/>
                <w:szCs w:val="16"/>
              </w:rPr>
              <w:t>ВКОФ АО «ТемирБанк» г. 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000609030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1909017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Д о г о в о р  № 6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Усть-Каменогорск                                                                                                                                                                                         07 мая 2008 г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ГКП Детский сад № 7 «Радуга», именуемый в дальнейшем «Покупатель»   в лице  директора Коковкиной Елены Кузьминичны, действующего на основании Положения, утвержденного постановлением акимата города Усть-Каменогорска № 483 от 08 августа 2005 года, Свидетельство о регистрации юридического лица 18525-1917-ГП от 02 октября 2005 года, с одной стороны, и ТОО «_____________________________________» в лице директора___________________________, действующего на основании Устава и свидетельства о государственной регистрации № ____________ от ___________ г., в дальнейшем «Продавец» с другой стороны, заключили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Предмет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1 «Продавец» передает в собственность, а « Покупатель» принимает и оплачивает  по счету-фактуре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7"/>
        <w:gridCol w:w="3384"/>
        <w:gridCol w:w="253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100" w:after="1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100" w:after="1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jc w:val="left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Порошок стиральн</w:t>
            </w:r>
            <w:r>
              <w:rPr>
                <w:b/>
                <w:sz w:val="16"/>
                <w:szCs w:val="16"/>
              </w:rPr>
              <w:t>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ющее чистя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21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100" w:after="1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о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100" w:after="1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Тарелка глубо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100" w:after="1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Тарелка мел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100" w:after="1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Ложка стол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ро эмал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ро пластма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з пластмас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Ткань пол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1.2. Приобретение Товара предусмотрено Бюджетной программой ,  специфика 139 «Приобретение  прочих товаров (КБК 46400900013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2. Цена товара. Общая сумма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 Сумма договора на момент его подписания составляет  - </w:t>
      </w:r>
      <w:r>
        <w:rPr>
          <w:b/>
          <w:sz w:val="16"/>
          <w:szCs w:val="16"/>
        </w:rPr>
        <w:t>106885-00</w:t>
      </w:r>
      <w:r>
        <w:rPr>
          <w:sz w:val="16"/>
          <w:szCs w:val="16"/>
        </w:rPr>
        <w:t xml:space="preserve"> (Сто шесть тысяч восемьсот восемьдесят пять)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4. «Покупатель» осуществляет предоплату работ, поставляемых ему «Продавцом» в размере 50% от заявленного «Покупателем» объема работ в денежном отражении путем перечисления денежных средств на расчетный счет «Продавца» на основании выставленного счета на предопла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16"/>
          <w:szCs w:val="16"/>
        </w:rPr>
        <w:t>3.1. Срок поставки товара - каждый 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>
          <w:sz w:val="16"/>
          <w:szCs w:val="16"/>
        </w:rPr>
        <w:t>3.2. Оплата Товара производится путем перечисления соответствующей суммы на расчетный счет «Продавца» по счету – фактуре до 31 мая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4</w:t>
      </w:r>
      <w:r>
        <w:rPr>
          <w:b/>
          <w:sz w:val="16"/>
          <w:szCs w:val="16"/>
        </w:rPr>
        <w:t>. Ответственность стор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</w:t>
      </w:r>
      <w:r>
        <w:rPr>
          <w:color w:val="000000"/>
          <w:spacing w:val="-1"/>
          <w:sz w:val="16"/>
          <w:szCs w:val="16"/>
        </w:rPr>
        <w:t xml:space="preserve"> «</w:t>
      </w:r>
      <w:r>
        <w:rPr>
          <w:sz w:val="16"/>
          <w:szCs w:val="16"/>
        </w:rPr>
        <w:t>Покупатель»</w:t>
      </w:r>
      <w:r>
        <w:rPr>
          <w:color w:val="000000"/>
          <w:spacing w:val="-1"/>
          <w:sz w:val="16"/>
          <w:szCs w:val="16"/>
        </w:rPr>
        <w:t xml:space="preserve"> оплачивает  стоимость поставки товара </w:t>
      </w:r>
      <w:r>
        <w:rPr>
          <w:color w:val="000000"/>
          <w:spacing w:val="6"/>
          <w:sz w:val="16"/>
          <w:szCs w:val="16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5. В случае несвоевременной поставки </w:t>
      </w:r>
      <w:r>
        <w:rPr>
          <w:color w:val="000000"/>
          <w:spacing w:val="5"/>
          <w:sz w:val="16"/>
          <w:szCs w:val="16"/>
        </w:rPr>
        <w:t>товара «</w:t>
      </w:r>
      <w:r>
        <w:rPr>
          <w:sz w:val="16"/>
          <w:szCs w:val="16"/>
        </w:rPr>
        <w:t>Продавец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 xml:space="preserve">уплачивает «Покупателю»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16"/>
          <w:szCs w:val="16"/>
        </w:rPr>
        <w:t>4.6.  В случае нарушения условий Договора «Продавец» уплачивает штраф в размере 0,1% от общей стоимости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5. Разрешение спор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>6.1. Настоящий договор вступает в силу  ( в случае, если сумма договора превышает 100 мрп, в случае, если не превышает указанной суммы, то с момента подписания обеими сторонами),  и действует до 31 мая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>6.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Юридические адреса сторон</w:t>
      </w:r>
      <w:r>
        <w:rPr>
          <w:sz w:val="16"/>
          <w:szCs w:val="16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09"/>
      </w:tblGrid>
      <w:tr>
        <w:trPr>
          <w:trHeight w:val="180" w:hRule="atLeast"/>
        </w:trPr>
        <w:tc>
          <w:tcPr>
            <w:tcW w:w="507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знецова О.М.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 Усть-Каменогорск. Ул.Мызы 6 склад 23 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НН 181710083771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6"/>
                <w:szCs w:val="16"/>
              </w:rPr>
              <w:t>Банк ВК филиал АО «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</w:t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КП Детский сад №7 «Радуга» акимата г.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, пр.К.Сатпаева, 8/4 ,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Н 181600240475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16"/>
                <w:szCs w:val="16"/>
              </w:rPr>
              <w:t>ВКОФ АО «ТемирБанк» г. 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000609030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1909017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</w:t>
      </w:r>
      <w:r>
        <w:rPr>
          <w:b/>
          <w:sz w:val="16"/>
          <w:szCs w:val="16"/>
        </w:rPr>
        <w:t>_________________                                                                            Коковкина Е.К.    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 о г о в о р  №  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.Усть-Каменогорск                                                                                                                                         _________________________200    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ГКП Детский сад № 7 «Радуга», именуемый в дальнейшем «Покупатель»   в лице  директора Коковкиной Елены Кузьминичны, действующего на основании Положения, утвержденного постановлением акимата города Усть-Каменогорска № 483 от 08 августа 2005 года, Свидетельство о регистрации юридического лица 18525-1917-ГП от 02 октября 2005 года, с одной стороны, и ТОО «_____________________________________» в лице директора___________________________, действующего на основании Устава и свидетельства о государственной регистрации № ____________ от ___________ г., в дальнейшем «Продавец» с другой стороны, заключили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Предмет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1 «Продавец» передает в собственность, а « Покупатель» принимает и оплачивает  по счету-фактуре.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3385"/>
        <w:gridCol w:w="25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га для ксеро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гел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шари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48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ши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с файлами 30фай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с файлами 40фай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ор с ки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ор ру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ндаш авто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ндаш черный с г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П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н цве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т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ки 25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уля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лер больш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 гуашь «Мед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ман 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ж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к 6-ти сек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1.2. Приобретение Товара предусмотрено Бюджетной программой ,  специфика 139 «Приобретение  прочих товаров» (КБК 464009000139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2. Цена товара. Общая сумма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 Сумма договора на момент его подписания составляет  - </w:t>
      </w:r>
      <w:r>
        <w:rPr>
          <w:b/>
          <w:sz w:val="16"/>
          <w:szCs w:val="16"/>
        </w:rPr>
        <w:t>78430</w:t>
      </w:r>
      <w:r>
        <w:rPr>
          <w:sz w:val="16"/>
          <w:szCs w:val="16"/>
        </w:rPr>
        <w:t xml:space="preserve"> (Семьдесят восемь  тысяч четыреста тридцать) тенг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16"/>
          <w:szCs w:val="16"/>
        </w:rPr>
        <w:t>3.1. Срок поставки товара - каждый 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>
          <w:sz w:val="16"/>
          <w:szCs w:val="16"/>
        </w:rPr>
        <w:t>3.2. Оплата Товара производится путем перечисления соответствующей суммы на расчетный счет «Продавца» по счету – фактуре до 31 мая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</w:t>
      </w:r>
      <w:r>
        <w:rPr>
          <w:b/>
          <w:sz w:val="16"/>
          <w:szCs w:val="16"/>
        </w:rPr>
        <w:t>. Ответственность стор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</w:t>
      </w:r>
      <w:r>
        <w:rPr>
          <w:color w:val="000000"/>
          <w:spacing w:val="-1"/>
          <w:sz w:val="16"/>
          <w:szCs w:val="16"/>
        </w:rPr>
        <w:t xml:space="preserve"> «</w:t>
      </w:r>
      <w:r>
        <w:rPr>
          <w:sz w:val="16"/>
          <w:szCs w:val="16"/>
        </w:rPr>
        <w:t>Покупатель»</w:t>
      </w:r>
      <w:r>
        <w:rPr>
          <w:color w:val="000000"/>
          <w:spacing w:val="-1"/>
          <w:sz w:val="16"/>
          <w:szCs w:val="16"/>
        </w:rPr>
        <w:t xml:space="preserve"> оплачивает  стоимость поставки товара </w:t>
      </w:r>
      <w:r>
        <w:rPr>
          <w:color w:val="000000"/>
          <w:spacing w:val="6"/>
          <w:sz w:val="16"/>
          <w:szCs w:val="16"/>
        </w:rPr>
        <w:t>в сроках и объемах, предусмотренных настоящим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5. Разрешение спор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6"/>
          <w:szCs w:val="16"/>
        </w:rPr>
        <w:t>6.1. Настоящий договор вступает в силу  ( в случае, если сумма договора превышает 100 мрп, в случае, если не превышает указанной суммы, то с момента подписания обеими сторонами),  и действует до 31 мая 2008 года.</w:t>
      </w:r>
    </w:p>
    <w:p>
      <w:pPr>
        <w:pStyle w:val="Normal"/>
        <w:jc w:val="both"/>
        <w:rPr/>
      </w:pPr>
      <w:r>
        <w:rPr>
          <w:sz w:val="16"/>
          <w:szCs w:val="16"/>
        </w:rPr>
        <w:t>6.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Юридические адреса сторон</w:t>
      </w:r>
      <w:r>
        <w:rPr>
          <w:sz w:val="16"/>
          <w:szCs w:val="16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09"/>
      </w:tblGrid>
      <w:tr>
        <w:trPr>
          <w:trHeight w:val="180" w:hRule="atLeast"/>
        </w:trPr>
        <w:tc>
          <w:tcPr>
            <w:tcW w:w="507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.Хижниченко А.Т.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сть-Каменогорск. Ул. 30Гв.Дивизии 20-92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НН 181810740644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6"/>
                <w:szCs w:val="16"/>
              </w:rPr>
              <w:t>Банк ВК филиал АО «Банк Каспийский»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001715053</w:t>
            </w:r>
          </w:p>
          <w:p>
            <w:pPr>
              <w:pStyle w:val="Normal"/>
              <w:ind w:lef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190901703</w:t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КП Детский сад №7 «Радуга» акимата г.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сть-Каменогорск, пр.К.Сатпаева, 8/4 ,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Н 181600240475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16"/>
                <w:szCs w:val="16"/>
              </w:rPr>
              <w:t>ВКОФ АО «Народный банк Казахстана» г. 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 001609942</w:t>
            </w:r>
          </w:p>
          <w:p>
            <w:pPr>
              <w:pStyle w:val="Normal"/>
              <w:ind w:left="-81" w:right="-7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1909060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Хижниченко А.Т.            _________________                                                                            Коковкина Е.К.    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 о г о в о р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Усть-Каменогорск                                                                                                                                         _________________________200    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ГКП Детский сад № 7 «Радуга», именуемый в дальнейшем «Покупатель»   в лице  директора Коковкиной Елены Кузьминичны, действующего на основании Положения, утвержденного постановлением акимата города Усть-Каменогорска № 483 от 08 августа 2005 года, Свидетельство о регистрации юридического лица 18525-1917-ГП от 02 октября 2005 года, с одной стороны, и ТОО «_____________________________________» в лице директора___________________________, действующего на основании Устава и свидетельства о государственной регистрации № ____________ от ___________ г., в дальнейшем «Продавец» 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1.Предмет договора -</w:t>
      </w:r>
      <w:r>
        <w:rPr>
          <w:b/>
        </w:rPr>
        <w:t>Социальное мяс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 «Продавец» передает в собственность, а « Покупатель» принимает и оплачивает  по счету-фактуре.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3385"/>
        <w:gridCol w:w="25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това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Приобретение Товара предусмотрено Бюджетной программой ,специфика 131 «Приобретение  продуктов питания» (КБК 464009000131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18"/>
          <w:szCs w:val="18"/>
        </w:rPr>
        <w:t>2.1. Цена за 1 шт.___________________ в комплекте  – ____ тенг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2.2. Сумма договора на момент его подписания составляет  - </w:t>
      </w: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>(                                                                                                             ) тенге.</w:t>
      </w:r>
    </w:p>
    <w:p>
      <w:pPr>
        <w:pStyle w:val="Normal"/>
        <w:jc w:val="both"/>
        <w:rPr/>
      </w:pPr>
      <w:r>
        <w:rPr>
          <w:sz w:val="18"/>
          <w:szCs w:val="18"/>
        </w:rPr>
        <w:t>2.3. «Покупатель» осуществляет предоплату работ, поставляемых ему «Продавцом» в размере 50% от заявленного «Покупателем» объема работ в денежном отражении путем перечисления денежных средств на расчетный счет «Продавца» на основании выставленного счета на предоплат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3. Порядок и сроки поставки и оплаты това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 Срок поставки товара - каждый  дней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 Оплата Товара производится путем перечисления соответствующей суммы на расчетный счет «Продавца» по счету – фактуре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4</w:t>
      </w:r>
      <w:r>
        <w:rPr>
          <w:b/>
          <w:sz w:val="18"/>
          <w:szCs w:val="18"/>
        </w:rPr>
        <w:t>. Ответственность стор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color w:val="000000"/>
          <w:spacing w:val="-1"/>
          <w:sz w:val="18"/>
          <w:szCs w:val="18"/>
        </w:rPr>
        <w:t xml:space="preserve"> «</w:t>
      </w:r>
      <w:r>
        <w:rPr>
          <w:sz w:val="18"/>
          <w:szCs w:val="18"/>
        </w:rPr>
        <w:t>Покупатель»</w:t>
      </w:r>
      <w:r>
        <w:rPr>
          <w:color w:val="000000"/>
          <w:spacing w:val="-1"/>
          <w:sz w:val="18"/>
          <w:szCs w:val="18"/>
        </w:rPr>
        <w:t xml:space="preserve"> оплачивает  стоимость поставки товара </w:t>
      </w:r>
      <w:r>
        <w:rPr>
          <w:color w:val="000000"/>
          <w:spacing w:val="6"/>
          <w:sz w:val="18"/>
          <w:szCs w:val="18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.5. В случае несвоевременной поставки </w:t>
      </w:r>
      <w:r>
        <w:rPr>
          <w:color w:val="000000"/>
          <w:spacing w:val="5"/>
          <w:sz w:val="18"/>
          <w:szCs w:val="18"/>
        </w:rPr>
        <w:t>товара «</w:t>
      </w:r>
      <w:r>
        <w:rPr>
          <w:sz w:val="18"/>
          <w:szCs w:val="18"/>
        </w:rPr>
        <w:t>Продавец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уплачивает «Покупателю»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6.  В случае нарушения условий Договора «Продавец» уплачивает штраф в размере 0,1% от общей стоимости Догов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5. Разрешение спор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8"/>
          <w:szCs w:val="18"/>
        </w:rPr>
        <w:t>6.1. Настоящий договор вступает в силу  ( в случае, если сумма договора превышает 100 мрп, в случае, если не превышает указанной суммы, то с момента подписания обеими сторонами),  и действует до                                                    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Юридические адреса сторон</w:t>
      </w:r>
      <w:r>
        <w:rPr>
          <w:sz w:val="18"/>
          <w:szCs w:val="18"/>
        </w:rPr>
        <w:t>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76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387"/>
      </w:tblGrid>
      <w:tr>
        <w:trPr>
          <w:trHeight w:val="180" w:hRule="atLeast"/>
        </w:trPr>
        <w:tc>
          <w:tcPr>
            <w:tcW w:w="558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</w:t>
            </w:r>
          </w:p>
          <w:p>
            <w:pPr>
              <w:pStyle w:val="Normal"/>
              <w:ind w:lef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Усть-Каменогорск. Ул. </w:t>
            </w:r>
          </w:p>
          <w:p>
            <w:pPr>
              <w:pStyle w:val="Normal"/>
              <w:ind w:lef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НН 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8"/>
                <w:szCs w:val="18"/>
              </w:rPr>
              <w:t>Банк ВК филиал АО «________________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____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КП Детский сад №7 «Радуга» акимата г.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ть-Каменогорск, пр.К.Сатпаева, 8/4 ,</w:t>
            </w:r>
          </w:p>
          <w:p>
            <w:pPr>
              <w:pStyle w:val="Normal"/>
              <w:ind w:left="-81" w:right="-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НН 181600240475</w:t>
            </w:r>
          </w:p>
          <w:p>
            <w:pPr>
              <w:pStyle w:val="Normal"/>
              <w:ind w:left="-81" w:right="-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ОФ АО «ТемирБанк» г. Усть--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К 000609030</w:t>
            </w:r>
          </w:p>
          <w:p>
            <w:pPr>
              <w:pStyle w:val="Normal"/>
              <w:ind w:left="-81" w:right="-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19090171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_________________                                                                            Коковкина Е.К.    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510" w:right="30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before="100" w:after="10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27:00Z</dcterms:created>
  <dc:creator>Неткачева Алефтина Александровна</dc:creator>
  <dc:description/>
  <cp:keywords/>
  <dc:language>en-US</dc:language>
  <cp:lastModifiedBy>1</cp:lastModifiedBy>
  <cp:lastPrinted>2008-06-11T10:12:00Z</cp:lastPrinted>
  <dcterms:modified xsi:type="dcterms:W3CDTF">2008-06-11T06:13:00Z</dcterms:modified>
  <cp:revision>64</cp:revision>
  <dc:subject/>
  <dc:title>    </dc:title>
</cp:coreProperties>
</file>