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ГКП «Детский сад ясли № 34 «Дом радости» объявляет о проведении государственных закупок товаров, работ и услуг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пособом запроса ценовых предложений и приглашает поставщиков принять участие.</w:t>
      </w:r>
    </w:p>
    <w:p>
      <w:pPr>
        <w:pStyle w:val="Normal"/>
        <w:jc w:val="both"/>
        <w:rPr/>
      </w:pPr>
      <w:r>
        <w:rPr>
          <w:b/>
        </w:rPr>
        <w:t>1.Заказчик конкурса:</w:t>
      </w:r>
      <w:r>
        <w:rPr/>
        <w:t xml:space="preserve"> КГКП «Детский сад ясли № 34 «Дом радости», г. Усть-Каменогорск, ул. Казахстан, 100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Организатор конкурса: </w:t>
      </w:r>
      <w:r>
        <w:rPr/>
        <w:t>КГКП «Детский сад ясли № 34 «Дом радости», г. Усть-Каменогорск, ул. Казахстан, 100</w:t>
      </w:r>
    </w:p>
    <w:p>
      <w:pPr>
        <w:pStyle w:val="Normal"/>
        <w:jc w:val="both"/>
        <w:rPr/>
      </w:pPr>
      <w:r>
        <w:rPr>
          <w:b/>
        </w:rPr>
        <w:t>3.Наименование, краткая характеристика, единицы измерения, требуе</w:t>
      </w:r>
      <w:r>
        <w:rPr/>
        <w:t>мые объемы услу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260"/>
        <w:gridCol w:w="1191"/>
        <w:gridCol w:w="27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това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йка программы 1С:Предприятие под нужды предприят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1С: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ы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 1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 говя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7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шоколад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высший с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1 с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ячн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пер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ма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кул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фр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ёк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болг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олё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олё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ар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ьс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нату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о кури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-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ты шокола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ф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ме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кури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е суд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льмени говяж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еники с картоф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ж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овый 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ядина тушё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ид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а варё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9-февраль 20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ъявляемые требования к поставщикам: - место поставки услуг г. Усть-Каменогорск, ул. Казахстан, 100.</w:t>
      </w:r>
    </w:p>
    <w:p>
      <w:pPr>
        <w:pStyle w:val="Normal"/>
        <w:jc w:val="both"/>
        <w:rPr/>
      </w:pPr>
      <w:r>
        <w:rPr>
          <w:b/>
        </w:rPr>
        <w:t>4. Срок поставки товара –  март 2009 г. – февраль 2010 г.</w:t>
      </w:r>
      <w:r>
        <w:rPr/>
        <w:t xml:space="preserve"> Оплата производится после заключения договора путем перечисления денежных средств на счет поставщика в течение 3-х банковских дней со дня предоставления счета-фактуры и расходной накладной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Место и срок начала и окончания предоставления потенциальными поставщиками ценовых предложений: </w:t>
      </w:r>
      <w:r>
        <w:rPr/>
        <w:t>г. Усть-Каменогорск, ул. Казахстан, 100, бухгалтерия, с  17.02.2009г. по 23.02.2009г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В ценовое предложение потенциальным поставщикам необходимо включить все расходы, связанные с поставкой товаров.</w:t>
      </w:r>
    </w:p>
    <w:p>
      <w:pPr>
        <w:pStyle w:val="Normal"/>
        <w:jc w:val="both"/>
        <w:rPr/>
      </w:pPr>
      <w:r>
        <w:rPr>
          <w:b/>
        </w:rPr>
        <w:t xml:space="preserve">7. Договор о государственных закупках </w:t>
      </w:r>
      <w:r>
        <w:rPr/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Телефон для справок 8-(7232)-263-88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йт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oouk</w:t>
      </w:r>
      <w:r>
        <w:rPr>
          <w:b/>
        </w:rPr>
        <w:t>.</w:t>
      </w:r>
      <w:r>
        <w:rPr>
          <w:b/>
          <w:lang w:val="en-US"/>
        </w:rPr>
        <w:t>vko</w:t>
      </w:r>
      <w:r>
        <w:rPr>
          <w:b/>
        </w:rPr>
        <w:t>.</w:t>
      </w:r>
      <w:r>
        <w:rPr>
          <w:b/>
          <w:lang w:val="en-US"/>
        </w:rPr>
        <w:t>qov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b/>
        </w:rPr>
        <w:t>/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qoszakup</w:t>
      </w:r>
      <w:r>
        <w:rPr>
          <w:b/>
        </w:rPr>
        <w:t>.</w:t>
      </w:r>
      <w:r>
        <w:rPr>
          <w:b/>
          <w:lang w:val="en-US"/>
        </w:rPr>
        <w:t>ht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dc:language>en-US</dc:language>
  <cp:lastModifiedBy>333</cp:lastModifiedBy>
  <cp:lastPrinted>2009-02-16T10:20:00Z</cp:lastPrinted>
  <dcterms:modified xsi:type="dcterms:W3CDTF">2009-02-16T06:32:00Z</dcterms:modified>
  <cp:revision>83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