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kk-KZ"/>
        </w:rPr>
        <w:t>Ұйымдастырушы: Ахмер орта мектебі</w:t>
      </w:r>
      <w:r>
        <w:rPr>
          <w:lang w:val="en-US"/>
        </w:rPr>
        <w:t xml:space="preserve"> </w:t>
      </w:r>
      <w:r>
        <w:rPr>
          <w:lang w:val="kk-KZ"/>
        </w:rPr>
        <w:t>ММ, Өскемен қаласы, Жаңа-Ахмир ауылы.</w:t>
      </w:r>
    </w:p>
    <w:p>
      <w:pPr>
        <w:pStyle w:val="Normal"/>
        <w:rPr/>
      </w:pPr>
      <w:r>
        <w:rPr>
          <w:lang w:val="kk-KZ"/>
        </w:rPr>
        <w:t>Тапсырыс беруші: Ахмер орта мектебі ММ, Өскемен қаласы, Жаңа-Ахмир ауылы, тауарларды сатып алуды, қызмет көрсетулерді жүзеге асыр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en-US"/>
        </w:rPr>
      </w:pPr>
      <w:r>
        <w:rPr>
          <w:lang w:val="kk-KZ"/>
        </w:rPr>
        <w:t>1. Талап ететін тауарлар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* Мемлекеттік рәміздер (жалау, елтаңба, таяқша, ұштық, плакат өнімдері) 100 000(жүз мың) тенге сомасынд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* Кезңдік баспасөз жазылымы 217 000 (екіжүз он жеті мың)тенге сомасында.</w:t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 Қызмет көрсетулер талап етіледі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2009 жылға дератазациялық профилактика жұмыстарын өткізу 22 500 (жиырма екі мың бес жүз) тенге сомасына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рганикалық техника (барабан ауыстыруы, компьютерлердің ұсақ жөндеулері) 20 000 (жиырма мың) тенге сомасында</w:t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18:00Z</dcterms:created>
  <dc:creator>User</dc:creator>
  <dc:description/>
  <cp:keywords/>
  <dc:language>en-US</dc:language>
  <cp:lastModifiedBy>User</cp:lastModifiedBy>
  <cp:lastPrinted>2009-02-13T10:22:00Z</cp:lastPrinted>
  <dcterms:modified xsi:type="dcterms:W3CDTF">2009-02-13T07:24:00Z</dcterms:modified>
  <cp:revision>14</cp:revision>
  <dc:subject/>
  <dc:title>Ұйымдастырушы: ММ Ахмер орта мектебі, Өскемен қаласы, Жаңа-Ахмер ауылы</dc:title>
</cp:coreProperties>
</file>