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ДОГОВОР №__</w:t>
      </w:r>
    </w:p>
    <w:p>
      <w:pPr>
        <w:pStyle w:val="Normal"/>
        <w:shd w:fill="FFFFFF" w:val="clear"/>
        <w:tabs>
          <w:tab w:val="clear" w:pos="720"/>
          <w:tab w:val="left" w:pos="6372" w:leader="none"/>
          <w:tab w:val="left" w:pos="6962" w:leader="underscore"/>
          <w:tab w:val="left" w:pos="8698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Усть-Каменогорск</w:t>
      </w:r>
      <w:r>
        <w:rPr>
          <w:color w:val="000000"/>
          <w:sz w:val="28"/>
          <w:szCs w:val="28"/>
        </w:rPr>
        <w:tab/>
        <w:t xml:space="preserve">         " 18 " февраля  </w:t>
      </w:r>
      <w:r>
        <w:rPr>
          <w:color w:val="000000"/>
          <w:spacing w:val="2"/>
          <w:sz w:val="28"/>
          <w:szCs w:val="28"/>
        </w:rPr>
        <w:t>200</w:t>
      </w:r>
      <w:r>
        <w:rPr>
          <w:color w:val="000000"/>
          <w:spacing w:val="2"/>
          <w:sz w:val="28"/>
          <w:szCs w:val="28"/>
          <w:lang w:val="kk-KZ"/>
        </w:rPr>
        <w:t>9</w:t>
      </w:r>
      <w:r>
        <w:rPr>
          <w:color w:val="000000"/>
          <w:spacing w:val="2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281" w:before="288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У "Средняя школа № 16"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 xml:space="preserve">в лице директора </w:t>
      </w:r>
      <w:r>
        <w:rPr>
          <w:color w:val="000000"/>
          <w:spacing w:val="15"/>
          <w:sz w:val="28"/>
          <w:szCs w:val="28"/>
          <w:lang w:val="kk-KZ"/>
        </w:rPr>
        <w:t>Кусманова Алибека</w:t>
      </w:r>
      <w:r>
        <w:rPr>
          <w:color w:val="000000"/>
          <w:spacing w:val="15"/>
          <w:sz w:val="28"/>
          <w:szCs w:val="28"/>
        </w:rPr>
        <w:t xml:space="preserve">,  </w:t>
      </w:r>
      <w:r>
        <w:rPr>
          <w:color w:val="000000"/>
          <w:spacing w:val="13"/>
          <w:sz w:val="28"/>
          <w:szCs w:val="28"/>
        </w:rPr>
        <w:t xml:space="preserve">действующее на основании Устава ,в дальнейшем именуемый «Покупатель» с одной стороны, и _________       __в лице директора____ </w:t>
      </w:r>
      <w:r>
        <w:rPr>
          <w:color w:val="000000"/>
          <w:spacing w:val="6"/>
          <w:sz w:val="28"/>
          <w:szCs w:val="28"/>
        </w:rPr>
        <w:t xml:space="preserve">дальнейшем именуемый "Продавец", </w:t>
      </w:r>
      <w:r>
        <w:rPr>
          <w:color w:val="000000"/>
          <w:spacing w:val="11"/>
          <w:sz w:val="28"/>
          <w:szCs w:val="28"/>
        </w:rPr>
        <w:t xml:space="preserve">действующее на основании Свидетельства Серия ВК № от ______   ., с другой </w:t>
      </w:r>
      <w:r>
        <w:rPr>
          <w:color w:val="000000"/>
          <w:spacing w:val="5"/>
          <w:sz w:val="28"/>
          <w:szCs w:val="28"/>
        </w:rPr>
        <w:t>стороны, на основании Закона РК о государственных закупках</w:t>
      </w:r>
      <w:r>
        <w:rPr>
          <w:color w:val="000000"/>
          <w:spacing w:val="-3"/>
          <w:sz w:val="28"/>
          <w:szCs w:val="28"/>
        </w:rPr>
        <w:t xml:space="preserve"> заключает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тоящий договор о нижеследующем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   ПРЕДМЕТ ДОГОВОР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«Продавец» предоставляет услуги по прохождению медосмотра, а «Покупатель» принимает и оплачивает  на сумму_______________ ( _________________________)тенг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2. Приобретение Товара предусмотрено: Администратор 464 ГУ «Отдел образования г.Усть-Каменогорска» Бюджетная программа 003 «Общеобразовательное обучение» Подпрограмма 105  «Школы начальные, гимназии, лицеи, профильные школы начального, основного  среднего и общего среднего образования, школы-детские сады» Специфика 139 «Приобретение прочих товаров» (КБК 464003105139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2.   ЦЕНА И ОБЩАЯ СУММА ДОГОВОРА 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Цена товара указывается в тенге, с учетом НДС, всех других  обязательных платежей и сборов, установленных </w:t>
      </w:r>
      <w:r>
        <w:rPr>
          <w:color w:val="000000"/>
          <w:spacing w:val="-3"/>
          <w:sz w:val="28"/>
          <w:szCs w:val="28"/>
        </w:rPr>
        <w:t xml:space="preserve"> законодательством РК, в том числе  таможенные и транспортные услуги 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умма   _____________________ тенге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2.3</w:t>
      </w:r>
      <w:r>
        <w:rPr>
          <w:spacing w:val="-5"/>
          <w:sz w:val="28"/>
          <w:szCs w:val="28"/>
        </w:rPr>
        <w:t>. Сумма договора на момент его подписания составляет _________тенге.</w:t>
      </w:r>
    </w:p>
    <w:p>
      <w:pPr>
        <w:pStyle w:val="Normal"/>
        <w:shd w:fill="FFFFFF" w:val="clear"/>
        <w:ind w:left="1440" w:firstLine="72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.  ПОРЯДОК , СРОКИ ПОСТАВКИ И ОПЛАТЫ ТОВАРА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>3.1.  Срок поставки товара составляет 28 февраляя 2009г.с момента подписания договора (если договор заключается на год, указать периодичность сроков поставки товара) 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>3.2. Оплата Товара производится путем перечисления соответствующей суммы на расчетный счет «Продавца» по счет-фактуре в тенге  до 28 февраля 2009года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4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.  Качество поставляемого по настоящему договору товара должно соответствовать стандартам и техническим  требованиям завода изготовител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.3.  «Продавец» несет полную материальную ответственность перед «Покупателем» за несоответствие качества товара требованиями действующих стандарт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   «Покупатель» оплачивает стоимость поставки товара в сроках и объемах, предусмотренных  настоящим  Договоро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    В случае несвоевременной поставки товара «Продавец» уплачивает «Покупателю» пеню в размере 0,01 % от стоимости не поставленной продукции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6.    В случае нарушения условий Договора «Продавец» уплачивает штраф в размере 0,01 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5.  РАЗРЕШЕНИЕ СПОРОВ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. Все споры  по настоящему Договору решаются путем перегово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2. При не достижении согласия споры решаются в суде в соответствии с действующим Законодательством РК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6.  СРОК  ДЕЙСТ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6.1.  </w:t>
      </w:r>
      <w:r>
        <w:rPr>
          <w:color w:val="000000"/>
          <w:spacing w:val="-1"/>
          <w:sz w:val="28"/>
          <w:szCs w:val="28"/>
        </w:rPr>
        <w:t xml:space="preserve">Настоящий Договор вступает в силу с момента регистрации его в органах Казначейства ( в случае, если сумма договора превышает 100 МРП, в случае если не превышает указанной суммы, то с момента  подписания обеими сторонам), что является акцептом указания последних, и действует до 31 декабря 2008г.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  <w:t>7.   ПРОЧИЕ УСЛО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1.  Все дополнения и изменения к настоящему договору действительны, если они совершены в письменной форме и подписаны обеими сторонам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6"/>
          <w:sz w:val="28"/>
          <w:szCs w:val="28"/>
        </w:rPr>
        <w:t xml:space="preserve">7.2. Настоящий Договор составлен и подписан сторонами в двух экземплярах , имеющую </w:t>
      </w:r>
      <w:r>
        <w:rPr>
          <w:color w:val="000000"/>
          <w:spacing w:val="-1"/>
          <w:sz w:val="28"/>
          <w:szCs w:val="28"/>
        </w:rPr>
        <w:t>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8.  ЮРИДИЧЕСКИЕ АДРЕСА И БАНКОВСКИЕ РЕКВИЗИТ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ГУ “Средняя школа № 16”      </w:t>
        <w:tab/>
        <w:tab/>
        <w:tab/>
        <w:t xml:space="preserve">           ТОО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г. Усть-Каменогорск </w:t>
      </w:r>
      <w:r>
        <w:rPr>
          <w:sz w:val="24"/>
          <w:szCs w:val="24"/>
        </w:rPr>
        <w:t xml:space="preserve">                                                            г.Усть-Каменогорск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л. Ворошилова , 89                                                             ул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РНН 181600037186</w:t>
        <w:tab/>
        <w:tab/>
        <w:tab/>
        <w:tab/>
        <w:tab/>
        <w:tab/>
        <w:t xml:space="preserve">РНН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ИК 002130308</w:t>
        <w:tab/>
        <w:tab/>
        <w:tab/>
        <w:tab/>
        <w:tab/>
        <w:tab/>
        <w:t xml:space="preserve">ИИК </w:t>
      </w:r>
    </w:p>
    <w:p>
      <w:pPr>
        <w:pStyle w:val="Normal"/>
        <w:rPr/>
      </w:pPr>
      <w:r>
        <w:rPr>
          <w:sz w:val="24"/>
          <w:szCs w:val="24"/>
          <w:lang w:val="kk-KZ"/>
        </w:rPr>
        <w:t>ГУ “Комитет  Казначейства МФ РК”                                 _________________________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.Астана</w:t>
        <w:tab/>
        <w:tab/>
        <w:tab/>
        <w:tab/>
        <w:tab/>
        <w:t xml:space="preserve">                    г.Усть-Каменогорс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К 195301070                                                      БИ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__________А. Кусманов                      Директор __________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2-13T00:47:00Z</dcterms:modified>
  <cp:revision>87</cp:revision>
  <dc:subject/>
  <dc:title>ДОГОВОР  № 07</dc:title>
</cp:coreProperties>
</file>