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профильная школа № 45», именуемый в дальнейшем «Заказчик»   в лице директора Тлеукенова Оралхана Ракимжановича, действующего на основании Устава, с одной стороны, и ТОО «______________», именуемый в дальнейшем «Поставщик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«Поставщик» предоставляет Услуги,  а «Заказчик»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Услуг предусмотрено Бюджетной программой 464 - Отдел образования района (города областного значения), 003 – Общеобразовательное обучение, 105 – Школы, гимназии, лицеи, профильные школы начального, основного среднего и общего среднего образования, школы-детские сады, специфика 142 «Оплата за услуги связи» (КБК 46400310514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услуги. Общая сумм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Услуги указывается в тенге, с учетом НДС, всех других обязательных платежей и сборов, установленных законодательством Республики Казахст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услугу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редоставления услуг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Услуг производится путем перечисления соответствующей суммы на расчетный счет «Поставщик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услуг </w:t>
      </w:r>
      <w:r>
        <w:rPr>
          <w:color w:val="000000"/>
          <w:spacing w:val="6"/>
          <w:sz w:val="24"/>
          <w:szCs w:val="24"/>
        </w:rPr>
        <w:t>в сроки, предусмотренных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</w:rPr>
        <w:t xml:space="preserve">4.5. </w:t>
      </w:r>
      <w:r>
        <w:rPr>
          <w:sz w:val="24"/>
          <w:szCs w:val="24"/>
        </w:rPr>
        <w:t>В случае несвоевременной поставки услуг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01% от стоимости не поставленной услуги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в случае, если сумма договора превышает 100 МРП;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 «Средняя профильная школа № 45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пр.им.К.Сатпаева, 3/1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5079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Тлеукенов О.Р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К е л і с і м-ш а р т</w:t>
      </w:r>
      <w:r>
        <w:rPr>
          <w:b/>
          <w:sz w:val="24"/>
          <w:szCs w:val="24"/>
        </w:rPr>
        <w:t xml:space="preserve">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Өскемен қаласы</w:t>
      </w:r>
      <w:r>
        <w:rPr>
          <w:sz w:val="24"/>
          <w:szCs w:val="24"/>
        </w:rPr>
        <w:t xml:space="preserve">                                                                                       «______»_____  2008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№</w:t>
      </w:r>
      <w:r>
        <w:rPr>
          <w:sz w:val="24"/>
          <w:szCs w:val="24"/>
          <w:lang w:val="kk-KZ"/>
        </w:rPr>
        <w:t>45 бейімделген орта мектебі</w:t>
      </w:r>
      <w:r>
        <w:rPr>
          <w:sz w:val="24"/>
          <w:szCs w:val="24"/>
        </w:rPr>
        <w:t>»</w:t>
      </w:r>
      <w:r>
        <w:rPr>
          <w:sz w:val="24"/>
          <w:szCs w:val="24"/>
          <w:lang w:val="kk-KZ"/>
        </w:rPr>
        <w:t xml:space="preserve"> ММ</w:t>
      </w:r>
      <w:r>
        <w:rPr>
          <w:sz w:val="24"/>
          <w:szCs w:val="24"/>
        </w:rPr>
        <w:t>,   Жар</w:t>
      </w:r>
      <w:r>
        <w:rPr>
          <w:sz w:val="24"/>
          <w:szCs w:val="24"/>
          <w:lang w:val="kk-KZ"/>
        </w:rPr>
        <w:t>ғы негізін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әрекет ететін директоры Тлеукенов Оралхан Ракимжанович, бұдан әрі «Сатып алушы» деп аталатын, бір жағынан ЖШС «</w:t>
      </w:r>
      <w:r>
        <w:rPr>
          <w:sz w:val="24"/>
          <w:szCs w:val="24"/>
        </w:rPr>
        <w:t>__________</w:t>
      </w:r>
      <w:r>
        <w:rPr>
          <w:sz w:val="24"/>
          <w:szCs w:val="24"/>
          <w:lang w:val="kk-KZ"/>
        </w:rPr>
        <w:t>» Жарғы негізінде әрекет етуші және № __________мемлекеттік тіркеу куәлігі, екінші жағынан осы келісім-шартты жасадық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kk-KZ"/>
        </w:rPr>
        <w:t xml:space="preserve"> Келісім-шарт мәні</w:t>
      </w:r>
    </w:p>
    <w:p>
      <w:pPr>
        <w:pStyle w:val="Normal"/>
        <w:jc w:val="both"/>
        <w:rPr/>
      </w:pPr>
      <w:r>
        <w:rPr>
          <w:sz w:val="24"/>
          <w:szCs w:val="24"/>
        </w:rPr>
        <w:t>1.1 «</w:t>
      </w:r>
      <w:r>
        <w:rPr>
          <w:sz w:val="24"/>
          <w:szCs w:val="24"/>
          <w:lang w:val="kk-KZ"/>
        </w:rPr>
        <w:t>Сатушы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kk-KZ"/>
        </w:rPr>
        <w:t xml:space="preserve">тауарларды сатады, ал «Сатып алушы» қабылдап, ақысын есеп-фактура бойынша </w:t>
      </w:r>
      <w:r>
        <w:rPr>
          <w:sz w:val="24"/>
          <w:szCs w:val="24"/>
        </w:rPr>
        <w:t xml:space="preserve">____________________  </w:t>
      </w:r>
      <w:r>
        <w:rPr>
          <w:sz w:val="24"/>
          <w:szCs w:val="24"/>
          <w:lang w:val="kk-KZ"/>
        </w:rPr>
        <w:t>саны</w:t>
      </w:r>
      <w:r>
        <w:rPr>
          <w:sz w:val="24"/>
          <w:szCs w:val="24"/>
        </w:rPr>
        <w:t xml:space="preserve"> ___ </w:t>
      </w:r>
      <w:r>
        <w:rPr>
          <w:sz w:val="24"/>
          <w:szCs w:val="24"/>
          <w:lang w:val="kk-KZ"/>
        </w:rPr>
        <w:t>дана бағасымен</w:t>
      </w:r>
      <w:r>
        <w:rPr>
          <w:sz w:val="24"/>
          <w:szCs w:val="24"/>
        </w:rPr>
        <w:t xml:space="preserve"> ______ те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</w:rPr>
        <w:t xml:space="preserve">ге </w:t>
      </w:r>
      <w:r>
        <w:rPr>
          <w:sz w:val="24"/>
          <w:szCs w:val="24"/>
          <w:lang w:val="kk-KZ"/>
        </w:rPr>
        <w:t xml:space="preserve">барлығы </w:t>
      </w:r>
      <w:r>
        <w:rPr>
          <w:sz w:val="24"/>
          <w:szCs w:val="24"/>
        </w:rPr>
        <w:t>________(_____________________) те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</w:rPr>
        <w:t>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  <w:szCs w:val="24"/>
          <w:lang w:val="kk-KZ"/>
        </w:rPr>
        <w:t>Заттардың сатып алынуы 464- бюджет бағдарлама бойынша  қарастырылған, 003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алпы білім беретін оқыту, 105- мектептер, гимназиялар, лицейлер, бастауыш, негізгі орта және жалпы орта білім беретін бейінді мектептер, балабақшалар,</w:t>
      </w:r>
      <w:r>
        <w:rPr>
          <w:sz w:val="24"/>
          <w:szCs w:val="24"/>
        </w:rPr>
        <w:t xml:space="preserve"> специфика 1</w:t>
      </w:r>
      <w:r>
        <w:rPr>
          <w:sz w:val="24"/>
          <w:szCs w:val="24"/>
          <w:lang w:val="kk-KZ"/>
        </w:rPr>
        <w:t>42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kk-KZ"/>
        </w:rPr>
        <w:t>Байланыс жүйесінің төлемі</w:t>
      </w:r>
      <w:r>
        <w:rPr>
          <w:sz w:val="24"/>
          <w:szCs w:val="24"/>
        </w:rPr>
        <w:t>» (КБК 46400</w:t>
      </w:r>
      <w:r>
        <w:rPr>
          <w:sz w:val="24"/>
          <w:szCs w:val="24"/>
          <w:lang w:val="kk-KZ"/>
        </w:rPr>
        <w:t>3105142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 құны. Келісім-шарттың жалпы бағасы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1. Қазақстан Республикасының заңында бекітілген тауар құны теңгемен көрсетіледі, ҚСБ есебімен қоса, және басқа төлемдер мен жинақтар кедендік және шығындармен бірге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2.2. 1дана бағасымен___________________  комплекте  – ____ теңге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3. Келісім-шарттың толық бағасы қол қойылған кездегі _______ (__________) теңгені көрсет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әкелу және құны төлену рет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1. Тауарды жеткізу уақыты _____________ келісім-шартқа қол қою мерзімінен (егер келісім-шарт 1 жылға жасалса, тауарды әкелу мерзімінің аралығын көрсету)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2. Тауардың құнын төлеу «Сатушының» есеп-шотына есеп-фактура бойынша _________________________ 200_ жыл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ң жауапкершіліг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1. </w:t>
      </w:r>
      <w:r>
        <w:rPr>
          <w:color w:val="000000"/>
          <w:spacing w:val="-1"/>
          <w:sz w:val="22"/>
          <w:lang w:val="kk-KZ"/>
        </w:rPr>
        <w:t xml:space="preserve"> </w:t>
      </w:r>
      <w:r>
        <w:rPr>
          <w:color w:val="000000"/>
          <w:spacing w:val="-1"/>
          <w:sz w:val="24"/>
          <w:szCs w:val="24"/>
          <w:lang w:val="kk-KZ"/>
        </w:rPr>
        <w:t>Осы келісім-шарт негізінде «Сатып алушы» тауардың бағасы және әкелу жолын толық көрсеткен мерзімде төлейді.</w:t>
      </w:r>
    </w:p>
    <w:p>
      <w:pPr>
        <w:pStyle w:val="Normal"/>
        <w:jc w:val="both"/>
        <w:rPr/>
      </w:pPr>
      <w:r>
        <w:rPr>
          <w:sz w:val="22"/>
          <w:lang w:val="kk-KZ"/>
        </w:rPr>
        <w:t xml:space="preserve">4.2. </w:t>
      </w:r>
      <w:r>
        <w:rPr>
          <w:sz w:val="24"/>
          <w:szCs w:val="24"/>
          <w:lang w:val="kk-KZ"/>
        </w:rPr>
        <w:t xml:space="preserve">«Сатушы» «Сатып алушыға» тауарды уақытында әкелмегені үшін сатып алуға әкелінген тауардың бағасының 0,01% әр күн үшін үстемақы төлейд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3.  Осы келісім-шарттың шарттарының бұзылғаны үшін «Сатушы» келісім-шарттың жалпы құнының 0,01% мөлшерінде штраф төлей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Дауларды шеш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1. Осы келісім-шарттағы дауларды шешу жолдары сөйлесулер арқыл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2. Даулар шешімін таппаған кезде Қазақстан Республикасының заңына сәйкес сотта шеш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КЕЛІСІМ-ШАРТТЫҢ ЖАРАМДЫ УАҚЫТЫ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1. Қазынашылық органда тіркеуге алынғаннан бастап бұл келісім-шарт күшіне енеді де, (егер келісім-шарт бағасы 100 млр. асқан жағдайда, көрсетілген бағадан аспаған жағдайда, онда екі жақ қол қойғаннан бастап) соңғы көрсетілген акцепт болады да, 31.12.2008ж. дейін жарамды бола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2. Бұл келісім-шартқа өзгерістер мен қосымшалар жарамды болады, егер жазбаша формада және екі жақ қойса ғана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елісім-шарт екі данада жасалады да, әр жақта бір-бірден болады.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Тараптардың заңды мекен жай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ШС</w:t>
            </w:r>
            <w:r>
              <w:rPr>
                <w:sz w:val="24"/>
                <w:szCs w:val="24"/>
              </w:rPr>
              <w:t xml:space="preserve">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Өскемен қаласы </w:t>
            </w:r>
            <w:r>
              <w:rPr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  <w:lang w:val="kk-KZ"/>
              </w:rPr>
              <w:t>ү</w:t>
            </w:r>
            <w:r>
              <w:rPr>
                <w:sz w:val="24"/>
                <w:szCs w:val="24"/>
              </w:rPr>
              <w:t>й ___ п</w:t>
            </w:r>
            <w:r>
              <w:rPr>
                <w:sz w:val="24"/>
                <w:szCs w:val="24"/>
                <w:lang w:val="kk-KZ"/>
              </w:rPr>
              <w:t xml:space="preserve">әт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>№ 45 бейімделген орта мектебі» ММ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 xml:space="preserve">Қ.Сатпаев атындағы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даңғылы 3/1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</w:t>
            </w:r>
            <w:r>
              <w:rPr>
                <w:sz w:val="24"/>
                <w:szCs w:val="24"/>
                <w:lang w:val="kk-KZ"/>
              </w:rPr>
              <w:t>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kk-KZ"/>
              </w:rPr>
              <w:t>50799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 xml:space="preserve">ҚР Қаржы Министрлігінің Қазынашылық </w:t>
            </w:r>
            <w:r>
              <w:rPr>
                <w:sz w:val="24"/>
                <w:szCs w:val="24"/>
              </w:rPr>
              <w:t>Комитет</w:t>
            </w:r>
            <w:r>
              <w:rPr>
                <w:sz w:val="24"/>
                <w:szCs w:val="24"/>
                <w:lang w:val="kk-KZ"/>
              </w:rPr>
              <w:t xml:space="preserve">» </w:t>
            </w:r>
            <w:r>
              <w:rPr>
                <w:sz w:val="24"/>
                <w:szCs w:val="24"/>
              </w:rPr>
              <w:t xml:space="preserve"> Астана</w:t>
            </w:r>
            <w:r>
              <w:rPr>
                <w:sz w:val="24"/>
                <w:szCs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_________________                          </w:t>
      </w:r>
      <w:r>
        <w:rPr>
          <w:b/>
          <w:sz w:val="24"/>
          <w:szCs w:val="24"/>
          <w:lang w:val="kk-KZ"/>
        </w:rPr>
        <w:t>Тлеукенов О.Р.</w:t>
      </w:r>
      <w:r>
        <w:rPr>
          <w:b/>
          <w:sz w:val="24"/>
          <w:szCs w:val="24"/>
        </w:rPr>
        <w:t>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28:00Z</dcterms:created>
  <dc:creator> skool</dc:creator>
  <dc:description/>
  <dc:language>en-US</dc:language>
  <cp:lastModifiedBy>Arai</cp:lastModifiedBy>
  <cp:lastPrinted>2008-03-03T13:19:00Z</cp:lastPrinted>
  <dcterms:modified xsi:type="dcterms:W3CDTF">2008-03-03T07:20:00Z</dcterms:modified>
  <cp:revision>4</cp:revision>
  <dc:subject/>
  <dc:title/>
</cp:coreProperties>
</file>