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ЗАЯВК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ое учреждение " Средняя школа № 14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казчика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Усть-Каменогорск, ул.Ватутина 5</w:t>
      </w:r>
    </w:p>
    <w:p>
      <w:pPr>
        <w:pStyle w:val="Normal"/>
        <w:jc w:val="center"/>
        <w:rPr/>
      </w:pPr>
      <w:r>
        <w:rPr>
          <w:sz w:val="14"/>
          <w:szCs w:val="14"/>
        </w:rPr>
        <w:t>(</w:t>
      </w:r>
      <w:r>
        <w:rPr>
          <w:sz w:val="20"/>
          <w:szCs w:val="20"/>
        </w:rPr>
        <w:t>местонахождение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877"/>
        <w:gridCol w:w="1260"/>
        <w:gridCol w:w="900"/>
        <w:gridCol w:w="1440"/>
      </w:tblGrid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,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-ца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выделенная для гос закупок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дизельного топлива (Зимне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000-00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дизельного топлива (межсезоног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товара до февраля 2009г.- декабрь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оставки товара Государственное учреждение "Средняя школа № 14" г. Усть-Каменогорск ул.Ватутин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умму входят все расходы по поставке тов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лата по факту постав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и предоставления ценовых предложений от поставщиков: 11 февраля по 17 февра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едоставления ценовых предложений - Государственное учреждение "Средняя школа № 14" г. Усть-Каменогорск ул.Ватутин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должен быть подписан в течении пяти рабочих дней со дня представления поставщику организатором государственных закупок подписанного договора о государственных закупках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барлам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млекеттік мекеме " №14 орта мектеп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апсырыс берген мекеме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Өскемен қаласы, Ватутина 5 көшесі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</w:t>
      </w:r>
      <w:r>
        <w:rPr>
          <w:sz w:val="20"/>
          <w:szCs w:val="20"/>
        </w:rPr>
        <w:t>тапсырыс берген мекеменің орны</w:t>
      </w:r>
      <w:r>
        <w:rPr>
          <w:sz w:val="14"/>
          <w:szCs w:val="14"/>
        </w:rPr>
        <w:t>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78"/>
        <w:gridCol w:w="1440"/>
        <w:gridCol w:w="953"/>
        <w:gridCol w:w="1567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уарлар, қызметтер мен жұмыстардың 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ы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млекеттік сатып алуға ұсынылған бағ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Дизельдік жанармайды мүліктеу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kk-KZ"/>
              </w:rPr>
              <w:t>Қысқы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итр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461000-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Дизельдік жанармайды мүліктеу</w:t>
            </w:r>
            <w:r>
              <w:rPr>
                <w:sz w:val="24"/>
                <w:szCs w:val="24"/>
              </w:rPr>
              <w:t xml:space="preserve"> (ме</w:t>
            </w:r>
            <w:r>
              <w:rPr>
                <w:sz w:val="24"/>
                <w:szCs w:val="24"/>
                <w:lang w:val="kk-KZ"/>
              </w:rPr>
              <w:t>згілді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итр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kk-KZ"/>
        </w:rPr>
        <w:t>Тауарды тапсыру мерзімі 2009 жылдың ақпанынан 2009 жылдың желтоқсанына дейін</w:t>
      </w:r>
    </w:p>
    <w:p>
      <w:pPr>
        <w:pStyle w:val="Normal"/>
        <w:rPr/>
      </w:pPr>
      <w:r>
        <w:rPr>
          <w:sz w:val="24"/>
          <w:szCs w:val="24"/>
          <w:u w:val="single"/>
          <w:lang w:val="kk-KZ"/>
        </w:rPr>
        <w:t>Тауарды тапсыру орны "ММ № 14 орта мектеп"  Өскемен қаласы Ватутина 5 көшесі.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>Бағасына тауардың әкелінуіде кіреді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 xml:space="preserve">Төлем ақы тапсырыс фактісі бойынша 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>Тапсырыс берген мекеменің  бағалық ұсынысын тапсыру мерзімі: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u w:val="single"/>
          <w:lang w:val="kk-KZ"/>
        </w:rPr>
        <w:t>2009 жылдың 11   ақпаннан 17 ақпанға дейін.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kk-KZ"/>
        </w:rPr>
        <w:t xml:space="preserve"> </w:t>
      </w:r>
      <w:r>
        <w:rPr>
          <w:sz w:val="24"/>
          <w:szCs w:val="24"/>
          <w:u w:val="single"/>
        </w:rPr>
        <w:t>Бағалық ұсыныстарды тапсыру орны "ММ № 14 орта мектеп"  Өскемен қаласы Ватутина 5 көшесі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емлекеттік сатып алу туралы келісім шартқа қол қойылған мемлекеттік сатып алуды ұйымдастыру тапсырушы ұсынылған күннен бастап бес күн жұмыс күні аралығында келісім шартқа қол қойылуы қаж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1:52:00Z</dcterms:created>
  <dc:creator>director</dc:creator>
  <dc:description/>
  <cp:keywords/>
  <dc:language>en-US</dc:language>
  <cp:lastModifiedBy>User</cp:lastModifiedBy>
  <cp:lastPrinted>2008-05-13T08:20:00Z</cp:lastPrinted>
  <dcterms:modified xsi:type="dcterms:W3CDTF">2009-02-11T03:07:00Z</dcterms:modified>
  <cp:revision>28</cp:revision>
  <dc:subject/>
  <dc:title/>
</cp:coreProperties>
</file>