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У «Средняя общеобразовательная разноуровневая многопрофильная школа № 3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Усть-Каменогорска в феврале 2009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800"/>
      </w:tblGrid>
      <w:tr>
        <w:trPr/>
        <w:tc>
          <w:tcPr>
            <w:tcW w:w="355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г. Усть-Каменогорск</w:t>
            </w:r>
          </w:p>
        </w:tc>
        <w:tc>
          <w:tcPr>
            <w:tcW w:w="5800" w:type="dxa"/>
            <w:tcBorders/>
          </w:tcPr>
          <w:p>
            <w:pPr>
              <w:pStyle w:val="Normal"/>
              <w:tabs>
                <w:tab w:val="clear" w:pos="708"/>
                <w:tab w:val="right" w:pos="4312" w:leader="none"/>
              </w:tabs>
              <w:spacing w:before="0" w:after="240"/>
              <w:ind w:firstLine="627"/>
              <w:jc w:val="right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ab/>
              <w:t>09 февраля 2009 год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Конкурсная комиссия в составе: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ссии – Грачева Инна Геннадьевна (директор школы), заместитель председателя комиссии – Носова Вера Сергеевна (заместитель директора по ХР), члены комиссии: Баймуханова Жания Орынбаевна (председатель профкома), Жукова Ирина Ивановна (главный бухгалтер), Климова Анастасия Сергеевна (бухгалтер) 09 февраля 2009 года в 09.00 часов провела конкурс по государственным закупкам способом запроса ценовых предложений для ГУ «Средняя общеобразовательная разноуровневая многопрофильная школа № 37» города Усть-Каменогорска на 2009 год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color w:val="FF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Конкурсную заявку на участие в конкурсе представили следующие потенциальные поставщики</w:t>
      </w:r>
      <w:r>
        <w:rPr>
          <w:sz w:val="28"/>
          <w:szCs w:val="28"/>
        </w:rPr>
        <w:t>: ИП Панковский А.Н., г. Усть-Каменогорск, ул. Мызы, 45-44 (02.02.2009 г., 9-30); ТОО «Сервисвостокгорант», г. Усть-Каменогорск, ул. Рабочая,48 (02.02.2009 г., 10-00); ТОО «Системы безопастности», г. Усть-Каменогорск, пр. Ауэзова, 26-108 (02.02.2009 г., 10-20); ТОО «Дезинфектор», г. Усть-Каменогорск, ул. Ворошилова, 156-136 (02.02.2009 г., 10-30); ТОО «Геро», г. Усть-Каменогорск, ул. Протозанова, 11 (02.02.2009 г., 10-45); ТОО «Форест-Трейтинг», г. Усть-Каменогорск, наб. им. Славского, 58-64 (03.02.2009 г., 9-40); ТОО «Пожсервисцентр», г. Усть-Каменогорск, ул. Ушанова, 71А, (03.02.2009 г., 10-20); ИП Ткаченко О.А., г. Усть-Каменогорск, ул. Потанина, 25-25 (03.02.2009 г., 14-158); ТОО «Фабула», г. Алматы, ул. Полежаева, 65Б (04.02.2009 г., 10-25); ТОО «Оскеменспецкоммунтранс», г. Усть-Каменогорск, ул. Ползунова, 111 (04.02.2009 г., 11-05); ТОО РНП «Востокпромавтоматика», г. Усть-Каменогорск, ул. Рабочая, 48 (04.02.2009 г., 12-45); ТОО «Лаборатория-Атмосфера», г. Усть-Каменогорск, ул. Потанина, 35 (04.02.2009 г., 15-35); ИП «Шкаруппа Н.И.» г. Усть-Каменогорск, ул. Октябрьская, 130А (05.02.2009 г., 10-10); ТОО «Ульба-Центр», г. Усть-Каменогорск, ул. Добролюбова, 39/2 (05.02.2009 г., 12-15); ТОО «Электрохоз», г. Усть-Каменогорск, ул. Ворошилова, 155-24 (05.02.2009 г., 16-35); ТОО «Геральдика 2004», г. Караганда, пр. Бухар Жырау, 41 (06.02.2009 г., 9-50); ТОО «Пожцентрвосток», г. Усть-Каменогорск, ул. Ворошилова, 13 (06.02.2009 г., 11-15); ТОО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», г. Усть-Каменогорск, ул. 30-й Гв. Дивизии, 18-23 (06.02.2009 г., 14-30); ТОО «Скорая компьютерная помощь», г. Усть-Каменогорск, ул. Бажова, 333/5-23 (06.02.2009г., 16-15)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Конкурсные заявки следующих потенциальных поставщиков были отклонены: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П Панковский А.Н., ТОО «Сервисвостокгарант», ТОО «Системы безопасности», ТОО «Геро», ТОО «Форест-Трейтинг», ТОО «Фабула», ТОО «Лаборатория-Атмосфера», ИП «Шкаруппа Н.И.» ТОО «Пожцентрвосток», ТОО «Скорая компьютерная помощь» </w:t>
      </w:r>
      <w:r>
        <w:rPr>
          <w:rStyle w:val="StrongEmphasis"/>
          <w:b w:val="false"/>
          <w:sz w:val="28"/>
          <w:szCs w:val="28"/>
        </w:rPr>
        <w:t xml:space="preserve">по причине превышения суммы, выделенной для осуществления государственных закупок (подпункт 1 пункт 7 статья 31 </w:t>
      </w:r>
      <w:r>
        <w:rPr>
          <w:sz w:val="28"/>
          <w:szCs w:val="28"/>
        </w:rPr>
        <w:t>Закона Республики Казахстан от 21 июля 2007 года N 30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государственных закупках» (с изменениями и дополнениями, внесенными Законами Республики Казахстан от 05.07.2008 г. № 60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; от 20.11.2008 г. № 87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)).</w:t>
      </w:r>
    </w:p>
    <w:p>
      <w:pPr>
        <w:pStyle w:val="Normal"/>
        <w:ind w:firstLine="72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зультаты голосования: за – единогласно.</w:t>
      </w:r>
    </w:p>
    <w:p>
      <w:pPr>
        <w:pStyle w:val="Normal"/>
        <w:ind w:firstLine="72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Конкурсная комиссия по результатам оценки и сопоставления конкурсных заявок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знать победителем в государственных закупках способом запроса ценовых предложений по приобретению товаров и услуг следующих потенциальных поставщик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ОО «Дезинфектор – стоимость дератизационных и дезинсекционных работ, на 2009 г. составила – 64800 (Шестьдесят четыре тысячи восемьсот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«Пожсервисцентр» - стоимость техобслуживания пожарной сигнализации, на 2009 г. составила – 117180 (Сто семнадцать тысяч сто восемьдесят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П Ткаченко О.А. – стоимость услуг по разработке экологического паспорта отходов составила 12800 (Двенадцать тысяч восемьсот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«Оскеменспецкоммунтранс» - стоимость вывоза мусора на 2009 г. составила 64980 (Шестьдесят четыре тысячи девятьсот восемьдесят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РНП «Востокпромавтоматика» - стоимость техобслуживания систем коммерческого учета тепла на 2009 г. составила – 109800 (Сто девять тысяч восемьсот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«Ульба-Центр» - стоимость приобретения ткани обтирочной составила 26000 (Двадцать шесть тысяч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«Электрохоз» - стоимость приобретения хозяйственных товаров согласно поданного на сайт объявления составила – 76640 (Семьдесят шесть тысяч шестьсот сорок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«Геральдика 2004» - стоимость приобретаемых государственных символов составила – 100060 (Сто тысяч шестьдесят) тен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»- стоимость техобслуживания оборудования  на 2009 г. составила – 35280 (Тридцать пять тысяч двести восемьдесят) тенге, стоимость заправки тонером оборудования на 2009 г. – 26208 (Двадцать шесть тысяч двести восемь) тенге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татья 138 </w:t>
      </w:r>
      <w:r>
        <w:rPr>
          <w:sz w:val="28"/>
          <w:szCs w:val="28"/>
        </w:rPr>
        <w:t>Правил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существления государственных закупок, утвержденных Правительством Республики Казахстан от 27 декабря 2007 года № 1301.</w:t>
      </w:r>
    </w:p>
    <w:p>
      <w:pPr>
        <w:pStyle w:val="Normal"/>
        <w:autoSpaceDE w:val="false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зультаты голосования: за – единогласно.</w:t>
      </w:r>
    </w:p>
    <w:p>
      <w:pPr>
        <w:pStyle w:val="Main"/>
        <w:spacing w:before="280" w:after="12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Организатору 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- ГУ «Средняя общеобразовательная разноуровневая многопрофильная школа № 37»</w:t>
      </w:r>
      <w:r>
        <w:rPr>
          <w:rFonts w:cs="Times New Roman" w:ascii="Times New Roman" w:hAnsi="Times New Roman"/>
          <w:sz w:val="28"/>
          <w:szCs w:val="28"/>
        </w:rPr>
        <w:t xml:space="preserve">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Республики Казахстан от 21 июля 2007 года N 303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государственных закупках»(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изменениями и дополнениями, внесенными Законами Республики Казахстан от 05.07.2008 г. № 60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; от 20.11.2008 г. № 87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284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6. В течение пяти рабочих дней</w:t>
      </w:r>
      <w:r>
        <w:rPr>
          <w:sz w:val="28"/>
          <w:szCs w:val="28"/>
        </w:rPr>
        <w:t xml:space="preserve"> со дня утверждения итогов государственных закупок способом запроса ценовых предложений два экземпляра договора о государственных закупках направить потенциальному поставщику, предложившему наименьшее ценовое предложение </w:t>
      </w:r>
      <w:r>
        <w:rPr>
          <w:rStyle w:val="StrongEmphasis"/>
          <w:b w:val="false"/>
          <w:sz w:val="28"/>
          <w:szCs w:val="28"/>
        </w:rPr>
        <w:t xml:space="preserve">(пункт 11 статья 31 </w:t>
      </w:r>
      <w:r>
        <w:rPr>
          <w:sz w:val="28"/>
          <w:szCs w:val="28"/>
        </w:rPr>
        <w:t>Закона Республики Казахстан от 21 июля 2007 года N 30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государственных закупках»( с изменениями и дополнениями, внесенными Законами Республики Казахстан от 05.07.2008 г. № 60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; от 20.11.2008 г. № 87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)).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SUB8"/>
      <w:bookmarkEnd w:id="0"/>
      <w:r>
        <w:rPr>
          <w:b/>
          <w:sz w:val="28"/>
          <w:szCs w:val="28"/>
        </w:rPr>
        <w:t>Председатель комиссии:</w:t>
        <w:tab/>
        <w:tab/>
        <w:tab/>
        <w:tab/>
        <w:tab/>
        <w:tab/>
        <w:t xml:space="preserve">И. Грач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  <w:tab/>
        <w:tab/>
        <w:tab/>
        <w:tab/>
        <w:tab/>
        <w:tab/>
        <w:t>В.Но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  <w:tab/>
        <w:tab/>
        <w:tab/>
        <w:tab/>
        <w:tab/>
        <w:tab/>
        <w:tab/>
        <w:t>Ж. Баймух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Жукова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А. Кл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  <w:tab/>
        <w:tab/>
        <w:tab/>
        <w:tab/>
        <w:tab/>
        <w:tab/>
        <w:tab/>
        <w:t>Т.Сер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ubrikser">
    <w:name w:val="rubrikser"/>
    <w:basedOn w:val="Normal"/>
    <w:qFormat/>
    <w:pPr>
      <w:spacing w:before="280" w:after="280"/>
      <w:jc w:val="center"/>
    </w:pPr>
    <w:rPr>
      <w:rFonts w:ascii="Tahoma" w:hAnsi="Tahoma" w:cs="Tahoma"/>
      <w:b/>
      <w:bCs/>
      <w:color w:val="666666"/>
      <w:sz w:val="25"/>
      <w:szCs w:val="25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1:00Z</dcterms:created>
  <dc:creator>User</dc:creator>
  <dc:description/>
  <cp:keywords/>
  <dc:language>en-US</dc:language>
  <cp:lastModifiedBy>USER</cp:lastModifiedBy>
  <cp:lastPrinted>2008-10-29T16:29:00Z</cp:lastPrinted>
  <dcterms:modified xsi:type="dcterms:W3CDTF">2009-02-06T11:45:00Z</dcterms:modified>
  <cp:revision>80</cp:revision>
  <dc:subject/>
  <dc:title>Приложение 8</dc:title>
</cp:coreProperties>
</file>