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 № 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Усть-Каменогорск                                                                                       «______»_____ 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 «Санаторный детский сад-ясли №103», именуемый в дальнейшем «Покупатель»   в лице заведующей Брагиной Татьяны Алексеевны, действующего на основании Устава, утвержденного    от 13 августа 1999 года ,  Свидетельство о регистрации юридического лица 9198-1917-ГУ от 13 августа 1999 года, с одной стороны, и ТОО «______________»,именуемый в дальнейшем «Продавец» в лице директора 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.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«Продавец» передает в собственность, а «Покупатель»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детские сады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 Цена товара. Общая сумма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Порядок и сроки поставки и оплат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5. Разрешение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 ДЕЙСТВИЯ 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дические адреса сторо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РНН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ИИК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firstLine="771"/>
              <w:jc w:val="both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ГУ  «Санаторный детский  сад-ясли №103»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г.Усть-Каменогорск, ул. Виноградова 18/1,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РНН 181600037472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 xml:space="preserve">ГУ «Департамент Казначейства 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по ВКО          ККМФР РК»</w:t>
            </w:r>
          </w:p>
          <w:p>
            <w:pPr>
              <w:pStyle w:val="Normal"/>
              <w:ind w:right="-705" w:firstLine="771"/>
              <w:jc w:val="both"/>
              <w:rPr/>
            </w:pPr>
            <w:r>
              <w:rPr/>
              <w:t>ИИК 002130308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БИК 1953010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                                    Брагина Т.А.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 </w:t>
      </w:r>
      <w:r>
        <w:rPr>
          <w:b/>
          <w:sz w:val="28"/>
          <w:szCs w:val="28"/>
          <w:lang w:val="kk-KZ"/>
        </w:rPr>
        <w:t>____ шарт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Өскемен қаласы                                                                                                «______»_____  2008 ж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999 жылдың 13 тамызынан 9198 – 1917 – ММ заңдық тұлғаны тіркеу куәлігі,  Өскемен қаласы әкімшілігінің қаулысымен бекітілген 1999 жылдың 13 тамыз  айынан Жарғы негізінде әрекет жасайтын ары қарай «Сатып алушы» деп аталатын ММ «№103 Санаториялық бала-бақша»  меңгеруші Т.А. Брагина тұлғасында , бірінші тараптан және ары қарай «Сатушы» деп аталатын жарғы мен ______________ж. №________________ мемлекеттік тіркеу туралы куәлігінің негізінде әрекет жасайтын «_______________________» ЖШҚ директоры _______________________________тұлғасында «__________________________» ЖШҚ екінші жағынан төмендегідей осы шартты жаса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1. Шарттың мә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1 «Сатушы» меншікке береді, ал Сатып алушы қабылдайды және _________бағасымен _______ дана __________ мөлшерде ________(_____________________) тенге мөлшерінде төлей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2. Тауар алу «Жалпы білім беріп оқыту» бюджеттік бағдарламасымен, «Мектептер, гимназиялар, лицейдер, бастауыш, негізгі және жалпы орта білім беру кәсіби мектептері, балабақша - мектептер» бағдарламашасымен қарастырылған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2. Тауар бағасы. Шарттың жалпы бағ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Тауар бағасы НДС, Қазақстан Республикасының заңнамасымен орнатылған барлық басқа төлемдер мен алымдардың есебімен, сонымен қатар кеден және транспорттық шығындар есебімен теңге түрінде белгілен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2. 1 дана бағасы___________________ комплектте  – ____ теңг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3. Шартқа қол қою уақытында соммасы _______ (__________) теңге құр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3. Тауарды жеткізу мен тауар үшін төлеудің тәртібі мен мерзім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. Тауарды жеткізудің мерзімі шартқа қол қойған уақыттан бастап _____________ құр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2. Тауар үшін төлеу _________________________200_ жылға дейін фактура есебі бойынша «Сатушының» есеп шотына сәйкес сомманы аудару жолымен іске асыры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4.</w:t>
      </w:r>
      <w:r>
        <w:rPr>
          <w:b/>
          <w:sz w:val="28"/>
          <w:szCs w:val="28"/>
          <w:lang w:val="kk-KZ"/>
        </w:rPr>
        <w:t xml:space="preserve"> Тараптардың жауапкершіліктер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</w:t>
      </w:r>
      <w:r>
        <w:rPr>
          <w:sz w:val="28"/>
          <w:szCs w:val="28"/>
          <w:lang w:val="kk-KZ"/>
        </w:rPr>
        <w:t>.1. Жеткізілетін тауардың сапасы осы шарт бойынша дайындаушы зауыттың стандарттары мен техникалық талаптарына сәйкес болуы қаже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2. «Сатып алушы» сапасыз тауар немесе техникалық талаптарға сәйкес емес тауарды байқаса, тараптар жарамсыз деп акт құрады. «Сатушы» осы акттің негізінде тауарды ауыстырып беруге міндетт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3. «Сатушы» «Сатып алушының» алдында тауар сапасының стандарт талаптарына сәйкес еместігі үшін толық материалды жауапкершілігі б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5. Таластарды шеш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Барлық таластар осы Шарт бойынша келіссөз арқылы шеші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2. Келісімге келмеген уақытта таластар Қазақстан Республикасының заңнамасына сәйкес сотта шеші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ШАРТТЫҢ   МЕР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1. Осы шарт Қаржы мекемесінің органдарында тіркелген уақыттан бастап күшіне кіреді және 2008 жылдың 31 желтоқсанына дейін жарамды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2. Осы шартқа барлық қосымшалар мен өзгерістер жазбаша түрде және екі тараппен қол қойылған болса ғана жарамды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Шарт әр тарап үшін бір-бірден екі дана мөлшерінде құрылды.</w:t>
      </w:r>
    </w:p>
    <w:p>
      <w:pPr>
        <w:pStyle w:val="Normal"/>
        <w:ind w:right="-66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раптардың заңдық мекенжайла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ШҚ</w:t>
            </w:r>
            <w:r>
              <w:rPr>
                <w:sz w:val="28"/>
                <w:szCs w:val="28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Өскемен қаласы</w:t>
            </w:r>
            <w:r>
              <w:rPr>
                <w:sz w:val="28"/>
                <w:szCs w:val="28"/>
              </w:rPr>
              <w:t>. ______________</w:t>
            </w:r>
            <w:r>
              <w:rPr>
                <w:sz w:val="28"/>
                <w:szCs w:val="28"/>
                <w:lang w:val="kk-KZ"/>
              </w:rPr>
              <w:t>к-сі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Н 1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скемен қаласының«___________» АБ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Қ филиалы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Сатып алушы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 «№103 Санаториялық бала-бақша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Өскемен қаласы, Виноградов к-с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8/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</w:t>
            </w:r>
            <w:r>
              <w:rPr>
                <w:sz w:val="28"/>
                <w:szCs w:val="28"/>
              </w:rPr>
              <w:t>Н 181600037472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ММ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kk-KZ"/>
              </w:rPr>
              <w:t xml:space="preserve">ҚР ҚРҚМ ШҚО бойынша 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Қаржы Департамент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1953010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_________________                         </w:t>
      </w:r>
      <w:r>
        <w:rPr>
          <w:b/>
          <w:sz w:val="28"/>
          <w:szCs w:val="28"/>
          <w:lang w:val="kk-KZ"/>
        </w:rPr>
        <w:t xml:space="preserve">Т.А. Брагина </w:t>
      </w:r>
      <w:r>
        <w:rPr>
          <w:b/>
          <w:sz w:val="28"/>
          <w:szCs w:val="28"/>
        </w:rPr>
        <w:t>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46:00Z</dcterms:created>
  <dc:creator>1</dc:creator>
  <dc:description/>
  <cp:keywords/>
  <dc:language>en-US</dc:language>
  <cp:lastModifiedBy>1</cp:lastModifiedBy>
  <dcterms:modified xsi:type="dcterms:W3CDTF">2008-08-13T02:48:00Z</dcterms:modified>
  <cp:revision>4</cp:revision>
  <dc:subject/>
  <dc:title>Д о г о в о р  №  ____</dc:title>
</cp:coreProperties>
</file>