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ind w:firstLine="708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  <w:t xml:space="preserve">Решение 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03  февраля  2009г.                                                                       </w:t>
        <w:tab/>
        <w:tab/>
        <w:t xml:space="preserve">                                                                                              </w:t>
        <w:tab/>
        <w:t xml:space="preserve">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 закуп  продуктов питания.</w:t>
      </w:r>
    </w:p>
    <w:p>
      <w:pPr>
        <w:pStyle w:val="Normal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ЧП Антоненко И.В. (27.01.2009года, 14-00 часов)                                                         2.ТОО «Юник»   (27.01.2009года,10-10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/>
      </w:pPr>
      <w:r>
        <w:rPr/>
        <w:t>ЧП Антоненко И.В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1080"/>
        <w:gridCol w:w="1260"/>
        <w:gridCol w:w="432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ука «Цесна» в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 xml:space="preserve">ВКО, 070016, город Усть-Каменогорск, ул. К.Сатпаева, 8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рупа  ма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акароны Цес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3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ТОО «Юник»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1080"/>
        <w:gridCol w:w="1260"/>
        <w:gridCol w:w="432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ука «Цесна» в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рупа  ма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акароны Цес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10</w:t>
            </w:r>
          </w:p>
        </w:tc>
      </w:tr>
    </w:tbl>
    <w:p>
      <w:pPr>
        <w:pStyle w:val="Normal"/>
        <w:ind w:firstLine="708"/>
        <w:rPr/>
      </w:pP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rStyle w:val="StrongEmphasis"/>
          <w:b/>
          <w:bCs w:val="false"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 услуг, товаров : по закупу продуктов питания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ЧП Антоненко И.В. Месячная стоимость товаров составляет 50000-00 (Пятьдесят  тысяч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   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03 ақпан</w:t>
        <w:tab/>
        <w:tab/>
        <w:tab/>
        <w:tab/>
        <w:tab/>
        <w:tab/>
        <w:tab/>
        <w:t>Өскемен қаласы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 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5"/>
        </w:numPr>
        <w:rPr/>
      </w:pPr>
      <w:r>
        <w:rPr>
          <w:sz w:val="14"/>
          <w:szCs w:val="14"/>
          <w:lang w:val="kk-KZ"/>
        </w:rPr>
        <w:t>«Антаненко И.В.» ЖШ (27.01.2009ж.14-00сағ.)           2.   «Юник» ЖШС (27.01.2009ж.10-10сағ.)</w:t>
      </w:r>
    </w:p>
    <w:p>
      <w:pPr>
        <w:pStyle w:val="Normal"/>
        <w:ind w:left="75" w:hanging="0"/>
        <w:rPr>
          <w:b/>
          <w:b/>
          <w:bCs/>
          <w:color w:val="0000CC"/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 xml:space="preserve"> </w:t>
      </w: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>«Антоненко И.В.»  жеке шаруашылық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900"/>
        <w:gridCol w:w="1238"/>
        <w:gridCol w:w="4162"/>
        <w:gridCol w:w="1598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 xml:space="preserve">Тауарларды жеткізу мекенжайы,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жұмыстарды  орындау, қызмет  көрсет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</w:tr>
      <w:tr>
        <w:trPr>
          <w:trHeight w:val="2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10</w:t>
            </w:r>
          </w:p>
        </w:tc>
      </w:tr>
      <w:tr>
        <w:trPr>
          <w:trHeight w:val="1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«Цесна» ұны жоғ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8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Ұнтақ жарм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7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Цесна  мака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93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Бұрша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73</w:t>
            </w:r>
          </w:p>
        </w:tc>
      </w:tr>
    </w:tbl>
    <w:p>
      <w:pPr>
        <w:pStyle w:val="Normal"/>
        <w:rPr/>
      </w:pPr>
      <w:r>
        <w:rPr/>
        <w:t>«Юник» ЖАҚ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1260"/>
        <w:gridCol w:w="1260"/>
        <w:gridCol w:w="3960"/>
        <w:gridCol w:w="180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 xml:space="preserve">Тауарларды жеткізу мекенжайы,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жұмыстарды  орындау, қызмет  көрс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«Цесна» ұны жоғ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1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Ұнтақ жарм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Цесна  мака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3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3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Бұрша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10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Антоненко И.В.»</w:t>
      </w:r>
      <w:r>
        <w:rPr>
          <w:sz w:val="14"/>
          <w:szCs w:val="14"/>
          <w:lang w:val="kk-KZ"/>
        </w:rPr>
        <w:t xml:space="preserve"> </w:t>
      </w:r>
      <w:r>
        <w:rPr>
          <w:b/>
          <w:sz w:val="14"/>
          <w:szCs w:val="14"/>
          <w:lang w:val="kk-KZ"/>
        </w:rPr>
        <w:t xml:space="preserve"> ЖШ </w:t>
      </w:r>
      <w:r>
        <w:rPr>
          <w:sz w:val="14"/>
          <w:szCs w:val="14"/>
          <w:lang w:val="kk-KZ"/>
        </w:rPr>
        <w:t>мекемесі есептелсін. Айлық  қызмет  көрсету  бағасы    50000-00 (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 елу мың</w:t>
      </w:r>
      <w:r>
        <w:rPr>
          <w:sz w:val="14"/>
          <w:szCs w:val="14"/>
          <w:lang w:val="kk-KZ"/>
        </w:rPr>
        <w:t>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center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/>
      </w:pPr>
      <w:r>
        <w:rPr>
          <w:b/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03  февраля   2009г.                               </w:t>
        <w:tab/>
        <w:tab/>
        <w:tab/>
        <w:t xml:space="preserve">                                                                                                                   </w:t>
        <w:tab/>
        <w:t>г.Усть-Каменогорск</w:t>
      </w:r>
    </w:p>
    <w:p>
      <w:pPr>
        <w:pStyle w:val="Normal"/>
        <w:rPr/>
      </w:pPr>
      <w:r>
        <w:rPr>
          <w:color w:val="3366FF"/>
          <w:sz w:val="14"/>
          <w:szCs w:val="14"/>
        </w:rPr>
        <w:tab/>
      </w: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закуп  продуктов  питания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sz w:val="14"/>
          <w:szCs w:val="14"/>
        </w:rPr>
        <w:t>1</w:t>
      </w:r>
      <w:r>
        <w:rPr>
          <w:color w:val="FF0000"/>
          <w:sz w:val="14"/>
          <w:szCs w:val="14"/>
        </w:rPr>
        <w:t>.ИП  Лиза</w:t>
      </w:r>
      <w:r>
        <w:rPr>
          <w:sz w:val="14"/>
          <w:szCs w:val="14"/>
        </w:rPr>
        <w:t xml:space="preserve">  (27.01.2009года, 10-20 часов)    2.ТОО « Юник»   (27.01.2009года,10-40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ИП  Лиза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1080"/>
        <w:gridCol w:w="1260"/>
        <w:gridCol w:w="432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нфеты шокола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и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пуста свеж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8-9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5-8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5-8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омидор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80-6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20-68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ваф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р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Печень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50-33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ок тетра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ухофр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Чай ве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1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80-3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им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гру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30-27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Огурцы соленные в ба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нсервы рыб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Растительное ма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изю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рамельРах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20-4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овидло (бан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5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гущенное моло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яй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9-19,5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. ТОО « Юник»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1080"/>
        <w:gridCol w:w="1260"/>
        <w:gridCol w:w="4320"/>
        <w:gridCol w:w="1260"/>
      </w:tblGrid>
      <w:tr>
        <w:trPr>
          <w:trHeight w:val="7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нфеты шокола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850-13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и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0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пуста свеж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88</w:t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омидор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00-7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ваф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45-4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р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Печень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ок тетра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ухофр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7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Чай ве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им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гру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Огурцы соленные в ба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нсервы рыб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Растительное ма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изю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80-4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рамельРах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овидло (бан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6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гущенное моло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яй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0-21,5</w:t>
            </w:r>
          </w:p>
        </w:tc>
      </w:tr>
    </w:tbl>
    <w:p>
      <w:pPr>
        <w:pStyle w:val="Normal"/>
        <w:ind w:firstLine="708"/>
        <w:rPr/>
      </w:pP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rStyle w:val="StrongEmphasis"/>
          <w:b/>
          <w:bCs w:val="false"/>
          <w:color w:val="3366FF"/>
          <w:sz w:val="14"/>
          <w:szCs w:val="14"/>
          <w:u w:val="single"/>
        </w:rPr>
        <w:t>РЕШЕНИЕ:</w:t>
      </w:r>
    </w:p>
    <w:p>
      <w:pPr>
        <w:pStyle w:val="Normal"/>
        <w:tabs>
          <w:tab w:val="clear" w:pos="708"/>
          <w:tab w:val="left" w:pos="14099" w:leader="none"/>
        </w:tabs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 услуг, товаров : по закупу продуктов питания</w:t>
        <w:tab/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ИП «Лиза». Месячная стоимость товаров составляет 700000-00 (Семьсот  тысяч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jc w:val="center"/>
        <w:rPr/>
      </w:pPr>
      <w:r>
        <w:rPr>
          <w:sz w:val="14"/>
          <w:szCs w:val="14"/>
          <w:lang w:val="kk-KZ"/>
        </w:rPr>
        <w:t>Ресми   сұрау  салу  әдісімен   мемлекеттік  сатып  алудың    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03 ақпан</w:t>
        <w:tab/>
        <w:tab/>
        <w:tab/>
        <w:tab/>
        <w:tab/>
        <w:tab/>
        <w:tab/>
        <w:t>Өскемен қаласы</w:t>
      </w:r>
    </w:p>
    <w:p>
      <w:pPr>
        <w:pStyle w:val="Normal"/>
        <w:rPr>
          <w:color w:val="0000FF"/>
          <w:sz w:val="14"/>
          <w:szCs w:val="14"/>
          <w:lang w:val="kk-KZ"/>
        </w:rPr>
      </w:pPr>
      <w:r>
        <w:rPr>
          <w:color w:val="0000FF"/>
          <w:sz w:val="14"/>
          <w:szCs w:val="14"/>
          <w:lang w:val="kk-KZ"/>
        </w:rPr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rPr/>
      </w:pPr>
      <w:r>
        <w:rPr>
          <w:sz w:val="14"/>
          <w:szCs w:val="14"/>
          <w:lang w:val="kk-KZ"/>
        </w:rPr>
        <w:t>1.«Лиза.» ЖШ (27.01.2009ж.10-00сағ.)        2. «Юник» ЖАҚ (27.01.2009ж.10-40сағ.)</w:t>
      </w:r>
    </w:p>
    <w:p>
      <w:pPr>
        <w:pStyle w:val="Normal"/>
        <w:ind w:left="75" w:hanging="0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widowControl w:val="false"/>
        <w:autoSpaceDE w:val="false"/>
        <w:jc w:val="both"/>
        <w:rPr/>
      </w:pPr>
      <w:r>
        <w:rPr/>
        <w:t>Лиза  жеке шаруашылық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900"/>
        <w:gridCol w:w="1080"/>
        <w:gridCol w:w="4500"/>
        <w:gridCol w:w="126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уарларды жеткізу мекенжайы, 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ұмыстарды  орындау, қызмет  көрс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околад конфе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680</w:t>
            </w:r>
          </w:p>
        </w:tc>
      </w:tr>
      <w:tr>
        <w:trPr>
          <w:trHeight w:val="1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Кис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kk-KZ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р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78-9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75-8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әбі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75-8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ыл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Сарымса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ана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80-62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и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420-68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Ваф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4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птірілген ө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75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еч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50-33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етрапак шыры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птірілген жемі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нетін ш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15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280-32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и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лмұ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30-27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кадағы тұздалған қи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лық консерві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сімдік май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 xml:space="preserve">24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йіз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уы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Рахат караме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20-4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овидло (ба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58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ойылтылған сү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6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ұмыртқ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9-19,5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«Юник» ЖАҚ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900"/>
        <w:gridCol w:w="1080"/>
        <w:gridCol w:w="4500"/>
        <w:gridCol w:w="126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 xml:space="preserve">Тауарларды жеткізу мекенжайы, 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жұмыстарды  орындау, қызмет  көрс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</w:tr>
      <w:tr>
        <w:trPr>
          <w:trHeight w:val="2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околад конфе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850-1300</w:t>
            </w:r>
          </w:p>
        </w:tc>
      </w:tr>
      <w:tr>
        <w:trPr>
          <w:trHeight w:val="1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Кис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р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ия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әбі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ыл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Сарымса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ана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и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600-72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Ваф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45-48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птірілген ө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7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еч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етрапак шыры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птірілген жемі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7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нетін ш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и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5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лмұ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кадағы тұздалған қи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лық консерві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 xml:space="preserve">23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сімдік май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йі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80-4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уы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1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Рахат караме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овидло (ба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6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ойылтылған сү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ұмыртқ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-21,5</w:t>
            </w:r>
          </w:p>
        </w:tc>
      </w:tr>
    </w:tbl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Лиза»</w:t>
      </w:r>
      <w:r>
        <w:rPr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 xml:space="preserve"> ЖШ </w:t>
      </w:r>
      <w:r>
        <w:rPr>
          <w:sz w:val="14"/>
          <w:szCs w:val="14"/>
          <w:lang w:val="kk-KZ"/>
        </w:rPr>
        <w:t>мекемесі есептелсін. Айлық  қызмет  көрсету  бағасы    700000-00 (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жеті жүз мың</w:t>
      </w:r>
      <w:r>
        <w:rPr>
          <w:sz w:val="14"/>
          <w:szCs w:val="14"/>
          <w:lang w:val="kk-KZ"/>
        </w:rPr>
        <w:t>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jc w:val="center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/>
      </w:pPr>
      <w:r>
        <w:rPr>
          <w:b/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03  февраля  2009г.                                                                        </w:t>
        <w:tab/>
        <w:t xml:space="preserve">                                                                                                                   </w:t>
        <w:tab/>
        <w:t>г.Усть-Каменогорск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ab/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закуп  продуктов  питания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sz w:val="14"/>
          <w:szCs w:val="14"/>
        </w:rPr>
        <w:t xml:space="preserve">1.ИП  Лиза  (27.01.2009года, 10-20 часов)    </w:t>
      </w:r>
      <w:r>
        <w:rPr>
          <w:color w:val="FF0000"/>
          <w:sz w:val="14"/>
          <w:szCs w:val="14"/>
        </w:rPr>
        <w:t>2.ТОО « Юник»</w:t>
      </w:r>
      <w:r>
        <w:rPr>
          <w:sz w:val="14"/>
          <w:szCs w:val="14"/>
        </w:rPr>
        <w:t xml:space="preserve">   (27.01.2009года,10-10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ТОО « Юник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као (0,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фе (0,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Томат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етру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Пече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7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лб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95-7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герку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Дрожжи сух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Зеленый горош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риные куб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куруза консервирова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авровый 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5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 xml:space="preserve">. ИП  Лиза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као (0,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фе (0,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7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Томат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етру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Пече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лб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7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герку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Дрожжи сух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Зеленый горош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napToGrid w:val="false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3366FF"/>
                <w:sz w:val="14"/>
                <w:szCs w:val="1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риные куб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укуруза консервирова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авровый 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0</w:t>
            </w:r>
          </w:p>
        </w:tc>
      </w:tr>
    </w:tbl>
    <w:p>
      <w:pPr>
        <w:pStyle w:val="Normal"/>
        <w:ind w:firstLine="708"/>
        <w:rPr/>
      </w:pPr>
      <w:r>
        <w:rPr>
          <w:rStyle w:val="StrongEmphasis"/>
          <w:b w:val="false"/>
          <w:bCs w:val="false"/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rStyle w:val="StrongEmphasis"/>
          <w:b/>
          <w:bCs w:val="false"/>
          <w:color w:val="3366FF"/>
          <w:sz w:val="14"/>
          <w:szCs w:val="14"/>
          <w:u w:val="single"/>
        </w:rPr>
        <w:t>РЕШЕНИЕ:</w:t>
      </w:r>
    </w:p>
    <w:p>
      <w:pPr>
        <w:pStyle w:val="Normal"/>
        <w:tabs>
          <w:tab w:val="clear" w:pos="708"/>
          <w:tab w:val="left" w:pos="14099" w:leader="none"/>
        </w:tabs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 услуг, товаров : по закупу продуктов питания</w:t>
        <w:tab/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ТОО Юник. Месячная стоимость товаров составляет 300000-00 (Триста  тысяч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 xml:space="preserve">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   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03 ақпан</w:t>
        <w:tab/>
        <w:tab/>
        <w:tab/>
        <w:tab/>
        <w:tab/>
        <w:tab/>
        <w:t>Өскемен қаласы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-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  <w:lang w:val="kk-KZ"/>
        </w:rPr>
        <w:t>«Юник» ЖШС  (27.01.2009ж.10-10сағ.)         2. «Лиза»  жеке шаруашылығы (27.01.2009ж.10-20сағ.)</w:t>
      </w:r>
    </w:p>
    <w:p>
      <w:pPr>
        <w:pStyle w:val="Normal"/>
        <w:ind w:left="75" w:hanging="0"/>
        <w:rPr>
          <w:b/>
          <w:b/>
          <w:bCs/>
          <w:color w:val="0000CC"/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rPr/>
      </w:pPr>
      <w:r>
        <w:rPr/>
        <w:t xml:space="preserve"> </w:t>
      </w:r>
      <w:r>
        <w:rPr/>
        <w:t>«Юник» ЖШС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720"/>
        <w:gridCol w:w="1260"/>
        <w:gridCol w:w="4500"/>
        <w:gridCol w:w="126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уарларды жеткізу мекенжайы, 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ұмыстарды  орындау, қызмет  көрс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као (0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79</w:t>
            </w:r>
          </w:p>
        </w:tc>
      </w:tr>
      <w:tr>
        <w:trPr>
          <w:trHeight w:val="1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фе (0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омат паст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асылш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уы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7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ұжы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95-76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Геркуле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ұрғақ ашытқ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асыл бұрша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Құс текшелер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Консервіленген жүгер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авр жапырағ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5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«Лиза»  жеке шаруашылығы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720"/>
        <w:gridCol w:w="1260"/>
        <w:gridCol w:w="4500"/>
        <w:gridCol w:w="126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ауарларды жеткізу мекенжайы, 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ұмыстарды  орындау, қызмет  көрс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као (0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79</w:t>
            </w:r>
          </w:p>
        </w:tc>
      </w:tr>
      <w:tr>
        <w:trPr>
          <w:trHeight w:val="1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фе (0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омат паст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асылш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уы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9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ұжы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75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Геркуле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7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ұрғақ ашытқ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асыл бұрша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8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Құс текшелер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Консервіленген жүгер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авр жапырағ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0</w:t>
            </w:r>
          </w:p>
        </w:tc>
      </w:tr>
    </w:tbl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Юник»</w:t>
      </w:r>
      <w:r>
        <w:rPr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 xml:space="preserve">ЖШС </w:t>
      </w:r>
      <w:r>
        <w:rPr>
          <w:sz w:val="14"/>
          <w:szCs w:val="14"/>
          <w:lang w:val="kk-KZ"/>
        </w:rPr>
        <w:t>мекемесі есептелсін. Айлық  қызмет  көрсету  бағасы    300000-00 (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үш жүз мың</w:t>
      </w:r>
      <w:r>
        <w:rPr>
          <w:sz w:val="14"/>
          <w:szCs w:val="14"/>
          <w:lang w:val="kk-KZ"/>
        </w:rPr>
        <w:t>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  <w:t>Решение</w:t>
      </w:r>
    </w:p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>03  февраля  2009г.                                     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rPr/>
      </w:pPr>
      <w:r>
        <w:rPr>
          <w:color w:val="3366FF"/>
          <w:sz w:val="14"/>
          <w:szCs w:val="14"/>
        </w:rPr>
        <w:tab/>
      </w: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закуп  продуктов  питания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 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ТОО Юник (27.01.2009года, 10-10 часов)    2.ИП Акымбаева   (26.01.2009года,16-15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ТОО Юник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я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590</w:t>
            </w:r>
          </w:p>
        </w:tc>
      </w:tr>
    </w:tbl>
    <w:p>
      <w:pPr>
        <w:pStyle w:val="Normal"/>
        <w:rPr/>
      </w:pPr>
      <w:r>
        <w:rPr>
          <w:color w:val="3366FF"/>
          <w:sz w:val="14"/>
          <w:szCs w:val="14"/>
        </w:rPr>
        <w:t>ИП Акымбае</w:t>
      </w:r>
      <w:r>
        <w:rPr/>
        <w:t xml:space="preserve">ва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я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5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tabs>
          <w:tab w:val="clear" w:pos="708"/>
          <w:tab w:val="left" w:pos="14099" w:leader="none"/>
        </w:tabs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 услуг, товаров : по закупу продуктов питания</w:t>
        <w:tab/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ИП Ахымбаева. Месячная стоимость товаров составляет 352000-00 (Триста пятьдесят две  тысячи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  <w:r>
        <w:rPr>
          <w:rFonts w:cs="Times New Roman CYR" w:ascii="Times New Roman CYR" w:hAnsi="Times New Roman CYR"/>
          <w:b/>
          <w:color w:val="3366FF"/>
          <w:sz w:val="14"/>
          <w:szCs w:val="14"/>
          <w:lang w:val="kk-KZ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   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03 ақпан</w:t>
        <w:tab/>
        <w:tab/>
        <w:tab/>
        <w:tab/>
        <w:tab/>
        <w:tab/>
        <w:t>Өскемен қаласы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rPr/>
      </w:pPr>
      <w:r>
        <w:rPr>
          <w:sz w:val="14"/>
          <w:szCs w:val="14"/>
          <w:lang w:val="kk-KZ"/>
        </w:rPr>
        <w:t>1.</w:t>
      </w:r>
      <w:r>
        <w:rPr>
          <w:b/>
          <w:sz w:val="14"/>
          <w:szCs w:val="14"/>
          <w:lang w:val="kk-KZ"/>
        </w:rPr>
        <w:t xml:space="preserve"> «Юник»</w:t>
      </w:r>
      <w:r>
        <w:rPr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 xml:space="preserve">ЖШС </w:t>
      </w:r>
      <w:r>
        <w:rPr>
          <w:sz w:val="14"/>
          <w:szCs w:val="14"/>
          <w:lang w:val="kk-KZ"/>
        </w:rPr>
        <w:t>(27.01.2009ж.10-00сағ.)       2.Акымбаева ЖШ (26.01.2009ж. 16-15сағ.)</w:t>
      </w:r>
    </w:p>
    <w:p>
      <w:pPr>
        <w:pStyle w:val="Normal"/>
        <w:ind w:left="75" w:hanging="0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«Юник» ЖАҚ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720"/>
        <w:gridCol w:w="1260"/>
        <w:gridCol w:w="4500"/>
        <w:gridCol w:w="162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590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Ақымбаев жеке шаруашылығы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720"/>
        <w:gridCol w:w="1260"/>
        <w:gridCol w:w="4500"/>
        <w:gridCol w:w="162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Ет 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ind w:firstLine="708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Кг 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500</w:t>
            </w:r>
          </w:p>
        </w:tc>
      </w:tr>
    </w:tbl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Ақымбаев»</w:t>
      </w:r>
      <w:r>
        <w:rPr>
          <w:sz w:val="14"/>
          <w:szCs w:val="14"/>
          <w:lang w:val="kk-KZ"/>
        </w:rPr>
        <w:t xml:space="preserve"> </w:t>
      </w:r>
      <w:r>
        <w:rPr>
          <w:b/>
          <w:sz w:val="14"/>
          <w:szCs w:val="14"/>
          <w:lang w:val="kk-KZ"/>
        </w:rPr>
        <w:t xml:space="preserve"> ЖШ </w:t>
      </w:r>
      <w:r>
        <w:rPr>
          <w:sz w:val="14"/>
          <w:szCs w:val="14"/>
          <w:lang w:val="kk-KZ"/>
        </w:rPr>
        <w:t>мекемесі есептелсін. Айлық  қызмет  көрсету  бағасы    352000-00 (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үш жүз елу екі мың</w:t>
      </w:r>
      <w:r>
        <w:rPr>
          <w:sz w:val="14"/>
          <w:szCs w:val="14"/>
          <w:lang w:val="kk-KZ"/>
        </w:rPr>
        <w:t>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03  февраля  2009г.                                                                                                                                                                                         </w:t>
        <w:tab/>
        <w:t>г.Усть-Каменогорск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ab/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закуп  продуктов  питания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ИП Сидоров  (26.01.2009года, 16-00 часов)   2.ИП  Родионов  (26.01.2009года, 16-05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 xml:space="preserve">ИП Сидоров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18"/>
        <w:gridCol w:w="54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Хлеб белый (0,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Хлеб серый (0,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февраль 2009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екс (0,0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рж (0,0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4</w:t>
            </w:r>
          </w:p>
        </w:tc>
      </w:tr>
    </w:tbl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 xml:space="preserve">ИП  Родионов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18"/>
        <w:gridCol w:w="54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Хлеб белый (0,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Хлеб серый (0,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екс (0,0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орж (0,0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25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tabs>
          <w:tab w:val="clear" w:pos="708"/>
          <w:tab w:val="left" w:pos="14099" w:leader="none"/>
        </w:tabs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 услуг, товаров : по закупу продуктов питания</w:t>
        <w:tab/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ИП. Сидоров Месячная стоимость товаров составляет 140200-00 (Сто сорок  тысяч  двести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</w:rPr>
        <w:t>3. 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  <w:r>
        <w:rPr>
          <w:b/>
          <w:color w:val="3366FF"/>
          <w:sz w:val="14"/>
          <w:szCs w:val="14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   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03 ақпан</w:t>
        <w:tab/>
        <w:tab/>
        <w:tab/>
        <w:tab/>
        <w:tab/>
        <w:tab/>
        <w:tab/>
        <w:t>Өскемен қаласы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rPr/>
      </w:pPr>
      <w:r>
        <w:rPr>
          <w:sz w:val="14"/>
          <w:szCs w:val="14"/>
          <w:lang w:val="kk-KZ"/>
        </w:rPr>
        <w:t>1.«Сидоров.» ЖШ (26.01.2009ж.16-00сағ.)        2. «Радионов» ЖШ  (26.01.2009ж.16-05сағ.)</w:t>
      </w:r>
    </w:p>
    <w:p>
      <w:pPr>
        <w:pStyle w:val="Normal"/>
        <w:ind w:left="75" w:hanging="0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  <w:t>Сидоров жеке шаруашылығы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900"/>
        <w:gridCol w:w="1260"/>
        <w:gridCol w:w="4320"/>
        <w:gridCol w:w="162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қ нан (0,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kk-KZ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  <w:lang w:val="kk-KZ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ұр нан(0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53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кс (0,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4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«Радионов» ЖШ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900"/>
        <w:gridCol w:w="1260"/>
        <w:gridCol w:w="4320"/>
        <w:gridCol w:w="162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қ нан (0,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50</w:t>
            </w:r>
          </w:p>
        </w:tc>
      </w:tr>
      <w:tr>
        <w:trPr>
          <w:trHeight w:val="3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ұр нан (0,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кс (0,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р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4</w:t>
            </w:r>
          </w:p>
        </w:tc>
      </w:tr>
    </w:tbl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Сидоров»</w:t>
      </w:r>
      <w:r>
        <w:rPr>
          <w:sz w:val="14"/>
          <w:szCs w:val="14"/>
          <w:lang w:val="kk-KZ"/>
        </w:rPr>
        <w:t xml:space="preserve">  </w:t>
      </w:r>
      <w:r>
        <w:rPr>
          <w:b/>
          <w:sz w:val="14"/>
          <w:szCs w:val="14"/>
          <w:lang w:val="kk-KZ"/>
        </w:rPr>
        <w:t xml:space="preserve">ЖШ </w:t>
      </w:r>
      <w:r>
        <w:rPr>
          <w:sz w:val="14"/>
          <w:szCs w:val="14"/>
          <w:lang w:val="kk-KZ"/>
        </w:rPr>
        <w:t>мекемесі есептелсін. Айлық  қызмет  көрсету  бағасы    140200-00 (жүз қырық мың екі жүз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sz w:val="14"/>
          <w:szCs w:val="14"/>
          <w:lang w:val="kk-KZ"/>
        </w:rPr>
      </w:r>
    </w:p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  <w:t xml:space="preserve">Решение 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>03   февраля   2009г.                                        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закуп продуктов питания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ТОО «Восткок Молоко» (28.01.2009года, 08-00 часов)              2.ТОО « Исток 1»   (27.01..2009года, 14-10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ТОО « Исток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900"/>
        <w:gridCol w:w="126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color w:val="3366FF"/>
                <w:sz w:val="14"/>
                <w:szCs w:val="14"/>
              </w:rPr>
              <w:t>№</w:t>
            </w:r>
            <w:r>
              <w:rPr>
                <w:rStyle w:val="StrongEmphasis"/>
                <w:rFonts w:eastAsia="Tahoma"/>
                <w:color w:val="3366FF"/>
                <w:sz w:val="14"/>
                <w:szCs w:val="14"/>
              </w:rPr>
              <w:t xml:space="preserve"> </w:t>
            </w:r>
            <w:r>
              <w:rPr>
                <w:rStyle w:val="StrongEmphasis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оло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еф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февраль 2009г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т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мет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Сы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850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ТОО «Восток Молоко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18"/>
        <w:gridCol w:w="54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оло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еф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ат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мет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 xml:space="preserve">Сы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95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закупу продуктов питания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 ТОО « Исток 1» . Месячная стоимость товаров составляет 550000-00 (Пятьсот  пятьдесят  тысяч 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center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</w:t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</w:t>
      </w:r>
      <w:r>
        <w:rPr>
          <w:sz w:val="14"/>
          <w:szCs w:val="14"/>
          <w:lang w:val="kk-KZ"/>
        </w:rPr>
        <w:t>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 03  ақпан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ab/>
        <w:tab/>
        <w:tab/>
        <w:tab/>
        <w:tab/>
        <w:tab/>
        <w:tab/>
        <w:t>Өскемен қаласы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7"/>
        </w:numPr>
        <w:rPr/>
      </w:pPr>
      <w:r>
        <w:rPr>
          <w:sz w:val="14"/>
          <w:szCs w:val="14"/>
          <w:lang w:val="kk-KZ"/>
        </w:rPr>
        <w:t>«Исток-1» ЖШС (27.01.2009ж. 14-10 сағ.)       «Восток молоко» ЖШС (28.01.2009ж. 08-00сағ.)</w:t>
      </w:r>
    </w:p>
    <w:p>
      <w:pPr>
        <w:pStyle w:val="Normal"/>
        <w:ind w:left="75" w:hanging="0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jc w:val="both"/>
        <w:rPr/>
      </w:pPr>
      <w:r>
        <w:rPr/>
        <w:t xml:space="preserve">«Исток-1»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9"/>
        <w:gridCol w:w="720"/>
        <w:gridCol w:w="1260"/>
        <w:gridCol w:w="1260"/>
        <w:gridCol w:w="3960"/>
        <w:gridCol w:w="144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56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т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ind w:firstLine="708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қаңт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ран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10</w:t>
            </w:r>
          </w:p>
        </w:tc>
      </w:tr>
      <w:tr>
        <w:trPr>
          <w:trHeight w:val="3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ты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іле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Ірімш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50</w:t>
            </w:r>
          </w:p>
        </w:tc>
      </w:tr>
    </w:tbl>
    <w:p>
      <w:pPr>
        <w:pStyle w:val="Normal"/>
        <w:rPr/>
      </w:pPr>
      <w:r>
        <w:rPr/>
        <w:t>«Восток молоко»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1260"/>
        <w:gridCol w:w="1260"/>
        <w:gridCol w:w="3960"/>
        <w:gridCol w:w="144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т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ind w:firstLine="708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ран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ты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іле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Ірімш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950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Исток-1»</w:t>
      </w:r>
      <w:r>
        <w:rPr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 xml:space="preserve">е ЖШС </w:t>
      </w:r>
      <w:r>
        <w:rPr>
          <w:sz w:val="14"/>
          <w:szCs w:val="14"/>
          <w:lang w:val="kk-KZ"/>
        </w:rPr>
        <w:t>мекемесі есептелсін. Айлық  қызмет  көрсету  бағасы    550000-00 (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бес жүз елу мың</w:t>
      </w:r>
      <w:r>
        <w:rPr>
          <w:sz w:val="14"/>
          <w:szCs w:val="14"/>
          <w:lang w:val="kk-KZ"/>
        </w:rPr>
        <w:t>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  <w:t xml:space="preserve">Решение 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>03   февраля   2009г.                                        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закуп продуктов питания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ТОО «Восток Молоко» (28.01.2009года, 08-00 часов)                           2.ТОО « Восток Холод»   (28.01..2009года, 08-10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ТОО «Восток  Молоко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20"/>
        <w:gridCol w:w="900"/>
        <w:gridCol w:w="126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color w:val="3366FF"/>
                <w:sz w:val="14"/>
                <w:szCs w:val="14"/>
              </w:rPr>
              <w:t>№</w:t>
            </w:r>
            <w:r>
              <w:rPr>
                <w:rStyle w:val="StrongEmphasis"/>
                <w:rFonts w:eastAsia="Tahoma"/>
                <w:color w:val="3366FF"/>
                <w:sz w:val="14"/>
                <w:szCs w:val="14"/>
              </w:rPr>
              <w:t xml:space="preserve"> </w:t>
            </w:r>
            <w:r>
              <w:rPr>
                <w:rStyle w:val="StrongEmphasis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тв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00</w:t>
            </w:r>
          </w:p>
        </w:tc>
      </w:tr>
    </w:tbl>
    <w:p>
      <w:pPr>
        <w:pStyle w:val="Normal"/>
        <w:ind w:firstLine="708"/>
        <w:rPr>
          <w:rStyle w:val="StrongEmphasis"/>
          <w:b w:val="false"/>
          <w:b w:val="false"/>
          <w:bCs w:val="false"/>
          <w:color w:val="3366FF"/>
          <w:sz w:val="14"/>
          <w:szCs w:val="14"/>
        </w:rPr>
      </w:pPr>
      <w:r>
        <w:rPr/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 </w:t>
      </w:r>
      <w:r>
        <w:rPr>
          <w:color w:val="3366FF"/>
          <w:sz w:val="14"/>
          <w:szCs w:val="14"/>
        </w:rPr>
        <w:t xml:space="preserve">ТОО « Восток Холод»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900"/>
        <w:gridCol w:w="1260"/>
        <w:gridCol w:w="450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тв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 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4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закупу продуктов питания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 ТОО «Восток  Молоко». Месячная стоимость товаров составляет -200000-00 (Двести  тысяч 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</w:t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</w:t>
      </w:r>
      <w:r>
        <w:rPr>
          <w:sz w:val="14"/>
          <w:szCs w:val="14"/>
          <w:lang w:val="kk-KZ"/>
        </w:rPr>
        <w:t>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03  ақпан</w:t>
        <w:tab/>
        <w:tab/>
        <w:tab/>
        <w:tab/>
        <w:tab/>
        <w:tab/>
        <w:tab/>
        <w:t>Өскемен қаласы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 xml:space="preserve">: азық-түлік  сатып алу.  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  <w:lang w:val="kk-KZ"/>
        </w:rPr>
        <w:t>«Восток молоко»  ЖШС (28.01.2009ж. 08-00 сағ.)     «Восток холод»   ЖШС (28.01.2009ж. 08-10сағ.)</w:t>
      </w:r>
    </w:p>
    <w:p>
      <w:pPr>
        <w:pStyle w:val="Normal"/>
        <w:ind w:left="75" w:hanging="0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jc w:val="both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«Восток молоко»  </w:t>
      </w:r>
      <w:r>
        <w:rPr/>
        <w:t xml:space="preserve">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1260"/>
        <w:gridCol w:w="1260"/>
        <w:gridCol w:w="3960"/>
        <w:gridCol w:w="144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з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00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«Восток холод» 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19"/>
        <w:gridCol w:w="900"/>
        <w:gridCol w:w="1260"/>
        <w:gridCol w:w="1260"/>
        <w:gridCol w:w="3960"/>
        <w:gridCol w:w="144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з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2009ж  ақп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00</w:t>
            </w:r>
          </w:p>
        </w:tc>
      </w:tr>
    </w:tbl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 xml:space="preserve">1.              Ресми   сұрау  салу  әдісімен   мемлекеттік  сатып  алудың  азық-түлік сатып  алу қызмет   көрсетудің   жеңімпазы  болып,   </w:t>
      </w:r>
      <w:r>
        <w:rPr>
          <w:b/>
          <w:sz w:val="14"/>
          <w:szCs w:val="14"/>
          <w:lang w:val="kk-KZ"/>
        </w:rPr>
        <w:t>«Восток-молоко»</w:t>
      </w:r>
      <w:r>
        <w:rPr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 xml:space="preserve">е ЖШС </w:t>
      </w:r>
      <w:r>
        <w:rPr>
          <w:sz w:val="14"/>
          <w:szCs w:val="14"/>
          <w:lang w:val="kk-KZ"/>
        </w:rPr>
        <w:t>мекемесі есептелсін. Айлық  қызмет  көрсету  бағасы    200000-00 (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екі  жүз  мың</w:t>
      </w:r>
      <w:r>
        <w:rPr>
          <w:sz w:val="14"/>
          <w:szCs w:val="14"/>
          <w:lang w:val="kk-KZ"/>
        </w:rPr>
        <w:t>)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b/>
          <w:b/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both"/>
        <w:rPr/>
      </w:pPr>
      <w:r>
        <w:rPr>
          <w:color w:val="3366FF"/>
          <w:sz w:val="14"/>
          <w:szCs w:val="14"/>
        </w:rPr>
        <w:t xml:space="preserve">   </w:t>
      </w:r>
      <w:r>
        <w:rPr>
          <w:b/>
          <w:color w:val="3366FF"/>
          <w:sz w:val="14"/>
          <w:szCs w:val="14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8г.            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работы по закупу канцелярских товаров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ИП «Хижниченко А.Т.» (28.01.2009года, 17-00 часов)  2.ТОО «КайРус»   (28.01.2009года,17-10 часов)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555"/>
        <w:gridCol w:w="900"/>
        <w:gridCol w:w="1080"/>
        <w:gridCol w:w="2340"/>
        <w:gridCol w:w="27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ИП «Хижниченко А.Т.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88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орректор ру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Тетрадь 48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мультиф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коросши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лей 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си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кот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ч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5</w:t>
            </w:r>
          </w:p>
        </w:tc>
      </w:tr>
    </w:tbl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 xml:space="preserve">ТОО «КайРус»   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88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орректор ру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Тетрадь 48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мультиф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коросши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лей 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си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кот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учка ч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5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закупу канцелярских товаров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 ИП «Хижниченко А.Т.»  «Годовая стоимость услуг составляет 18000-00 (Восемнадцать  тысяч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both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 xml:space="preserve">                                                                                                                             </w:t>
      </w:r>
      <w:r>
        <w:rPr>
          <w:b/>
          <w:color w:val="3366FF"/>
          <w:sz w:val="14"/>
          <w:szCs w:val="14"/>
          <w:lang w:val="kk-KZ"/>
        </w:rPr>
        <w:t>Шешім  қабылдау.</w:t>
      </w:r>
    </w:p>
    <w:p>
      <w:pPr>
        <w:pStyle w:val="Normal"/>
        <w:ind w:firstLine="708"/>
        <w:jc w:val="center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 </w:t>
      </w:r>
      <w:r>
        <w:rPr>
          <w:color w:val="3366FF"/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  </w:t>
      </w:r>
      <w:r>
        <w:rPr>
          <w:color w:val="3366FF"/>
          <w:sz w:val="14"/>
          <w:szCs w:val="14"/>
          <w:lang w:val="kk-KZ"/>
        </w:rPr>
        <w:t xml:space="preserve">Кеңсе  тауарларын сатып алу бойынша жұмыстар.  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1. «Хижниченко А.Т.» ЖМК, ( 28.01.2009ж. 17-00 сағ.)   2.«КайРус» ЖШС, ( 28.01.2009ж. 17-10 сағ.)</w:t>
      </w:r>
    </w:p>
    <w:p>
      <w:pPr>
        <w:pStyle w:val="Normal"/>
        <w:ind w:left="75" w:firstLine="633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Ықтималды  жабдықтаушылар  келесі  бағаларды  ұсынды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56"/>
        <w:gridCol w:w="1260"/>
        <w:gridCol w:w="1260"/>
        <w:gridCol w:w="2520"/>
        <w:gridCol w:w="204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 № </w:t>
            </w:r>
            <w:r>
              <w:rPr>
                <w:color w:val="3366FF"/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  <w:lang w:val="kk-KZ"/>
        </w:rPr>
        <w:t>ЖМК</w:t>
      </w:r>
      <w:r>
        <w:rPr>
          <w:color w:val="3366FF"/>
          <w:sz w:val="14"/>
          <w:szCs w:val="14"/>
        </w:rPr>
        <w:t xml:space="preserve"> «Хижниченко А.Т.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1260"/>
        <w:gridCol w:w="306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Корректор қа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 xml:space="preserve"> </w:t>
            </w:r>
            <w:r>
              <w:rPr>
                <w:color w:val="3366FF"/>
                <w:sz w:val="14"/>
                <w:szCs w:val="14"/>
              </w:rPr>
              <w:t>01.02.2009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9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Гель қаламса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Гель қаламса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14"/>
                <w:szCs w:val="14"/>
                <w:lang w:val="kk-KZ"/>
              </w:rPr>
              <w:t>Дәптер</w:t>
            </w:r>
            <w:r>
              <w:rPr>
                <w:color w:val="3366FF"/>
                <w:sz w:val="14"/>
                <w:szCs w:val="14"/>
              </w:rPr>
              <w:t xml:space="preserve"> 48</w:t>
            </w:r>
            <w:r>
              <w:rPr>
                <w:color w:val="3366FF"/>
                <w:sz w:val="14"/>
                <w:szCs w:val="14"/>
                <w:lang w:val="kk-KZ"/>
              </w:rPr>
              <w:t>б</w:t>
            </w:r>
            <w:r>
              <w:rPr>
                <w:color w:val="3366FF"/>
                <w:sz w:val="14"/>
                <w:szCs w:val="1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Мультиф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тестік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Қарындаш желімдеме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14"/>
                <w:szCs w:val="14"/>
                <w:lang w:val="kk-KZ"/>
              </w:rPr>
              <w:t>Қ</w:t>
            </w:r>
            <w:r>
              <w:rPr>
                <w:color w:val="3366FF"/>
                <w:sz w:val="14"/>
                <w:szCs w:val="14"/>
              </w:rPr>
              <w:t>ар</w:t>
            </w:r>
            <w:r>
              <w:rPr>
                <w:color w:val="3366FF"/>
                <w:sz w:val="14"/>
                <w:szCs w:val="14"/>
                <w:lang w:val="kk-KZ"/>
              </w:rPr>
              <w:t>ы</w:t>
            </w:r>
            <w:r>
              <w:rPr>
                <w:color w:val="3366FF"/>
                <w:sz w:val="14"/>
                <w:szCs w:val="14"/>
              </w:rPr>
              <w:t>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14"/>
                <w:szCs w:val="14"/>
              </w:rPr>
              <w:t>ПВА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желімдеме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Көк пасталы  қа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кот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Қара пасталы қал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0</w:t>
            </w:r>
          </w:p>
        </w:tc>
      </w:tr>
    </w:tbl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«</w:t>
      </w:r>
      <w:r>
        <w:rPr>
          <w:color w:val="3366FF"/>
          <w:sz w:val="14"/>
          <w:szCs w:val="14"/>
          <w:lang w:val="kk-KZ"/>
        </w:rPr>
        <w:t>КайРус</w:t>
      </w:r>
      <w:r>
        <w:rPr>
          <w:color w:val="3366FF"/>
          <w:sz w:val="14"/>
          <w:szCs w:val="14"/>
        </w:rPr>
        <w:t xml:space="preserve">» </w:t>
      </w:r>
      <w:r>
        <w:rPr>
          <w:color w:val="3366FF"/>
          <w:sz w:val="14"/>
          <w:szCs w:val="14"/>
          <w:lang w:val="kk-KZ"/>
        </w:rPr>
        <w:t>ЖШС</w:t>
      </w:r>
      <w:r>
        <w:rPr>
          <w:color w:val="3366FF"/>
          <w:sz w:val="14"/>
          <w:szCs w:val="1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32"/>
        <w:gridCol w:w="1260"/>
        <w:gridCol w:w="1260"/>
        <w:gridCol w:w="3060"/>
        <w:gridCol w:w="136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Корректор қала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Гель қаламса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5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Гель қаламса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8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14"/>
                <w:szCs w:val="14"/>
                <w:lang w:val="kk-KZ"/>
              </w:rPr>
              <w:t>Дәптер</w:t>
            </w:r>
            <w:r>
              <w:rPr>
                <w:color w:val="3366FF"/>
                <w:sz w:val="14"/>
                <w:szCs w:val="14"/>
              </w:rPr>
              <w:t xml:space="preserve"> 48</w:t>
            </w:r>
            <w:r>
              <w:rPr>
                <w:color w:val="3366FF"/>
                <w:sz w:val="14"/>
                <w:szCs w:val="14"/>
                <w:lang w:val="kk-KZ"/>
              </w:rPr>
              <w:t>б</w:t>
            </w:r>
            <w:r>
              <w:rPr>
                <w:color w:val="3366FF"/>
                <w:sz w:val="14"/>
                <w:szCs w:val="1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Мультифа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тестік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7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Қарындаш желімдем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14"/>
                <w:szCs w:val="14"/>
                <w:lang w:val="kk-KZ"/>
              </w:rPr>
              <w:t>Қ</w:t>
            </w:r>
            <w:r>
              <w:rPr>
                <w:color w:val="3366FF"/>
                <w:sz w:val="14"/>
                <w:szCs w:val="14"/>
              </w:rPr>
              <w:t>ар</w:t>
            </w:r>
            <w:r>
              <w:rPr>
                <w:color w:val="3366FF"/>
                <w:sz w:val="14"/>
                <w:szCs w:val="14"/>
                <w:lang w:val="kk-KZ"/>
              </w:rPr>
              <w:t>ы</w:t>
            </w:r>
            <w:r>
              <w:rPr>
                <w:color w:val="3366FF"/>
                <w:sz w:val="14"/>
                <w:szCs w:val="14"/>
              </w:rPr>
              <w:t>нда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14"/>
                <w:szCs w:val="14"/>
              </w:rPr>
              <w:t>ПВА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желімдем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Көк пасталы  қа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Қара пасталы қал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2.2008</w:t>
            </w:r>
            <w:r>
              <w:rPr>
                <w:color w:val="3366FF"/>
                <w:sz w:val="14"/>
                <w:szCs w:val="14"/>
                <w:lang w:val="kk-KZ"/>
              </w:rPr>
              <w:t>ж. бастап</w:t>
            </w:r>
            <w:r>
              <w:rPr>
                <w:color w:val="3366FF"/>
                <w:sz w:val="14"/>
                <w:szCs w:val="14"/>
              </w:rPr>
              <w:t>-31.12.2008</w:t>
            </w:r>
            <w:r>
              <w:rPr>
                <w:color w:val="3366FF"/>
                <w:sz w:val="14"/>
                <w:szCs w:val="14"/>
                <w:lang w:val="kk-KZ"/>
              </w:rPr>
              <w:t>ж</w:t>
            </w:r>
            <w:r>
              <w:rPr>
                <w:color w:val="3366FF"/>
                <w:sz w:val="14"/>
                <w:szCs w:val="14"/>
              </w:rPr>
              <w:t>.</w:t>
            </w:r>
            <w:r>
              <w:rPr>
                <w:color w:val="3366FF"/>
                <w:sz w:val="14"/>
                <w:szCs w:val="14"/>
                <w:lang w:val="kk-KZ"/>
              </w:rPr>
              <w:t xml:space="preserve"> дейі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35</w:t>
            </w:r>
          </w:p>
        </w:tc>
      </w:tr>
    </w:tbl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  </w:t>
      </w:r>
      <w:r>
        <w:rPr>
          <w:color w:val="3366FF"/>
          <w:sz w:val="14"/>
          <w:szCs w:val="14"/>
          <w:lang w:val="kk-KZ"/>
        </w:rPr>
        <w:t xml:space="preserve">кенсе  тауарларды сатып алу бойынша қызмет   көрсетудің   жеңімпазы  болып,   </w:t>
      </w:r>
    </w:p>
    <w:p>
      <w:pPr>
        <w:pStyle w:val="Normal"/>
        <w:ind w:firstLine="708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ЖМК «Хижниченко А.Т.»  есептелсін.Жылдық  қызмет  көрсету  бағасы   18000 (он сегіз мың) теңгені  құрайды.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</w:r>
    </w:p>
    <w:p>
      <w:pPr>
        <w:pStyle w:val="Normal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7.07.2007ж. қабылданған №303 «Мемлекеттік  сатып  алу  т Заңының  11бабы,31тармағы</w:t>
      </w:r>
    </w:p>
    <w:p>
      <w:pPr>
        <w:pStyle w:val="Normal"/>
        <w:jc w:val="both"/>
        <w:rPr/>
      </w:pPr>
      <w:r>
        <w:rPr>
          <w:sz w:val="14"/>
          <w:szCs w:val="14"/>
          <w:lang w:val="kk-KZ"/>
        </w:rPr>
        <w:t xml:space="preserve">  </w:t>
      </w: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работы по медицинскому осмотру работников сада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ТОО «Полисертико.» (28.01.2009года, 08-45 часов) 2.Учр.Мед.Центр Клиника   (28.01.2009года, 09-00 часов)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104"/>
        <w:gridCol w:w="27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ИП «Кузнецова О.М..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Годовой 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Полугодовой 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400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Учр.Мед.Центр Клиника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Годовой 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Полугодовой 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медицинскому осмотру работников сада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ТОО«Полисертико.»  Годовая стоимость услуг составляет 114000-00 (Сто четырнадцать тысяч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</w:t>
      </w:r>
      <w:r>
        <w:rPr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ind w:left="75" w:hanging="0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1.«Полисертико» ЖШС, ( 28.01.2009ж. 08-45 сағ.)    2.Мед. орталық клиника мекемесі , ( 28.01.2009ж. 09-00 сағ.)</w:t>
      </w:r>
    </w:p>
    <w:p>
      <w:pPr>
        <w:pStyle w:val="Normal"/>
        <w:ind w:left="75" w:firstLine="633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р  келесі  бағаларды  ұсынды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1375"/>
        <w:gridCol w:w="253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№ № </w:t>
            </w:r>
            <w:r>
              <w:rPr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>«Полисертико» ЖШ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ылдық қар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Жарты жылдық қар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0</w:t>
            </w:r>
            <w:r>
              <w:rPr>
                <w:sz w:val="14"/>
                <w:szCs w:val="14"/>
                <w:lang w:val="kk-KZ"/>
              </w:rPr>
              <w:t>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00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  <w:lang w:val="kk-KZ"/>
        </w:rPr>
        <w:t xml:space="preserve">Мед. орталық клиника мекемес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ылдық қар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Жарты жылдық қар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600</w:t>
            </w:r>
          </w:p>
        </w:tc>
      </w:tr>
    </w:tbl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 </w:t>
      </w: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«Полисертико» ЖШС есептелсін. Жылдық  қызмет  көрсету  бағасы   114000-00 (жүз он төрт мың) теңгені  құрайды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jc w:val="both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обслуживание систем учета тепловой энергии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ИП Бреусов (28.01.2009года, 12-55 часов) 2.ТОО КУзнецов   (28.01.2009года, 13-05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104"/>
        <w:gridCol w:w="190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ИП Бреу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служивание систем учета тепловой энергии.</w:t>
            </w:r>
          </w:p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200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ТОО КУзнецов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служивание систем учета тепловой энергии.</w:t>
            </w:r>
          </w:p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7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обслуживание систем учета тепловой энергии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ИП Бреусов  Годовая стоимость услуг составляет 62400-00 (Шестьдесят две тысячи четыреста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14"/>
          <w:szCs w:val="14"/>
          <w:lang w:val="kk-KZ"/>
        </w:rPr>
        <w:t>Шешім  қабылда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bCs/>
          <w:sz w:val="14"/>
          <w:szCs w:val="14"/>
          <w:lang w:val="kk-KZ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Мемлекеттік  сатып  алуды  жүзеге  асырудың   атаулары: тауарлар, жұмыс, қызмет   көрсету: компьютерлердің   және  оргтехниканың  қызмет  көрсету  жұмыстарын сатып алу(5 компьютер,1 процессор,3 принтер)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1.  «Бреусов» ЖК, ( 28.01.2009ж. 12-55 сағ.)    «Кузнецов» ЖШС, (28.01.2009ж  13-05 сағ.)</w:t>
      </w:r>
    </w:p>
    <w:p>
      <w:pPr>
        <w:pStyle w:val="Normal"/>
        <w:widowControl w:val="false"/>
        <w:autoSpaceDE w:val="false"/>
        <w:ind w:left="75" w:firstLine="633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Ықтималды  жабдықтаушылар  келесі  бағаларды  ұсынды: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1865"/>
        <w:gridCol w:w="3060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  <w:t xml:space="preserve">.  «Бреусов» ЖК </w:t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1260"/>
        <w:gridCol w:w="3240"/>
        <w:gridCol w:w="19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Жылу энергиясының жүйесін есепке алу қызме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.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2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.20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9ж. бастап-3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1.12.20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9ж. дейін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5200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14"/>
          <w:szCs w:val="14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«Кузнецов» ЖШС </w:t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1260"/>
        <w:gridCol w:w="3240"/>
        <w:gridCol w:w="19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Жылу энергиясының жүйесін есепке алу қызме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1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.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2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.20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9ж. бастап-3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1.12.200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9ж. дейін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57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1. Ресми   сұрау  салу  әдісімен   мемлекеттік  сатып  алудың  :  жүзеге  асырудың   атаулары: тауарлар, жұмыс, қызмет   көрсету: компьютерлердің   және  оргтехниканың  қызмет  көрсету  жұмыстарын сатып алу  бойынша қызмет   көрсетудің   жеңімпазы  болып,  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«Бреусов» ЖК    есептелсін. Жылдық  қызмет  көрсету  бағасы   62400-00 (алпыс  екі мың төрт жүз ) теңгені  құрайд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jc w:val="both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техническое обслуживание работоспособных установок пожарной сигнализации и оповещения о пожаре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 xml:space="preserve"> </w:t>
      </w: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ТОО Пожцентр Восток (28.01.2009года, 14-00 часов) 2.ТОО КУзнецов   (28.01.2009года, 14-10 часов)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5"/>
        <w:gridCol w:w="900"/>
        <w:gridCol w:w="1260"/>
        <w:gridCol w:w="1080"/>
        <w:gridCol w:w="27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ТОО Пожцентр Восток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540"/>
        <w:gridCol w:w="126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техническое обслуживание работоспособных установок пожарной сигнализации и оповещения о пожа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9350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ТОО КУзнецов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540"/>
        <w:gridCol w:w="126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техническое обслуживание работоспособных установок пожарной сигнализации и оповещения о пожа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956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обслуживание систем учета тепловой энергии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ТОО Пожцентр Восток  Годовая стоимость услуг составляет 112200-00(Сто двенадцать тысяч двести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ind w:firstLine="708"/>
        <w:jc w:val="center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 </w:t>
      </w:r>
      <w:r>
        <w:rPr>
          <w:color w:val="3366FF"/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   </w:t>
      </w:r>
      <w:r>
        <w:rPr>
          <w:color w:val="3366FF"/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Балабақша қызметкерлердің медициналық қарау жұмыстары.  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3"/>
        </w:numPr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«Шығыс өрт сөндіру орталығы» ЖШС, ( 28.01.2009ж. 14-00 сағ.)</w:t>
      </w:r>
    </w:p>
    <w:p>
      <w:pPr>
        <w:pStyle w:val="Normal"/>
        <w:ind w:left="75" w:hanging="0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2. Кузнецов ЖШС  ( 28.01.2009ж. 14-10 сағ.)</w:t>
      </w:r>
    </w:p>
    <w:p>
      <w:pPr>
        <w:pStyle w:val="Normal"/>
        <w:ind w:left="75" w:firstLine="633"/>
        <w:jc w:val="both"/>
        <w:rPr/>
      </w:pPr>
      <w:r>
        <w:rPr/>
        <w:t>Ықтималды  жабдықтаушылар  келесі  бағаларды  ұсынды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2225"/>
        <w:gridCol w:w="28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«Шығыс өрт сөндіру орталығы» ЖШС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20"/>
        <w:gridCol w:w="1260"/>
        <w:gridCol w:w="252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 xml:space="preserve">Өртті хабарлау мен сигнал беруді орнату  бойынша техникалық қызмет көрсе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 xml:space="preserve"> </w:t>
            </w:r>
            <w:r>
              <w:rPr>
                <w:color w:val="3366FF"/>
                <w:sz w:val="14"/>
                <w:szCs w:val="14"/>
              </w:rPr>
              <w:t>01.02.20</w:t>
            </w:r>
            <w:r>
              <w:rPr>
                <w:color w:val="3366FF"/>
                <w:sz w:val="14"/>
                <w:szCs w:val="14"/>
                <w:lang w:val="kk-KZ"/>
              </w:rPr>
              <w:t>09ж. бастап-3</w:t>
            </w:r>
            <w:r>
              <w:rPr>
                <w:color w:val="3366FF"/>
                <w:sz w:val="14"/>
                <w:szCs w:val="14"/>
              </w:rPr>
              <w:t>1.12.200</w:t>
            </w:r>
            <w:r>
              <w:rPr>
                <w:color w:val="3366FF"/>
                <w:sz w:val="14"/>
                <w:szCs w:val="14"/>
                <w:lang w:val="kk-KZ"/>
              </w:rPr>
              <w:t>9ж. дейін</w:t>
            </w:r>
            <w:r>
              <w:rPr>
                <w:color w:val="3366FF"/>
                <w:sz w:val="14"/>
                <w:szCs w:val="1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9350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  <w:lang w:val="kk-KZ"/>
        </w:rPr>
        <w:t xml:space="preserve">Кузнецов ЖШС 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20"/>
        <w:gridCol w:w="1260"/>
        <w:gridCol w:w="252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Өртті хабарлау мен сигнал беруді орнату  бойынша техникалық қызмет көрс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 xml:space="preserve"> </w:t>
            </w:r>
            <w:r>
              <w:rPr>
                <w:color w:val="3366FF"/>
                <w:sz w:val="14"/>
                <w:szCs w:val="14"/>
              </w:rPr>
              <w:t>01.02.20</w:t>
            </w:r>
            <w:r>
              <w:rPr>
                <w:color w:val="3366FF"/>
                <w:sz w:val="14"/>
                <w:szCs w:val="14"/>
                <w:lang w:val="kk-KZ"/>
              </w:rPr>
              <w:t>09ж. бастап-3</w:t>
            </w:r>
            <w:r>
              <w:rPr>
                <w:color w:val="3366FF"/>
                <w:sz w:val="14"/>
                <w:szCs w:val="14"/>
              </w:rPr>
              <w:t>1.12.200</w:t>
            </w:r>
            <w:r>
              <w:rPr>
                <w:color w:val="3366FF"/>
                <w:sz w:val="14"/>
                <w:szCs w:val="14"/>
                <w:lang w:val="kk-KZ"/>
              </w:rPr>
              <w:t>9ж. дейін</w:t>
            </w:r>
            <w:r>
              <w:rPr>
                <w:color w:val="3366FF"/>
                <w:sz w:val="14"/>
                <w:szCs w:val="1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  <w:lang w:val="kk-KZ"/>
              </w:rPr>
            </w:pPr>
            <w:r>
              <w:rPr>
                <w:color w:val="3366FF"/>
                <w:sz w:val="14"/>
                <w:szCs w:val="14"/>
                <w:lang w:val="kk-KZ"/>
              </w:rPr>
              <w:t>9560</w:t>
            </w:r>
          </w:p>
        </w:tc>
      </w:tr>
    </w:tbl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    </w:t>
      </w:r>
      <w:r>
        <w:rPr>
          <w:color w:val="3366FF"/>
          <w:sz w:val="14"/>
          <w:szCs w:val="14"/>
          <w:lang w:val="kk-KZ"/>
        </w:rPr>
        <w:t xml:space="preserve">Балабақша қызметкерлердің медициналық қарау жұмыстары. </w:t>
      </w:r>
    </w:p>
    <w:p>
      <w:pPr>
        <w:pStyle w:val="Normal"/>
        <w:ind w:firstLine="708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«Шығыс өрт сөндіру орталығы» ЖШС   есептелсін. Жылдық  қызмет  көрсету  бағасы   112200-00 (жүз он екі мың еі жүз) теңгені  құрайды.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rPr>
          <w:color w:val="3366FF"/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</w:r>
    </w:p>
    <w:p>
      <w:pPr>
        <w:pStyle w:val="Normal"/>
        <w:jc w:val="both"/>
        <w:rPr/>
      </w:pPr>
      <w:r>
        <w:rPr>
          <w:color w:val="3366FF"/>
          <w:sz w:val="14"/>
          <w:szCs w:val="14"/>
        </w:rPr>
        <w:t xml:space="preserve">  </w:t>
      </w:r>
      <w:r>
        <w:rPr>
          <w:b/>
          <w:color w:val="3366FF"/>
          <w:sz w:val="14"/>
          <w:szCs w:val="14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работы по закупу бензина АИ -92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ТОО «Штиф.» (28.01.2009года, 11-00 часов)  2.ТОО «Афис ВК»   (28.01.2009года, 11-05 часов)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644"/>
        <w:gridCol w:w="25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ТОО «Штиф.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7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Бензин АИ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68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 xml:space="preserve">ТОО «Афис ВК»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7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Бензин АИ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2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2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закупу бензина АИ -92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 ТОО «Штиф.»  «Годовая стоимость услуг составляет 158000-00 (Сто пятьдесят восемь тысяч   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center"/>
        <w:rPr/>
      </w:pPr>
      <w:r>
        <w:rPr>
          <w:color w:val="3366FF"/>
          <w:sz w:val="14"/>
          <w:szCs w:val="14"/>
        </w:rPr>
        <w:t xml:space="preserve">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200 ж. 03 акпан   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АИ-92 бензин сатып алу жұмыстары. 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«Штиф» ЖШС, ( 22.02.2008ж. 17-05 сағ.)    «Афис ВК» ЖШС, (22.02.2008ж. 17-15 сағ.)</w:t>
      </w:r>
    </w:p>
    <w:p>
      <w:pPr>
        <w:pStyle w:val="Normal"/>
        <w:ind w:left="75" w:firstLine="633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р  келесі  бағаларды  ұсынды:</w:t>
      </w:r>
    </w:p>
    <w:p>
      <w:pPr>
        <w:pStyle w:val="Normal"/>
        <w:ind w:left="75" w:hanging="0"/>
        <w:jc w:val="both"/>
        <w:rPr/>
      </w:pPr>
      <w:r>
        <w:rPr/>
        <w:t>Тауарлар,жұмыс,қызмет   көрсету  бағасы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2045"/>
        <w:gridCol w:w="30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  <w:lang w:val="kk-KZ"/>
              </w:rPr>
              <w:t xml:space="preserve">№ </w:t>
            </w:r>
            <w:r>
              <w:rPr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>«Штиф» ЖШС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306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АИ-92 бенз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kk-KZ"/>
              </w:rPr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08</w:t>
            </w:r>
            <w:r>
              <w:rPr>
                <w:sz w:val="14"/>
                <w:szCs w:val="14"/>
                <w:lang w:val="kk-KZ"/>
              </w:rPr>
              <w:t>ж. бастап-3</w:t>
            </w:r>
            <w:r>
              <w:rPr>
                <w:sz w:val="14"/>
                <w:szCs w:val="14"/>
              </w:rPr>
              <w:t>1.12.2008</w:t>
            </w:r>
            <w:r>
              <w:rPr>
                <w:sz w:val="14"/>
                <w:szCs w:val="14"/>
                <w:lang w:val="kk-KZ"/>
              </w:rPr>
              <w:t>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4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  <w:lang w:val="kk-KZ"/>
        </w:rPr>
        <w:t>«Афис ВК» ЖШС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306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АИ-92 бенз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kk-KZ"/>
              </w:rPr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08</w:t>
            </w:r>
            <w:r>
              <w:rPr>
                <w:sz w:val="14"/>
                <w:szCs w:val="14"/>
                <w:lang w:val="kk-KZ"/>
              </w:rPr>
              <w:t>ж. бастап-3</w:t>
            </w:r>
            <w:r>
              <w:rPr>
                <w:sz w:val="14"/>
                <w:szCs w:val="14"/>
              </w:rPr>
              <w:t>1.12.2008</w:t>
            </w:r>
            <w:r>
              <w:rPr>
                <w:sz w:val="14"/>
                <w:szCs w:val="14"/>
                <w:lang w:val="kk-KZ"/>
              </w:rPr>
              <w:t>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5</w:t>
            </w:r>
          </w:p>
        </w:tc>
      </w:tr>
    </w:tbl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</w:t>
      </w:r>
      <w:r>
        <w:rPr>
          <w:sz w:val="14"/>
          <w:szCs w:val="14"/>
          <w:lang w:val="kk-KZ"/>
        </w:rPr>
        <w:t xml:space="preserve">АИ-92 бензин сатып алу жұмыстары .   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«Штиф» ЖШС есептелсін. Жылдық  қызмет  көрсету  бағасы   109200-00 (бір жүз тоғыз мың екі жүз) теңгені  құрайды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jc w:val="both"/>
        <w:rPr/>
      </w:pPr>
      <w:r>
        <w:rPr>
          <w:color w:val="3366FF"/>
          <w:sz w:val="14"/>
          <w:szCs w:val="14"/>
          <w:lang w:val="kk-KZ"/>
        </w:rPr>
        <w:t xml:space="preserve">  </w:t>
      </w: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работы по вывозу мусора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ТОО «Оскемен Тартип.» (28.01.2009года, 15-50 часов)  2.ТОО «Оскемнспецкоммунтранс»   (28.01.2009года, 15-55 часов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824"/>
        <w:gridCol w:w="25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ТОО «Оскемен Тартип.»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8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33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 xml:space="preserve">ТОО «Оскемнспецкоммунтранс 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8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833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вывозу мусора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 ТОО «Оскемен Тартип.»  «Годовая стоимость услуг составляет 95300-00 (Девяносто пять тысяч триста   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</w:t>
      </w:r>
      <w:r>
        <w:rPr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ind w:left="75" w:hanging="0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1.«Өскемен тәртіп» ЖШС, ( 28.01.2009ж. 15-50 сағ.)   2. Өскемен спецкоммунтранс  ЖШС  ( 28.01.2009ж. 15-55 сағ.)</w:t>
      </w:r>
    </w:p>
    <w:p>
      <w:pPr>
        <w:pStyle w:val="Normal"/>
        <w:ind w:left="75" w:firstLine="633"/>
        <w:jc w:val="both"/>
        <w:rPr/>
      </w:pPr>
      <w:r>
        <w:rPr/>
        <w:t>Ықтималды  жабдықтаушылар  келесі  бағаларды  ұсынды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1375"/>
        <w:gridCol w:w="253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«Өскемен тәртіп»  ЖШ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Қоқыс шыға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33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  <w:lang w:val="kk-KZ"/>
        </w:rPr>
        <w:t xml:space="preserve">Өскемен спецкоммунтранс   ЖШС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оқыс шыға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833</w:t>
            </w:r>
          </w:p>
        </w:tc>
      </w:tr>
    </w:tbl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 </w:t>
      </w: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«Өскемен тәртіп»  ЖШС    есептелсін. Жылдық  қызмет  көрсету  бағасы   95300-00 (тоқсан бес мың үш жүз) теңгені  құрайды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jc w:val="both"/>
        <w:rPr/>
      </w:pPr>
      <w:r>
        <w:rPr>
          <w:color w:val="3366FF"/>
          <w:sz w:val="14"/>
          <w:szCs w:val="14"/>
        </w:rPr>
        <w:t xml:space="preserve">  </w:t>
      </w:r>
      <w:r>
        <w:rPr>
          <w:b/>
          <w:color w:val="3366FF"/>
          <w:sz w:val="14"/>
          <w:szCs w:val="14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работы по дератизации,дезинсекции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Уч.Дезинфекция (28.01.2009года, 16-10 часов)  2.ТОО «Геро»   (28.01.2009года, 16-15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104"/>
        <w:gridCol w:w="190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» Уч.Дезинфек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аботы по дератизации, дезинсекции.</w:t>
            </w:r>
          </w:p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,6+1,9+4,4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 </w:t>
      </w:r>
      <w:r>
        <w:rPr>
          <w:color w:val="3366FF"/>
          <w:sz w:val="14"/>
          <w:szCs w:val="14"/>
        </w:rPr>
        <w:t xml:space="preserve">ТОО «Геро»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работы по дератизации, дезинсекции.</w:t>
            </w:r>
          </w:p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,8+2,1+4,5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работы по дератизации,дезинсекции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 » Уч..Дезинфекция  «Годовая стоимость услуг составляет 85880-00 (Восемьдесят пять тысяч восемьсот восемьдесят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</w:t>
      </w:r>
      <w:r>
        <w:rPr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ind w:left="75" w:hanging="0"/>
        <w:jc w:val="both"/>
        <w:rPr/>
      </w:pPr>
      <w:r>
        <w:rPr>
          <w:sz w:val="14"/>
          <w:szCs w:val="14"/>
          <w:lang w:val="kk-KZ"/>
        </w:rPr>
        <w:t>1.«Дезинфекция» мекемесі, ( 28.01.2009ж. 16-10 сағ.)    2.  Геро ЖШС  ( 28.01.2009ж. 16-15 сағ.)</w:t>
      </w:r>
    </w:p>
    <w:p>
      <w:pPr>
        <w:pStyle w:val="Normal"/>
        <w:ind w:left="75" w:firstLine="633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р  келесі  бағаларды  ұсынды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1375"/>
        <w:gridCol w:w="373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№ </w:t>
            </w:r>
            <w:r>
              <w:rPr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«Дезинфекция» мекемес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2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езинсекция, дератизация бойынша жұмыс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,6+1,9+4,4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  <w:lang w:val="kk-KZ"/>
        </w:rPr>
        <w:t xml:space="preserve">Геро ЖШС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72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езинсекция, дератизация бойынша жұмыс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,8+2,1+4,5</w:t>
            </w:r>
          </w:p>
        </w:tc>
      </w:tr>
    </w:tbl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 </w:t>
      </w: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«Дезинфекция» мекемесі    есептелсін. Жылдық  қызмет  көрсету  бағасы   85880-00 (сексен бес мың сегіз жүз сексен) теңгені  құрайды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jc w:val="both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 по сопровождению 1С:Предприятия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ТОО 1С-Рейтинг (29.01.2009года, 08-00 часов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ТОО Восток Он-Лайн   (29.01.2009года, 08-05 часов)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35"/>
        <w:gridCol w:w="1260"/>
        <w:gridCol w:w="900"/>
        <w:gridCol w:w="1440"/>
        <w:gridCol w:w="234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ТОО 1С-Рейтинг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90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опровождению 1С: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.09-12.0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200</w:t>
            </w:r>
          </w:p>
        </w:tc>
      </w:tr>
    </w:tbl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 </w:t>
      </w:r>
      <w:r>
        <w:rPr>
          <w:color w:val="3366FF"/>
          <w:sz w:val="14"/>
          <w:szCs w:val="14"/>
        </w:rPr>
        <w:t xml:space="preserve">ТОО Восток Он-Лайн    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90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опровождению 1С: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2.09-12.0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0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по сопровождению 1С:Предприятия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- ТОО 1С-Рейтинг. Годовая стоимость услуг составляет 65000-00 (Шестьдесят пять  тысяч 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</w:t>
      </w:r>
      <w:r>
        <w:rPr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4"/>
          <w:szCs w:val="14"/>
          <w:lang w:val="kk-KZ"/>
        </w:rPr>
        <w:t>Рейтинг 1-С ЖШС ( 28.01.2009ж. 08-00 сағ.)   2.   Восток Он-лайн ЖШС ( 28.01.2009ж. 08-05 сағ.)</w:t>
      </w:r>
    </w:p>
    <w:p>
      <w:pPr>
        <w:pStyle w:val="Normal"/>
        <w:ind w:left="75" w:firstLine="633"/>
        <w:jc w:val="both"/>
        <w:rPr/>
      </w:pPr>
      <w:r>
        <w:rPr/>
        <w:t>Ықтималды  жабдықтаушылар  келесі  бағаларды  ұсынды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36"/>
        <w:gridCol w:w="1260"/>
        <w:gridCol w:w="1260"/>
        <w:gridCol w:w="950"/>
        <w:gridCol w:w="373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Рейтинг 1-С ЖШС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4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1:С предприятия бағдарламасының қызметі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kk-KZ"/>
              </w:rPr>
              <w:t>01.09-12.09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200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  <w:lang w:val="kk-KZ"/>
        </w:rPr>
        <w:t xml:space="preserve">Восток Он-лайн ЖШС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4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:С предприятия бағдарламасының қызме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01.09-12.09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5000</w:t>
            </w:r>
          </w:p>
        </w:tc>
      </w:tr>
    </w:tbl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 </w:t>
      </w: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йтинг 1-С ЖШС       есептелсін. Жылдық  қызмет  көрсету  бағасы   65000-00 (алпыс бес мың) теңгені  құрайды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jc w:val="both"/>
        <w:rPr>
          <w:b/>
          <w:b/>
          <w:color w:val="3366FF"/>
          <w:sz w:val="14"/>
          <w:szCs w:val="14"/>
          <w:lang w:val="kk-KZ"/>
        </w:rPr>
      </w:pPr>
      <w:r>
        <w:rPr>
          <w:b/>
          <w:color w:val="3366FF"/>
          <w:sz w:val="14"/>
          <w:szCs w:val="14"/>
          <w:lang w:val="kk-KZ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 2009г.     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работы по закупу   люмакс-хлора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ТОО» Перформертехнолоджи.» (28.01.2009года, 12-00 часов) 2.ТОО» Телфин КЗ»   (28.01.2009года, 12-05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104"/>
        <w:gridCol w:w="190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ТОО» Перформертехнолоджи.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люмакс-хл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115</w:t>
            </w:r>
          </w:p>
        </w:tc>
      </w:tr>
    </w:tbl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 </w:t>
      </w:r>
      <w:r>
        <w:rPr>
          <w:color w:val="3366FF"/>
          <w:sz w:val="14"/>
          <w:szCs w:val="14"/>
        </w:rPr>
        <w:t xml:space="preserve">ТОО» Телфин КЗ»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люмакс-хл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 2009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32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 xml:space="preserve">Признать победителем в государственных закупках способом запроса ценовых предложений по поставке работ ,услуг, товаров :  по закупу люмакс-хлора 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- ТОО» Перформертехнолоджи.»    Годовая стоимость услуг составляет 15600-00 (Пятнадцать тысяч шестьсот 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jc w:val="both"/>
        <w:rPr/>
      </w:pPr>
      <w:r>
        <w:rPr>
          <w:b/>
          <w:sz w:val="14"/>
          <w:szCs w:val="14"/>
          <w:lang w:val="kk-KZ"/>
        </w:rPr>
        <w:t xml:space="preserve">                            </w:t>
      </w:r>
      <w:r>
        <w:rPr>
          <w:sz w:val="14"/>
          <w:szCs w:val="14"/>
          <w:lang w:val="kk-KZ"/>
        </w:rPr>
        <w:t xml:space="preserve">   </w:t>
      </w: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</w:t>
      </w:r>
      <w:r>
        <w:rPr>
          <w:rFonts w:cs="Times New Roman CYR" w:ascii="Times New Roman CYR" w:hAnsi="Times New Roman CYR"/>
          <w:b/>
          <w:bCs/>
          <w:sz w:val="14"/>
          <w:szCs w:val="14"/>
          <w:lang w:val="kk-KZ"/>
        </w:rPr>
        <w:t>Шешім  қабылда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4"/>
          <w:szCs w:val="14"/>
          <w:lang w:val="kk-KZ"/>
        </w:rPr>
      </w:pPr>
      <w:r>
        <w:rPr>
          <w:rFonts w:cs="Times New Roman CYR" w:ascii="Times New Roman CYR" w:hAnsi="Times New Roman CYR"/>
          <w:b/>
          <w:bCs/>
          <w:sz w:val="14"/>
          <w:szCs w:val="14"/>
          <w:lang w:val="kk-KZ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14"/>
          <w:szCs w:val="14"/>
          <w:lang w:val="kk-KZ"/>
        </w:rPr>
        <w:t>2009 ж. 03 акпан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Мемлекеттік  сатып  алуды  жүзеге  асырудың   атаулары: тауарлар, жұмыс, қызмет   көрсету: люмакс-хлорды сатып алу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1.  "Перфомертехнолоджи." ЖШС ( 28.01.2009ж. 12-00 сағ.)     2. «Телфин КЗ» ЖШС (28.01.2009ж. 12-05 сағ.)</w:t>
      </w:r>
    </w:p>
    <w:p>
      <w:pPr>
        <w:pStyle w:val="Normal"/>
        <w:widowControl w:val="false"/>
        <w:autoSpaceDE w:val="false"/>
        <w:ind w:left="75" w:firstLine="633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Ықтималды  жабдықтаушылар  келесі  бағаларды  ұсынды: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</w:r>
    </w:p>
    <w:tbl>
      <w:tblPr>
        <w:tblW w:w="9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1375"/>
        <w:gridCol w:w="2533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kk-KZ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ab/>
        <w:t xml:space="preserve">"Перфомертехнолоджи." ЖШС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люмакс-хл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02..2009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 xml:space="preserve">ж.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311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«Телфин КЗ» ЖШС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260"/>
        <w:gridCol w:w="2160"/>
        <w:gridCol w:w="1903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люмакс-хл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02. 2009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ж.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32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 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1. Ресми   сұрау  салу  әдісімен   мемлекеттік  сатып  алудың  :  жүзеге  асырудың   атаулары: тауарлар, жұмыс, қызмет   көрсету: люмакс-хлорды сатып алу  бойынша қызмет   көрсетудің   жеңімпазы  болып,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"Перфомертехнолоджи." ЖШС есептелсін. Жылдық  қызмет  көрсету  бағасы   15600-00 (тоғыз мың үш жүз ) теңгені  құрайд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 xml:space="preserve">(27.12.2007ж.  №1301 ҚР  Үкіметінің  138 б.бекітілген  мемлекеттік  сатып  алудың  жүзеге  асыру  ережелер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ab/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kk-KZ"/>
        </w:rPr>
        <w:t xml:space="preserve"> </w:t>
      </w:r>
      <w:r>
        <w:rPr>
          <w:rFonts w:cs="Times New Roman CYR" w:ascii="Times New Roman CYR" w:hAnsi="Times New Roman CYR"/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  <w:tab/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</w:t>
      </w:r>
      <w:r>
        <w:rPr>
          <w:rFonts w:eastAsia="Arial CYR" w:cs="Arial CYR" w:ascii="Arial CYR" w:hAnsi="Arial CYR"/>
          <w:sz w:val="14"/>
          <w:szCs w:val="14"/>
        </w:rPr>
        <w:t xml:space="preserve">                             </w:t>
      </w:r>
      <w:r>
        <w:rPr>
          <w:b/>
          <w:color w:val="3366FF"/>
          <w:sz w:val="14"/>
          <w:szCs w:val="14"/>
        </w:rPr>
        <w:t>Решение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«03» февраля 2009г.                                                                                                                                                          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 обслуживание промышленного оборудования(кухонного, холодильного  прачечного)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1.ИП Сурин (29.01.2009года, 08-50 часов) 2.ТОО ИЭС   (29.01.2009года, 08-35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2"/>
        <w:gridCol w:w="917"/>
        <w:gridCol w:w="1422"/>
        <w:gridCol w:w="2104"/>
        <w:gridCol w:w="190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 xml:space="preserve">№ </w:t>
            </w:r>
            <w:r>
              <w:rPr>
                <w:color w:val="3366FF"/>
                <w:sz w:val="14"/>
                <w:szCs w:val="14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Наименование,краткая характеристика и усло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Ед.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тоимость товаров, работ, услуг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ТОО ИЭС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900"/>
        <w:gridCol w:w="180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служивание промышленного оборудования(кухонного, холодильного  прачечн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год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1000</w:t>
            </w:r>
          </w:p>
        </w:tc>
      </w:tr>
    </w:tbl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ИП Сури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900"/>
        <w:gridCol w:w="180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служивание промышленного оборудования(кухонного, холодильного  прачечн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год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С 01.02.2009г-31.12.2009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50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услуг, товаров : обслуживание промышленного оборудования (кухонного, холодильного  прачечного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</w:t>
      </w:r>
      <w:r>
        <w:rPr>
          <w:color w:val="3366FF"/>
          <w:sz w:val="14"/>
          <w:szCs w:val="14"/>
        </w:rPr>
        <w:t>- ТОО ИЭС.  Годовая стоимость услуг составляет 132000-00 (Сто тридцать две тысячи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и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14"/>
          <w:szCs w:val="14"/>
        </w:rPr>
        <w:t xml:space="preserve">           </w:t>
      </w:r>
      <w:r>
        <w:rPr>
          <w:rFonts w:eastAsia="Arial CYR" w:cs="Arial CYR" w:ascii="Arial CYR" w:hAnsi="Arial CYR"/>
          <w:sz w:val="14"/>
          <w:szCs w:val="14"/>
          <w:lang w:val="kk-KZ"/>
        </w:rPr>
        <w:t xml:space="preserve">                     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Ресми   сұрау  салу  әдісімен   мемлекеттік  сатып  алудың </w:t>
      </w:r>
    </w:p>
    <w:p>
      <w:pPr>
        <w:pStyle w:val="Normal"/>
        <w:ind w:firstLine="708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қорытындыларын    бекіту туралы 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</w:t>
      </w:r>
      <w:r>
        <w:rPr>
          <w:sz w:val="14"/>
          <w:szCs w:val="14"/>
          <w:lang w:val="kk-KZ"/>
        </w:rPr>
        <w:t>2009 ж. 03ақпан                                                                                                                                                                                                     Өскемен қаласы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Мемлекеттік  сатып  алуды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Тапсырушының 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Ұйымдастырушысының  атауы  және  пошта  мекенжайы:ШҚО,070016,  Өскемен  қаласы,  Қаныш  Сәтпаев  даңғылы,8/4, Өскемен  қаласы  әкімдігінің  №7 КМҚК«Радуга» балабақшасы. 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Баға  ұсынылымдарды  келесі  ықтималды  жабдықтаушылар  тапсырды: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ind w:left="75" w:hanging="0"/>
        <w:jc w:val="both"/>
        <w:rPr/>
      </w:pPr>
      <w:r>
        <w:rPr>
          <w:sz w:val="14"/>
          <w:szCs w:val="14"/>
          <w:lang w:val="kk-KZ"/>
        </w:rPr>
        <w:t>1.Сурин ЖҚ ( 29.01.2009ж. 08-50 сағ.)   2.    ИЭС ЖШС ( 29.01.2009ж. 08-35 сағ.)</w:t>
      </w:r>
    </w:p>
    <w:p>
      <w:pPr>
        <w:pStyle w:val="Normal"/>
        <w:ind w:left="75" w:firstLine="633"/>
        <w:jc w:val="both"/>
        <w:rPr/>
      </w:pPr>
      <w:r>
        <w:rPr/>
        <w:t>Ықтималды  жабдықтаушылар  келесі  бағаларды  ұсынды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0"/>
        <w:gridCol w:w="1298"/>
        <w:gridCol w:w="1443"/>
        <w:gridCol w:w="1375"/>
        <w:gridCol w:w="253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  <w:lang w:val="kk-KZ"/>
              </w:rPr>
              <w:t>рет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қысқаша  мінездеме, шарттар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Өлшем  бірліг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kk-KZ"/>
              </w:rPr>
              <w:t>Мөлшер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,жұмыс,қызмет   көрсету  бағас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ЭС ЖШС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232"/>
        <w:gridCol w:w="720"/>
        <w:gridCol w:w="1260"/>
        <w:gridCol w:w="2160"/>
        <w:gridCol w:w="190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неркәсіптік жабдықтау қызметі (ас үйлік, тоңазытқыштық, кір жуатын бөлмелі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ылды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>9ж. дейі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1000</w:t>
            </w:r>
          </w:p>
        </w:tc>
      </w:tr>
    </w:tbl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 xml:space="preserve">Сурин ЖҚ  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  <w:lang w:val="kk-KZ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232"/>
        <w:gridCol w:w="720"/>
        <w:gridCol w:w="1260"/>
        <w:gridCol w:w="2160"/>
        <w:gridCol w:w="190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неркәсіптік жабдықтау қызметі (ас үйлік, тоңазытқыштық, кір жуатын бөлмелі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Д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Жылдық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2.20</w:t>
            </w:r>
            <w:r>
              <w:rPr>
                <w:sz w:val="14"/>
                <w:szCs w:val="14"/>
                <w:lang w:val="kk-KZ"/>
              </w:rPr>
              <w:t>09ж. бастап-3</w:t>
            </w:r>
            <w:r>
              <w:rPr>
                <w:sz w:val="14"/>
                <w:szCs w:val="14"/>
              </w:rPr>
              <w:t>1.12.200</w:t>
            </w:r>
            <w:r>
              <w:rPr>
                <w:sz w:val="14"/>
                <w:szCs w:val="14"/>
                <w:lang w:val="kk-KZ"/>
              </w:rPr>
              <w:t xml:space="preserve">9ж. дейі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5000</w:t>
            </w:r>
          </w:p>
        </w:tc>
      </w:tr>
    </w:tbl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Ықтималды  жабдықтаушыладың   арасында   бағалау және   салыстыру   нәтижесінде  шешім  қабылданды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:  жүзеге  асырудың   атаулары: тауарлар, жұмыс, қызмет   көрсету:</w:t>
      </w:r>
    </w:p>
    <w:p>
      <w:pPr>
        <w:pStyle w:val="Normal"/>
        <w:ind w:firstLine="708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   </w:t>
      </w:r>
      <w:r>
        <w:rPr>
          <w:sz w:val="14"/>
          <w:szCs w:val="14"/>
          <w:lang w:val="kk-KZ"/>
        </w:rPr>
        <w:t xml:space="preserve">Балабақша қызметкерлердің медициналық қарау жұмыстары. </w:t>
      </w:r>
    </w:p>
    <w:p>
      <w:pPr>
        <w:pStyle w:val="Normal"/>
        <w:ind w:firstLine="708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>ИЭС ЖШС             есептелсін. Жылдық  қызмет  көрсету  бағасы   132000-00 (жүз отыз екі мың) теңгені  құрайды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 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1.07.2007ж. қабылданған №303 «Мемлекеттік  сатып  алу  туралы» ҚР Заңының  31б.01т. сайтқа  ақпарат  беру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7.2007ж. қабылданған №303 «Мемлекеттік  сатып  алу  т Заңының  11бабы,31тармағы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4"/>
          <w:szCs w:val="14"/>
        </w:rPr>
      </w:pPr>
      <w:r>
        <w:rPr>
          <w:rFonts w:cs="Arial CYR" w:ascii="Arial CYR" w:hAnsi="Arial CYR"/>
          <w:sz w:val="14"/>
          <w:szCs w:val="14"/>
        </w:rPr>
      </w:r>
    </w:p>
    <w:p>
      <w:pPr>
        <w:pStyle w:val="Normal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</w:r>
    </w:p>
    <w:p>
      <w:pPr>
        <w:pStyle w:val="Normal"/>
        <w:rPr>
          <w:rFonts w:ascii="Times New Roman CYR" w:hAnsi="Times New Roman CYR" w:cs="Times New Roman CYR"/>
          <w:sz w:val="14"/>
          <w:szCs w:val="14"/>
          <w:lang w:val="kk-KZ"/>
        </w:rPr>
      </w:pPr>
      <w:r>
        <w:rPr>
          <w:rFonts w:cs="Times New Roman CYR" w:ascii="Times New Roman CYR" w:hAnsi="Times New Roman CYR"/>
          <w:sz w:val="14"/>
          <w:szCs w:val="14"/>
          <w:lang w:val="kk-KZ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1906" w:h="16838"/>
      <w:pgMar w:left="301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16:00Z</dcterms:created>
  <dc:creator>1</dc:creator>
  <dc:description/>
  <cp:keywords/>
  <dc:language>en-US</dc:language>
  <cp:lastModifiedBy>1</cp:lastModifiedBy>
  <cp:lastPrinted>2009-02-03T15:54:00Z</cp:lastPrinted>
  <dcterms:modified xsi:type="dcterms:W3CDTF">2009-02-03T12:57:00Z</dcterms:modified>
  <cp:revision>45</cp:revision>
  <dc:subject/>
  <dc:title/>
</cp:coreProperties>
</file>