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</w:rPr>
        <w:t>____ шар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Өскемен қаласы</w:t>
      </w:r>
      <w:r>
        <w:rPr>
          <w:sz w:val="24"/>
          <w:szCs w:val="24"/>
        </w:rPr>
        <w:t xml:space="preserve">                                                                                       «______»_____  2009 </w:t>
      </w:r>
      <w:r>
        <w:rPr>
          <w:sz w:val="24"/>
          <w:szCs w:val="24"/>
          <w:lang w:val="kk-KZ"/>
        </w:rPr>
        <w:t>ж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999</w:t>
      </w:r>
      <w:r>
        <w:rPr>
          <w:sz w:val="24"/>
          <w:szCs w:val="24"/>
          <w:lang w:val="kk-KZ"/>
        </w:rPr>
        <w:t xml:space="preserve"> жылғы 14 ақпандағы № 2577-1917-ГУ заңды тұлғаны мемлекеттік тіркеу  туралы куәліктің, Жарғының негізінде әрекет жасайтын мектеп директоры Александрова Надежда Ивановна тұлғасында бұдан әрі «Сатып алушы» деп аталатын «№23 орта мектеп» мемлекеттік мекемесі бірінші тараптан және директоры___________________________ тұлғасында Жарғының және  ___________  жылғы № ____________ мемлекеттік тіркеу туралы куәліктің негізінде әрекет жасайтын бұдан әрі «Сатушы» деп аталатын «______________» жауапкершілігі шектеулі серіктестігі екінші тараптан төмендегідей осы шартты жасадық: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kk-KZ"/>
        </w:rPr>
        <w:t xml:space="preserve">                    </w:t>
      </w:r>
      <w:r>
        <w:rPr>
          <w:b/>
          <w:sz w:val="24"/>
          <w:szCs w:val="24"/>
        </w:rPr>
        <w:t>1.</w:t>
      </w:r>
      <w:r>
        <w:rPr>
          <w:b/>
          <w:sz w:val="24"/>
          <w:szCs w:val="24"/>
          <w:lang w:val="kk-KZ"/>
        </w:rPr>
        <w:t xml:space="preserve"> Шарттың мәні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1.1 «Сатушы» жеке меншікке тапсырады, ал «Сатып алушы» қабылдап алады және ____________________  есеп фактурасы бойынша ___ теңге бағамен  ______ дана мөлшерінде ________(_____________________) сомаға төлем жасайды.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.2. Тауарды сатып алу «Білім беру бөлімінің қызметін қамтамасыз ету», «Жергілікті органдардың аппараттары» ішкі бағдарламасы, 139 ерекшелігі «Басқа да тауарларды сатып алу» (КБК 464001003139) Бюджеттік бағдарламасы бойынша көзделген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kk-KZ"/>
        </w:rPr>
        <w:t xml:space="preserve">                   </w:t>
      </w:r>
      <w:r>
        <w:rPr>
          <w:b/>
          <w:sz w:val="24"/>
          <w:szCs w:val="24"/>
        </w:rPr>
        <w:t xml:space="preserve">2. </w:t>
      </w:r>
      <w:r>
        <w:rPr>
          <w:b/>
          <w:sz w:val="24"/>
          <w:szCs w:val="24"/>
          <w:lang w:val="kk-KZ"/>
        </w:rPr>
        <w:t>Тауардың бағасы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kk-KZ"/>
        </w:rPr>
        <w:t>Шарттың жалпы сомасы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2.1. </w:t>
      </w:r>
      <w:r>
        <w:rPr>
          <w:color w:val="000000"/>
          <w:sz w:val="24"/>
          <w:szCs w:val="24"/>
          <w:lang w:val="kk-KZ"/>
        </w:rPr>
        <w:t>Тауардың бағасы СҚҚ, Қазақстан Республикасының заңнамасымен белгіленген басқа да барлық міндетті төлемдер мен жиындардың, соның ішінде кеден және транспорттық шығындар</w:t>
      </w:r>
      <w:r>
        <w:rPr>
          <w:sz w:val="24"/>
          <w:szCs w:val="24"/>
          <w:lang w:val="kk-KZ"/>
        </w:rPr>
        <w:t xml:space="preserve">дың есептелуімен теңгемен көрсетіледі. 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.2. Бағасы ___________________ жиынтықта  1 данасына – ____ теңге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.3. Шарт саны оған қол қойған сәтте _______ (__________) теңгені құрайды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                    </w:t>
      </w:r>
      <w:r>
        <w:rPr>
          <w:b/>
          <w:sz w:val="24"/>
          <w:szCs w:val="24"/>
          <w:lang w:val="kk-KZ"/>
        </w:rPr>
        <w:t>3. Тауарды жеткізу және төлеу тәртібі мен мерзімдері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3.1. Тауарды жеткізу мерзімі оған қол қойған сәттен _____________ құрайды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3.2. Тауар төлемі есеп – фактура бойынша  _________________________ 200_ жылға дейін «Сатушының» есеп шотына сәйкес соманы аудару жолымен жүргізілед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4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kk-KZ"/>
        </w:rPr>
        <w:t>Тараптардың жауапкершіліктері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4.1. Осы Шарт бойынша жеткізілетін тауардың сапасы дайындаушы зауыттың стандарттары мен техникалық талаптарына сәйкес келуі кере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4.2. «Сатып алушы» сапасыз тауарды немесе техникалық талаптарға сәйкес келмейтін тауарды анықтаған жағдайда тараптар жарамсыздық Актін жасайды. «Сатушы» осы Актінің негізінде тауардың ауыстыруға міндетті.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</w:rPr>
        <w:t>4.3. «</w:t>
      </w:r>
      <w:r>
        <w:rPr>
          <w:sz w:val="24"/>
          <w:szCs w:val="24"/>
          <w:lang w:val="kk-KZ"/>
        </w:rPr>
        <w:t>Сатушы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kk-KZ"/>
        </w:rPr>
        <w:t xml:space="preserve"> «Сатып алушының» алдында тауар сапасының әрекеттегі стандарттардың талаптарына сәйкес келмегендігі үшін толық материалдық жауапкершілікте болады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4.4. «Сатып алушы» шартта қарастырылғандай  әкелінген тауардың көлемі мен мерзімінде бағасын төлейді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4.5. «Сатушы» тауарды уақытында әкелмеген жағдайда «Сатып алушыға» жеткізілмеген тауардың бағасынан 0,01% көлемінде әрбір күнгі өткен мерзіміне өсім төлейді.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4.6. «Сатушы» шартты бұзған жағдайда Шарттың жалпы бағасынан 0,01% көлемде айыппұл төлейд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                  </w:t>
      </w:r>
      <w:r>
        <w:rPr>
          <w:b/>
          <w:sz w:val="24"/>
          <w:szCs w:val="24"/>
          <w:lang w:val="kk-KZ"/>
        </w:rPr>
        <w:t>5. Келіспеушілкті шешу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5.1. Осы Шарт бойынша барлық келіспеушіліктер келісімдер жолымен шешіледі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5.2. Келісуге жетпеген жағдайда келіспеушіліктер Қазақстан Республикасының қолданыстағы заңнамасына сәйкес сотта шешіледі.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                   </w:t>
      </w:r>
      <w:r>
        <w:rPr>
          <w:b/>
          <w:sz w:val="24"/>
          <w:szCs w:val="24"/>
          <w:lang w:val="kk-KZ"/>
        </w:rPr>
        <w:t>6. ШАРТТЫҢ ӘРЕКЕТ ЕТУ МЕРЗІМІ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6.1. Осы Шарт оны Қазынашылық органдарында тіркеген сәттен бастап өз күшіне енеді, бұл соңғылардың көрсетуінің ризалығы болып табылады және 2009 жылдың 31 желтоқсанына дейін әрекет етед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6.2. Осы Шартқа жасалатын барлық қосымшалар мен өзгерістер жазба түрде нақты және тараптармен қол қойылған болса, жарамды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Осы Шарт әр тарапқа бірден екі данада жасалды</w:t>
      </w:r>
    </w:p>
    <w:p>
      <w:pPr>
        <w:pStyle w:val="Normal"/>
        <w:ind w:right="-666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kk-KZ"/>
        </w:rPr>
        <w:t>Тараптардың заңды мекенжайлар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Сатушы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</w:rPr>
              <w:t>«________________________»</w:t>
            </w:r>
            <w:r>
              <w:rPr>
                <w:sz w:val="24"/>
                <w:szCs w:val="24"/>
                <w:lang w:val="kk-KZ"/>
              </w:rPr>
              <w:t xml:space="preserve"> ЖШС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  <w:lang w:val="kk-KZ"/>
              </w:rPr>
              <w:t>Өскемен қаласы</w:t>
            </w:r>
            <w:r>
              <w:rPr>
                <w:sz w:val="24"/>
                <w:szCs w:val="24"/>
              </w:rPr>
              <w:t xml:space="preserve"> ______________</w:t>
            </w:r>
            <w:r>
              <w:rPr>
                <w:sz w:val="24"/>
                <w:szCs w:val="24"/>
                <w:lang w:val="kk-KZ"/>
              </w:rPr>
              <w:t xml:space="preserve"> көшесі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ТН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</w:rPr>
              <w:t>Банк «___________»</w:t>
            </w:r>
            <w:r>
              <w:rPr>
                <w:sz w:val="24"/>
                <w:szCs w:val="24"/>
                <w:lang w:val="kk-KZ"/>
              </w:rPr>
              <w:t xml:space="preserve"> АҚ ШҚ филиалы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Өскемен қаласы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  <w:lang w:val="kk-KZ"/>
              </w:rPr>
              <w:t>Ж</w:t>
            </w:r>
            <w:r>
              <w:rPr>
                <w:sz w:val="24"/>
                <w:szCs w:val="24"/>
              </w:rPr>
              <w:t>ИК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Сатып алушы</w:t>
            </w:r>
          </w:p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«№23 орта мектеп» мемлекеттік мекемесі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  <w:lang w:val="kk-KZ"/>
              </w:rPr>
              <w:t>Өскемен қаласы, Өскемен көшесі, 11,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Т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kk-KZ"/>
              </w:rPr>
              <w:t>181600037285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kk-KZ"/>
              </w:rPr>
              <w:t>ҚР Қаржы Министрлігінің Қазынашылық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  <w:lang w:val="kk-KZ"/>
              </w:rPr>
              <w:t>Комитеті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lang w:val="kk-KZ"/>
              </w:rPr>
              <w:t xml:space="preserve"> мемлекеттік мекемесі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</w:rPr>
              <w:t>Астана</w:t>
            </w:r>
            <w:r>
              <w:rPr>
                <w:sz w:val="24"/>
                <w:szCs w:val="24"/>
                <w:lang w:val="kk-KZ"/>
              </w:rPr>
              <w:t xml:space="preserve"> қаласы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  <w:lang w:val="kk-KZ"/>
              </w:rPr>
              <w:t>Ж</w:t>
            </w:r>
            <w:r>
              <w:rPr>
                <w:sz w:val="24"/>
                <w:szCs w:val="24"/>
              </w:rPr>
              <w:t>ИК 00213030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19530107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 xml:space="preserve">_________________                         </w:t>
      </w:r>
      <w:r>
        <w:rPr>
          <w:b/>
          <w:sz w:val="24"/>
          <w:szCs w:val="24"/>
          <w:lang w:val="kk-KZ"/>
        </w:rPr>
        <w:t>Н.И. Александрова</w:t>
      </w:r>
      <w:r>
        <w:rPr>
          <w:b/>
          <w:sz w:val="24"/>
          <w:szCs w:val="24"/>
        </w:rPr>
        <w:t xml:space="preserve"> 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76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3:10:00Z</dcterms:created>
  <dc:creator>Неткачева Алефтина Александровна</dc:creator>
  <dc:description/>
  <cp:keywords/>
  <dc:language>en-US</dc:language>
  <cp:lastModifiedBy>User</cp:lastModifiedBy>
  <cp:lastPrinted>2007-09-18T15:29:00Z</cp:lastPrinted>
  <dcterms:modified xsi:type="dcterms:W3CDTF">2009-01-27T05:30:00Z</dcterms:modified>
  <cp:revision>7</cp:revision>
  <dc:subject/>
  <dc:title>    </dc:title>
</cp:coreProperties>
</file>