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Заявка на февраль 2009 год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именование и почтовый адрес заказчика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прочие товары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, сумма, выделенная для государственных закупок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58"/>
        <w:gridCol w:w="720"/>
        <w:gridCol w:w="820"/>
        <w:gridCol w:w="745"/>
        <w:gridCol w:w="1595"/>
        <w:gridCol w:w="24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Сумма(тыс.тенг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тынь, пододеяльник, наволочка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торы для музыкального зала, шторы для лестничных мар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компле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9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символика</w:t>
            </w:r>
          </w:p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поставленные товары, выполненные работы, оказанные услуги</w:t>
      </w: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  <w:highlight w:val="yellow"/>
        </w:rPr>
        <w:t>28.02.2009 года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>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sz w:val="20"/>
        </w:rPr>
        <w:t>Восточно-Казахстанская область, 070002, город Усть-Каменогорск, ул. Красина 7.</w:t>
      </w:r>
      <w:r>
        <w:rPr>
          <w:rFonts w:cs="Times New Roman" w:ascii="Times New Roman" w:hAnsi="Times New Roman"/>
          <w:color w:val="000000"/>
          <w:sz w:val="20"/>
        </w:rPr>
        <w:t xml:space="preserve">Срок предоставления с 08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28.01.2009</w:t>
      </w:r>
      <w:r>
        <w:rPr>
          <w:rFonts w:cs="Times New Roman" w:ascii="Times New Roman" w:hAnsi="Times New Roman"/>
          <w:color w:val="000000"/>
          <w:sz w:val="20"/>
        </w:rPr>
        <w:t xml:space="preserve"> года  до 17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3.02.2009</w:t>
      </w:r>
      <w:r>
        <w:rPr>
          <w:rFonts w:cs="Times New Roman" w:ascii="Times New Roman" w:hAnsi="Times New Roman"/>
          <w:color w:val="000000"/>
          <w:sz w:val="20"/>
        </w:rPr>
        <w:t xml:space="preserve">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ый за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ю и проведение государственных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закупо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 xml:space="preserve">Телефон для справок 8-(7232)-47-92-40 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cp:keywords/>
  <dc:language>en-US</dc:language>
  <cp:lastModifiedBy>USER</cp:lastModifiedBy>
  <cp:lastPrinted>2009-01-27T12:30:00Z</cp:lastPrinted>
  <dcterms:modified xsi:type="dcterms:W3CDTF">2009-01-27T06:31:00Z</dcterms:modified>
  <cp:revision>111</cp:revision>
  <dc:subject/>
  <dc:title/>
</cp:coreProperties>
</file>