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ЯВК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осударственное учреждение " Средняя школа № 14"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заказчика)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  <w:lang w:val="kk-KZ"/>
        </w:rPr>
        <w:t>г</w:t>
      </w:r>
      <w:r>
        <w:rPr>
          <w:i/>
          <w:sz w:val="24"/>
          <w:szCs w:val="24"/>
          <w:u w:val="single"/>
        </w:rPr>
        <w:t>. Усть-Каменогорск, ул. Ватутина 5</w:t>
      </w:r>
    </w:p>
    <w:p>
      <w:pPr>
        <w:pStyle w:val="Normal"/>
        <w:jc w:val="center"/>
        <w:rPr/>
      </w:pPr>
      <w:r>
        <w:rPr>
          <w:i/>
          <w:sz w:val="14"/>
          <w:szCs w:val="14"/>
        </w:rPr>
        <w:t>(</w:t>
      </w:r>
      <w:r>
        <w:rPr>
          <w:i/>
          <w:sz w:val="20"/>
          <w:szCs w:val="20"/>
        </w:rPr>
        <w:t>местонахождение заказчика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осударственное учреждение " Средняя школа № 14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  <w:lang w:val="kk-KZ"/>
        </w:rPr>
        <w:t>г</w:t>
      </w:r>
      <w:r>
        <w:rPr>
          <w:sz w:val="20"/>
          <w:szCs w:val="20"/>
          <w:u w:val="single"/>
        </w:rPr>
        <w:t>. Усть-Каменогорск, ул. Ватутина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нахождение организатор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"/>
        <w:gridCol w:w="3861"/>
        <w:gridCol w:w="671"/>
        <w:gridCol w:w="800"/>
        <w:gridCol w:w="1269"/>
        <w:gridCol w:w="2899"/>
      </w:tblGrid>
      <w:tr>
        <w:trPr>
          <w:trHeight w:val="6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, работ и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-ца изм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ыделенная на закупку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оказания услуг</w:t>
            </w:r>
          </w:p>
        </w:tc>
      </w:tr>
      <w:tr>
        <w:trPr>
          <w:trHeight w:val="530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противопожарной сигнализ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9-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евраля 2009 по декабрь 2009г.</w:t>
            </w:r>
          </w:p>
        </w:tc>
      </w:tr>
      <w:tr>
        <w:trPr>
          <w:trHeight w:val="530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з твердо – бытовых от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0-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евраля 2009 по декабрь 2009</w:t>
            </w:r>
          </w:p>
        </w:tc>
      </w:tr>
      <w:tr>
        <w:trPr>
          <w:trHeight w:val="530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по дератиз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-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февраля 2009 по май 20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нтября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кабрь 2009г</w:t>
            </w:r>
          </w:p>
        </w:tc>
      </w:tr>
      <w:tr>
        <w:trPr>
          <w:trHeight w:val="530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а по питанию детей из малообеспеченных семей и детей-сиро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984-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евраля 2009 по май  2009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нтября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екабрь 2009г </w:t>
            </w:r>
          </w:p>
        </w:tc>
      </w:tr>
      <w:tr>
        <w:trPr>
          <w:trHeight w:val="530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и текущий ремонт оборудования котельной и системы отоп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0-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евраля 2009 по апрель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ктября 2009 по декабрь 20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Ценовые предложения, запечатанные в конверты предоставляются потенциальными поставщиками по адресу: г. Усть-Каменогорск, ул. Ватутина 5,  ГУ «Средняя школа №14». Начало предоставления ценовых предложений 26 января 2009г. Окончательный срок предоставления ценовых предложений 30 января 2009г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тенциальным поставщикам необходимо включить в ценовое предложение все расходы, связанные с поставкой товара, выполнением работ, оказанием услуг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 конкурсу допускаются все потенциальные поставщики, отвечающие квалификационным требованиям, указанным в п.2 ст.8 Закона Республики Казахстан «О государственных закупках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ект договора о государственных закупках прилагаетс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абарлам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емлекеттік мекеме " №14 орта мектеп"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апсырыс берген мекеме)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Өскемен қаласы, Ватутина 5 көшесі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</w:t>
      </w:r>
      <w:r>
        <w:rPr>
          <w:i/>
          <w:sz w:val="20"/>
          <w:szCs w:val="20"/>
        </w:rPr>
        <w:t>тапсырыс берген мекеменің орны</w:t>
      </w:r>
      <w:r>
        <w:rPr>
          <w:i/>
          <w:sz w:val="14"/>
          <w:szCs w:val="14"/>
        </w:rPr>
        <w:t>)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6"/>
        <w:gridCol w:w="3861"/>
        <w:gridCol w:w="671"/>
        <w:gridCol w:w="866"/>
        <w:gridCol w:w="1385"/>
        <w:gridCol w:w="3060"/>
      </w:tblGrid>
      <w:tr>
        <w:trPr>
          <w:trHeight w:val="6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ауар, жұмыс және қызмет аттар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ны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ір сан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тып алуға бөлінген бағ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kk-KZ"/>
              </w:rPr>
              <w:t>Қызмет көрсету мерзімі</w:t>
            </w:r>
          </w:p>
        </w:tc>
      </w:tr>
      <w:tr>
        <w:trPr>
          <w:trHeight w:val="530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Өрт сөндіру сигнализациясының техникалық қызмет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ызм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0029-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009 қаңтардан 2009 ақпанға дейін</w:t>
            </w:r>
          </w:p>
        </w:tc>
      </w:tr>
      <w:tr>
        <w:trPr>
          <w:trHeight w:val="530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атты-тұрмыстық қоқсықтарды шығар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7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уб. ме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9710-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009 ақпаннан 2009 желтоқсанға дейін</w:t>
            </w:r>
          </w:p>
        </w:tc>
      </w:tr>
      <w:tr>
        <w:trPr>
          <w:trHeight w:val="530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анармай бойынша қызм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ызм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000-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09 ақпаннан 2009 мамырға дей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09 қырқүйектен 2009 желтоқсанға дейін</w:t>
            </w:r>
          </w:p>
        </w:tc>
      </w:tr>
      <w:tr>
        <w:trPr>
          <w:trHeight w:val="530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Жетім балалар және аз қамтылған жанұядағы балалардың тамақтану бойынша қызм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а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70984-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09 ақпаннан 2009 мамырға дей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09 қыркүйектен 2009 желтоқсанға дейін</w:t>
            </w:r>
          </w:p>
        </w:tc>
      </w:tr>
      <w:tr>
        <w:trPr>
          <w:trHeight w:val="530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ылу бөлімінің айналымы және қазан оттығы құралының ағымды жөндеуі және техникалық қызмет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ызм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10000-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09 ақпаннан 2009 сәуірге дей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09 қазаннан 2009 желтоқсанға дейін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8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онвертте печатталған бағалық ұсыныстар  потенциалды жабдықтаушылармен Өскемен қ. Ватутина, 5 көшесі ММ «№ 14 орта мектеп» адресі бойынша ұсынылады. Бағалық ұсыныстардың ұсынылуы 2009 жылы 29 қаңтардан басталады. Бағалық ұсыныстардың ұсынылуы 2009 жылы 30 қаңтарда аяқталады.</w:t>
      </w:r>
    </w:p>
    <w:p>
      <w:pPr>
        <w:pStyle w:val="Normal"/>
        <w:ind w:firstLine="708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тенциалды жабдықтаушыларға бағалық ұсыныстарға барлық шығындарды, тауарды тапсытумен байланысты, орындалатын жұмысты, қызмет көрсетуін қосылуын қамтамасыз ету.</w:t>
      </w:r>
    </w:p>
    <w:p>
      <w:pPr>
        <w:pStyle w:val="Normal"/>
        <w:ind w:firstLine="708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айысқа барлық потенциалдық жабдықтаушылар қатысады, квалификациялық талаптарға сай, Қазақстан Республикасының «Мемлекеттік сатып алу туралы» Заңының 8 ст. 2 п.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24"/>
          <w:szCs w:val="24"/>
          <w:lang w:val="kk-KZ"/>
        </w:rPr>
        <w:t>Мемлекеттік сатып алу туралы жоба ұсыныла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4:30:00Z</dcterms:created>
  <dc:creator>User</dc:creator>
  <dc:description/>
  <cp:keywords/>
  <dc:language>en-US</dc:language>
  <cp:lastModifiedBy>User</cp:lastModifiedBy>
  <cp:lastPrinted>2009-01-26T14:18:00Z</cp:lastPrinted>
  <dcterms:modified xsi:type="dcterms:W3CDTF">2009-01-26T08:34:00Z</dcterms:modified>
  <cp:revision>8</cp:revision>
  <dc:subject/>
  <dc:title/>
</cp:coreProperties>
</file>