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Усть-Каменогорск                                                                   «» 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У «Казахская  средняя школа № 1», именуемый в дальнейшем «Покупатель» в лице директора Исановой Раи Джангазиновны, действующего на основании Устава, Свидетельство о государственной перерегистрации юридического лица 2674-1917-ГУ от 07 сентября 2000  года, с одной стороны, и _______________________________________________________________________________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«Продавец» передает в собственность, а «Покупатель» принимает и оплачивает по счету-фактуре _____________  на сумму  (___________) тенг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 xml:space="preserve">Приобретение </w:t>
      </w:r>
      <w:r>
        <w:rPr>
          <w:b/>
          <w:lang w:val="kk-KZ"/>
        </w:rPr>
        <w:t xml:space="preserve">(Товаров, Работ и </w:t>
      </w:r>
      <w:r>
        <w:rPr>
          <w:b/>
        </w:rPr>
        <w:t>Услуг</w:t>
      </w:r>
      <w:r>
        <w:rPr>
          <w:lang w:val="kk-KZ"/>
        </w:rPr>
        <w:t>)</w:t>
      </w:r>
      <w:r>
        <w:rPr/>
        <w:t xml:space="preserve"> предусмотрено Бюджетной программой 003 «Общеобразовательное обучение», подпрограмма 105 «Школы, гимназии, лицеи, профильные школы начального, среднего и общего среднего образования, школы-детские сады», специфика 149 «Прочие услуги и работы» (КБК 46400310514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Цена товара. Общая сумма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>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 xml:space="preserve"> </w:t>
      </w:r>
      <w:r>
        <w:rPr/>
        <w:t>Сумма договора на момент его подписания составляет ______(________) тен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Порядок и сроки оказания и оплаты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Срок оказания услуг  до 30 июля 2008 года с момента подписа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 xml:space="preserve">Оплата </w:t>
      </w:r>
      <w:r>
        <w:rPr>
          <w:lang w:val="kk-KZ"/>
        </w:rPr>
        <w:t xml:space="preserve">(Товаров, Работ и </w:t>
      </w:r>
      <w:r>
        <w:rPr/>
        <w:t>Услуг</w:t>
      </w:r>
      <w:r>
        <w:rPr>
          <w:lang w:val="kk-KZ"/>
        </w:rPr>
        <w:t>)</w:t>
      </w:r>
      <w:r>
        <w:rPr/>
        <w:t xml:space="preserve">  производится путем перечисления в соответствующей суммы на расчетный счет «Продавца» по счету-фактуре до  ________ 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Качество поставляемого по настоящему договору услуг  должно соответствовать  всем стандартам и техническим  требова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 </w:t>
      </w:r>
      <w:r>
        <w:rPr/>
        <w:t>«Продавец» несет полную материальную ответственность перед «Покупателем» за несоответствие оказываемых услуг требованиям действующих стандар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Покупатель оплачивает стоимость оказанных услуг в сроках и объемах, предусмотренных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В случаях несвоевременной оказания услуг  Продавец уплачивает Покупателю пеню в размере 0,01% от стоимости договора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>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Все споры по настоящему Договору решаются путем переговор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Настоящий договор вступает в силу с момента регистрации его в органах Казначейства (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  <w:tab w:val="left" w:pos="1665" w:leader="none"/>
        </w:tabs>
        <w:rPr/>
      </w:pPr>
      <w:r>
        <w:rPr/>
        <w:t>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Продавец          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ТОО  «___________________»                             ГУ «Казахская средняя школа № 1»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г. Усть-Каменогорск, ул.                                       г.Усть-Каменогорск, ул.К.Кайсенова 119/1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РНН  ___________                                                 РНН 181600038129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 xml:space="preserve">БАНК                                                                      ГУ «Комитет Казначейства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г.Усть-Каменогорска                                             Министерства Финансов РК» г.Астан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ИИК __________                                                    ИИК 002130308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БИК ___________                                                   БИК 19530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Исанова Р.Д.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Усть-Каменогорск                                                                   «» 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У «Казахская  средняя школа № 1», именуемый в дальнейшем «Покупатель» в лице директора Исановой Раи Джангазиновны, действующего на основании Устава, Свидетельство о государственной перерегистрации юридического лица 2674-1917-ГУ от 07 сентября 2000  года, с одной стороны, и _______________________________________________________________________________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1Предмет договор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1,1«Продавец» передает в собственность, а «Покупатель» принимает и оплачивает по счету-фактуре _____________  на сумму  (___________) тенге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 xml:space="preserve">1.2 Приобретение </w:t>
      </w:r>
      <w:r>
        <w:rPr>
          <w:b/>
          <w:lang w:val="kk-KZ"/>
        </w:rPr>
        <w:t xml:space="preserve">(Товаров, Работ и </w:t>
      </w:r>
      <w:r>
        <w:rPr>
          <w:b/>
        </w:rPr>
        <w:t>Услуг</w:t>
      </w:r>
      <w:r>
        <w:rPr>
          <w:lang w:val="kk-KZ"/>
        </w:rPr>
        <w:t>)</w:t>
      </w:r>
      <w:r>
        <w:rPr/>
        <w:t xml:space="preserve"> предусмотрено Бюджетной программой 003 «Общеобразовательное обучение», подпрограмма 105 «Школы, гимназии, лицеи, профильные школы начального, среднего и общего среднего образования, школы-детские сады», специфика 139 «Прпобретение прочих товаров» (КБК 464003105139)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2Цена товара. Общая сумма договор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  <w:tab w:val="left" w:pos="1665" w:leader="none"/>
        </w:tabs>
        <w:jc w:val="both"/>
        <w:rPr/>
      </w:pPr>
      <w:r>
        <w:rPr/>
        <w:t>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both"/>
        <w:rPr/>
      </w:pPr>
      <w:r>
        <w:rPr/>
        <w:t>2.2 Сумма договора на момент его подписания составляет ______(________) тенге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/>
      </w:pPr>
      <w:r>
        <w:rPr>
          <w:b/>
        </w:rPr>
        <w:t>3 Порядок и сроки оказания и оплаты услуг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3.1Срок оказания услуг  до 30 июля 2008 года с момента подписания договор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 xml:space="preserve">3.2 Оплата </w:t>
      </w:r>
      <w:r>
        <w:rPr>
          <w:lang w:val="kk-KZ"/>
        </w:rPr>
        <w:t xml:space="preserve">(Товаров, Работ и </w:t>
      </w:r>
      <w:r>
        <w:rPr/>
        <w:t>Услуг</w:t>
      </w:r>
      <w:r>
        <w:rPr>
          <w:lang w:val="kk-KZ"/>
        </w:rPr>
        <w:t>)</w:t>
      </w:r>
      <w:r>
        <w:rPr/>
        <w:t xml:space="preserve">  производится путем перечисления в соответствующей суммы на расчетный счет «Продавца» по счету-фактуре до _________ 2009 год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4тветственность сторон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,1.Качество поставляемого по настоящему договору услуг  должно соответствовать  всем стандартам и техническим  требованиям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2.  «Продавец» несет полную материальную ответственность перед «Покупателем» за несоответствие оказываемых услуг требованиям действующих стандартов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,3 Покупатель оплачивает стоимость оказанных услуг в сроках и объемах, предусмотренных настоящим Договором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4 В случаях несвоевременной оказания услуг  Продавец уплачивает Покупателю пеню в размере 0,01% от стоимости договора за каждый день просрочк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5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5.Разрешение споров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.1Все споры по настоящему Договору решаются путем переговоров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.2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  <w:tab w:val="left" w:pos="1665" w:leader="none"/>
        </w:tabs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.3Настоящий договор вступает в силу с момента регистрации его в органах Казначейства (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год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,4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Продавец          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ТОО  «___________________»                             ГУ «Казахская средняя школа № 1»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г. Усть-Каменогорск, ул.                                       г.Усть-Каменогорск, ул.К.Кайсенова 119/1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РНН  ___________                                                 РНН 181600038129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 xml:space="preserve">БАНК                                                                      ГУ «Комитет Казначейства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г.Усть-Каменогорска                                             Министерства Финансов РК» г.Астан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ИИК __________                                                    ИИК 002130308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БИК ___________                                                   БИК 19530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Исанова Р.Д.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Усть-Каменогорск                                                                   «» 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У «Казахская  средняя школа № 1», именуемый в дальнейшем «Покупатель» в лице директора Исановой Раи Джангазиновны, действующего на основании Устава, Свидетельство о государственной перерегистрации юридического лица 2674-1917-ГУ от 07 сентября 2000  года, с одной стороны, и _______________________________________________________________________________с другой стороны, заключили настоящий договор о нижеследующе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1Предмет договор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1.1«Продавец» передает в собственность, а «Покупатель» принимает и оплачивает по счету-фактуре _____________  на сумму  (___________) тенге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 xml:space="preserve">1,2 Приобретение </w:t>
      </w:r>
      <w:r>
        <w:rPr>
          <w:b/>
          <w:lang w:val="kk-KZ"/>
        </w:rPr>
        <w:t xml:space="preserve">(Товаров, Работ и </w:t>
      </w:r>
      <w:r>
        <w:rPr>
          <w:b/>
        </w:rPr>
        <w:t>Услуг</w:t>
      </w:r>
      <w:r>
        <w:rPr>
          <w:lang w:val="kk-KZ"/>
        </w:rPr>
        <w:t>)</w:t>
      </w:r>
      <w:r>
        <w:rPr/>
        <w:t xml:space="preserve"> предусмотрено Бюджетной программой 003 «Общеобразовательное обучение», подпрограмма 105 «Школы, гимназии, лицеи, профильные школы начального, среднего и общего среднего образования, школы-детские сады», специфика 153 «Затраты фонда всеобщего обязательного среднего образования» (КБК 464003105153)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2Цена товара. Общая сумма договор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both"/>
        <w:rPr/>
      </w:pPr>
      <w:r>
        <w:rPr/>
        <w:t>2.1Цена услуги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both"/>
        <w:rPr/>
      </w:pPr>
      <w:r>
        <w:rPr/>
        <w:t>2.2 Сумма договора на момент его подписания составляет ______(________) тенге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/>
      </w:pPr>
      <w:r>
        <w:rPr>
          <w:b/>
        </w:rPr>
        <w:t>3 Порядок и сроки оказания и оплаты услуг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3.1Срок оказания услуг  до 30 июля 2008 года с момента подписания договор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 xml:space="preserve">3.2 Оплата </w:t>
      </w:r>
      <w:r>
        <w:rPr>
          <w:lang w:val="kk-KZ"/>
        </w:rPr>
        <w:t xml:space="preserve">(Товаров, Работ и </w:t>
      </w:r>
      <w:r>
        <w:rPr/>
        <w:t>Услуг</w:t>
      </w:r>
      <w:r>
        <w:rPr>
          <w:lang w:val="kk-KZ"/>
        </w:rPr>
        <w:t>)</w:t>
      </w:r>
      <w:r>
        <w:rPr/>
        <w:t xml:space="preserve">  производится путем перечисления в соответствующей суммы на расчетный счет «Продавца» по счету-фактуре до 30  июля 2009 год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1Качество поставляемого по настоящему договору услуг  должно соответствовать  всем стандартам и техническим  требованиям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2  «Продавец» несет полную материальную ответственность перед «Покупателем» за несоответствие оказываемых услуг требованиям действующих стандартов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3 Покупатель оплачивает стоимость оказанных услуг в сроках и объемах, предусмотренных настоящим Договором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4 В случаях несвоевременной оказания услуг  Продавец уплачивает Покупателю пеню в размере 0,01% от стоимости договора за каждый день просрочк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4.5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5.Разрешение споров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.1Все споры по настоящему Договору решаются путем переговоров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5.2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jc w:val="center"/>
        <w:rPr>
          <w:b/>
          <w:b/>
        </w:rPr>
      </w:pPr>
      <w:r>
        <w:rPr>
          <w:b/>
        </w:rPr>
        <w:t>6.СРОК ДЕЙСТВИЯ ДОГОВОР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6.1Настоящий договор вступает в силу с момента регистрации его в органах Казначейства (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года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6.2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Юридические адреса сторон: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ind w:left="360" w:hanging="0"/>
        <w:rPr>
          <w:b/>
          <w:b/>
        </w:rPr>
      </w:pPr>
      <w:r>
        <w:rPr>
          <w:b/>
        </w:rPr>
        <w:t>Продавец                                                                                    Покупатель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ТОО  «___________________»                             ГУ «Казахская средняя школа № 1»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г. Усть-Каменогорск, ул.                                       г.Усть-Каменогорск, ул.К.Кайсенова 119/1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РНН  ___________                                                 РНН 181600038129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 xml:space="preserve"> </w:t>
      </w:r>
      <w:r>
        <w:rPr/>
        <w:t xml:space="preserve">БАНК                                                                      ГУ «Комитет Казначейства 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г.Усть-Каменогорска                                             Министерства Финансов РК» г.Астана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ИИК __________                                                    ИИК 002130308</w:t>
      </w:r>
    </w:p>
    <w:p>
      <w:pPr>
        <w:pStyle w:val="Normal"/>
        <w:tabs>
          <w:tab w:val="clear" w:pos="708"/>
          <w:tab w:val="left" w:pos="1560" w:leader="none"/>
          <w:tab w:val="left" w:pos="1665" w:leader="none"/>
        </w:tabs>
        <w:rPr/>
      </w:pPr>
      <w:r>
        <w:rPr/>
        <w:t>БИК ___________                                                   БИК 195301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Исанова Р.Д..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27:00Z</dcterms:created>
  <dc:creator>Бух1</dc:creator>
  <dc:description/>
  <cp:keywords/>
  <dc:language>en-US</dc:language>
  <cp:lastModifiedBy>user</cp:lastModifiedBy>
  <dcterms:modified xsi:type="dcterms:W3CDTF">2009-01-23T11:00:00Z</dcterms:modified>
  <cp:revision>20</cp:revision>
  <dc:subject/>
  <dc:title/>
</cp:coreProperties>
</file>