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икоррупционный стандарт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оммуналь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казенного предприя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Детский сад-ясли №34 «Дом радо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акимата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а Усть-Каменогорска 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стоящие антикоррупционные стандарты разработаны в целях недопущения коррупционных проявлений в деятельност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оммунального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зенного предприят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kk-KZ"/>
        </w:rPr>
        <w:t>Детский сад-ясли №34 «Дом рад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кимата </w:t>
      </w:r>
      <w:r>
        <w:rPr>
          <w:rFonts w:cs="Times New Roman" w:ascii="Times New Roman" w:hAnsi="Times New Roman"/>
          <w:sz w:val="28"/>
          <w:szCs w:val="28"/>
        </w:rPr>
        <w:t>города Усть-Каменогорска и повышения нулевой терпимости к проявлениям коррупции, формирование устойчивого антикоррупционного поведения у лиц, работающих в обособленной сфере общественных отношений, своевременное выявление коррупционных проявлений и предотвращение их негативных последствий среди его сотрудников.</w:t>
      </w:r>
    </w:p>
    <w:p>
      <w:pPr>
        <w:pStyle w:val="Normal"/>
        <w:tabs>
          <w:tab w:val="clear" w:pos="708"/>
          <w:tab w:val="left" w:pos="-4395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Наименование сферы общественных отношений: руководство в сфере образования на территори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ГКП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kk-KZ"/>
        </w:rPr>
        <w:t>Детский сад-ясли №34 «Дом рад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кимата </w:t>
      </w:r>
      <w:r>
        <w:rPr>
          <w:rFonts w:cs="Times New Roman" w:ascii="Times New Roman" w:hAnsi="Times New Roman"/>
          <w:sz w:val="28"/>
          <w:szCs w:val="28"/>
        </w:rPr>
        <w:t xml:space="preserve">города Усть-Каменогорска.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 Наименование разработчика антикоррупционного стандарта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ГКП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kk-KZ"/>
        </w:rPr>
        <w:t>Детский сад-ясли №34 «Дом рад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кимата </w:t>
      </w:r>
      <w:r>
        <w:rPr>
          <w:rFonts w:cs="Times New Roman" w:ascii="Times New Roman" w:hAnsi="Times New Roman"/>
          <w:sz w:val="28"/>
          <w:szCs w:val="28"/>
        </w:rPr>
        <w:t>города Усть-Каменогорск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Правила поведения (действия) лиц, работающих в обособленной сфере общественных отношений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реализации прав и законных интересов физических и юридических лиц в сфере, затрагиваемой антикоррупционным стандартом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деятельность в соответствии с Конституцией и законами Республики Казахстан, актами Президента и Правительства Республики Казахстан и иными нормативными правовыми актами; </w:t>
      </w:r>
    </w:p>
    <w:p>
      <w:pPr>
        <w:pStyle w:val="TextBody"/>
        <w:shd w:fill="auto" w:val="clear"/>
        <w:tabs>
          <w:tab w:val="clear" w:pos="708"/>
          <w:tab w:val="left" w:pos="1101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ть  и реализовывать  государственную  политики в области образования и обеспечение конституционного права граждан Республики Казахстан на образование;</w:t>
      </w:r>
    </w:p>
    <w:p>
      <w:pPr>
        <w:pStyle w:val="TextBody"/>
        <w:shd w:fill="auto" w:val="clear"/>
        <w:tabs>
          <w:tab w:val="clear" w:pos="708"/>
          <w:tab w:val="left" w:pos="1101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101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вать  необходимые условия для получения качественного образования, направленного на формирование, развитие и профессиональное становление личности на основе национальных и общечеловеческих ценностей, достижений науки и практики;</w:t>
      </w:r>
    </w:p>
    <w:p>
      <w:pPr>
        <w:pStyle w:val="TextBody"/>
        <w:shd w:fill="auto" w:val="clear"/>
        <w:tabs>
          <w:tab w:val="clear" w:pos="708"/>
          <w:tab w:val="left" w:pos="1101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оспитывать гражданственность и патриотизма, любви к своей Ро</w:t>
        <w:softHyphen/>
        <w:t>дине – Республике Казахстан, уважения к государственным символам, почи</w:t>
        <w:softHyphen/>
        <w:t>тания народных традиций, нетерпимости к любым антиконституционным и антиобщественным проявлениям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щать к достижениям мировой и отечественной культуры; изучение истории, обычаев и традиций казахского и других народов респуб</w:t>
        <w:softHyphen/>
        <w:t>лики, овладение государственным, русским, иностранным языками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ширять автономности, самостоятельности организаций обра</w:t>
        <w:softHyphen/>
        <w:t>зования, демократизация и децентрализация управления образованием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дрять  новые технологии  обучения на основе информатизации образования, выхода на международные глобальные коммуникационные се</w:t>
        <w:softHyphen/>
        <w:t>ти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ить  повышения социального статуса педагогических работников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ирование национальной системы оценки качества образования, отвечающей потребностям общества и экономики.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блюдение и защиту прав, свобод и законных интересов граждан и юридических лиц, рассматривать в порядке и сроки, установленные законодательством, обращения граждан, принимать по ним необходимые меры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глашать получаемые при исполнении должностных полномочий сведения, затрагивающие личную жизнь, честь и достоинство граждан, и не требовать от них предоставления такой информации, за исключением случаев, предусмотренных законодательствами Республики Казахстан;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не использовать служебное положение для оказания влияния на деятельность государственных органов, организаций, государственных служащих и иных лиц при решении вопросов личного характера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меры по недопущению любой возможности возникновения конфликта интересов.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одготовке и принятии управленческих и иных решений в рамках   своей компетенции:</w:t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деятельность в пределах своей компетенции по сохранению и укреплению в обществе системы ценностей, отражающей нетерпимость к коррупции; </w:t>
      </w:r>
    </w:p>
    <w:p>
      <w:pPr>
        <w:pStyle w:val="Normal"/>
        <w:spacing w:lineRule="auto" w:line="240" w:before="0" w:after="0"/>
        <w:ind w:left="-284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ть меры по предотвращению и разрешению конфликта интерес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й, входящих в компетенцию государственного служащего,  руководителей организаций образования не принимать никаких материальных благ, услуг и иных привилегий, связанных с выполнением своих законных обяза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еукоснительно соблюдать служебную дисциплину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npl:U1500000153" \l "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лужебную этик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                                                            соблюдать ограничения, установленны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npl:Z1500000410" \l "1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ами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еспублики Казахстан;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облюдать трудовую дисциплину, эффективно распоряжаться предоставленными полномочиями;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о, беспристрастно и качественно исполнять свои служебные обязанности; рационально использовать рабочее время.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внесении предложении к подготовке проектов нормативных правовых актов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придерживаться норм Закона Республики Казахстан от 6 апреля                            2016 года «О правовых актах»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ть принятия нормативных правовых актов, с целью извлечения выгоды для себя или третьих лиц;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быть обращены к неопределенному кругу лиц или к индивидуально определенным лицам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роекты нормативных правовых актов должны разрабатываться с обязательным обсуждением общественности, если  их содержание затрагивает права и обязанности граждан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иных взаимоотношениях, возникающих в зависимости от специфики сферы жизнедеятельности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ть и укреплять доверие общества к государственной службе, государству и его институтам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общепринятые морально-этические нормы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совершения проступков и иных правонарушений, за которые законом предусмотрена дисциплинарная, административная либо уголовная ответственность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екать либо принимать иные меры по недопущению нарушений норм служебной этики со стороны других государственных служащих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иваться от обсуждения личных и профессиональных качеств коллег, порочащих их честь и достоинство в коллективе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и действиями и поведением не давать повода для критики со стороны общества, не допускать преследования за критику, использовать конструктивную критику для устранения недостатков и улучшения своей деятельности.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работники должен быть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ым, честным,   с уважением относится к чести и достоинству личности учащихся, общечеловеческим ценностям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заботится о престиже профессии, уважает честь и достоинство коллег, не допускает действий, наносящих ущерб авторитету учительств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допускается в какой бы то ни было форме, злоупотребление доверием своих коллег, мешать им выполнять профессиональные обязанности, наносить им какой-либо ущерб. 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ограничения и запреты: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, не совместимой с выполнением государственных функций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лужебной и иной информации, не подлежащей официальному распространению, в целях получения или извлечения имущественных и неимущественных благ и преимуществ;</w:t>
      </w:r>
    </w:p>
    <w:p>
      <w:pPr>
        <w:pStyle w:val="Normal"/>
        <w:spacing w:lineRule="auto" w:line="240" w:before="0" w:after="0"/>
        <w:ind w:left="-284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сударственный служащий располагает информацией о коррупционном правонарушении, он должен принять необходимые меры по предотвращению и прекращению такого правонарушения, в том числе, незамедлительно в письменной форме информировать вышестоящего руководителя, руководство государственного органа, в котором он работает, уполномоченные государственные органы. Государственный служащий также обязан незамедлительно в письменной форме информировать указанные лица и органы о случаях склонения его другими лицами к совершению коррупционных правонарушений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не должны допускать совершения проступков и иных правонарушений, за которые законом предусмотрена дисциплинарная, административная либо уголовная ответственность;</w:t>
      </w:r>
    </w:p>
    <w:p>
      <w:pPr>
        <w:pStyle w:val="Normal"/>
        <w:spacing w:lineRule="auto" w:line="240" w:before="0" w:after="0"/>
        <w:ind w:left="-284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вои должностные полномочия и связанные с ними возможности для получения личной имущественной и неимущественной выгоды.</w:t>
      </w:r>
    </w:p>
    <w:p>
      <w:pPr>
        <w:pStyle w:val="Normal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деятельности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ствуют воспитанию обучающихся и воспитанников в духе высокой нравственности, уважения к родителям, этнокультурным ценностям, бережного отношения к окружающему миру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ют совершения действий, способных дискредитировать высокое звание педагогического работника Республики Казахстан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коснительно соблюдают трудовую дисциплину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жно относятся к имуществу организации образования и не используют его в личных целях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т меры по предупреждению коррупции, своим личным поведением подают пример честности, беспристрастности и справедливост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ым примером способствуют созданию устойчивой и позитивной морально-психологической обстановки в коллективе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ерживаются делового стиля в одежде в период исполнения своих служебных обязанностей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bookmarkStart w:id="0" w:name="17"/>
      <w:bookmarkEnd w:id="0"/>
      <w:r>
        <w:rPr>
          <w:rFonts w:cs="Times New Roman" w:ascii="Times New Roman" w:hAnsi="Times New Roman"/>
          <w:sz w:val="28"/>
          <w:szCs w:val="28"/>
        </w:rPr>
        <w:t>В отношениях с участниками образовательного процесса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ают нрава, честь и достоинство человека независимо от возраста, пола, национальности, вероисповедания, гражданства, происхождения, социального, должностного и имущественного положения или любых иных обстоятельств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скают фактов финансовых и иных вымогательств по отношению к участниками образовательного процесса, прилагают усилия по пресечению таких действий со стороны своих коллег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ми действиями не дают повода для обоснованной критики со стороны общества, терпимо относиться к пей, использовать конструктивную критику для устранения недостатков и улучшения своей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ют профессиональную поддержку участниками образовательного процесса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bookmarkStart w:id="1" w:name="18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ях с коллегами педагогические работники: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ют общепринятые морально-этические нормы, быть вежливыми и корректными;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ставят публично под сомнение профессиональную квалификацию другого педагогического работ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637" w:leader="none"/>
        </w:tabs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И.о.директора детского сада</w:t>
      </w:r>
    </w:p>
    <w:p>
      <w:pPr>
        <w:pStyle w:val="Style17"/>
        <w:tabs>
          <w:tab w:val="clear" w:pos="708"/>
          <w:tab w:val="left" w:pos="6637" w:leader="none"/>
        </w:tabs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34 «Дом радости»                                                               О.И.Золотаев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3:09:00Z</dcterms:created>
  <dc:creator>User</dc:creator>
  <dc:description/>
  <cp:keywords/>
  <dc:language>en-US</dc:language>
  <cp:lastModifiedBy>User</cp:lastModifiedBy>
  <dcterms:modified xsi:type="dcterms:W3CDTF">2017-05-24T03:38:00Z</dcterms:modified>
  <cp:revision>3</cp:revision>
  <dc:subject/>
  <dc:title/>
</cp:coreProperties>
</file>