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коррупционный стандарт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ого государственного учреждения «Средняя школа №20 имени Ахмета Байтурсынова» акимата города Усть-Каменогорска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. Настоящий антикоррупционный стандарт разработан в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соответствии со статьей 10 Закона Республики Казахстан от 18 ноября 2015 года «О противодействии коррупции» </w:t>
      </w:r>
      <w:r>
        <w:rPr>
          <w:rFonts w:cs="Times New Roman" w:ascii="Times New Roman" w:hAnsi="Times New Roman"/>
          <w:color w:val="FF0000"/>
          <w:sz w:val="28"/>
          <w:szCs w:val="28"/>
        </w:rPr>
        <w:t>в целях недопущения коррупционных проявлений в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коммунального государственного учреждения «Средняя школа №20 имени Ахмета Байтурсынова» акимата города Усть-Каменогорска, также</w:t>
      </w:r>
      <w:r>
        <w:rPr>
          <w:rFonts w:cs="Times New Roman" w:ascii="Times New Roman" w:hAnsi="Times New Roman"/>
          <w:sz w:val="28"/>
          <w:szCs w:val="28"/>
        </w:rPr>
        <w:t xml:space="preserve"> повышения нулевой терпимости к проявлениям коррупции, формирование устойчивого антикоррупционного поведения у лиц, работающих в обособленной сфере общественных отношений, своевременное выявление коррупционных проявлений и предотвращение их негативных последствий среди его сотру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. Стандарт предназначен для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формирования устойчивого антикоррупционного поведения сотрудников </w:t>
      </w:r>
      <w:r>
        <w:rPr>
          <w:rFonts w:cs="Times New Roman" w:ascii="Times New Roman" w:hAnsi="Times New Roman"/>
          <w:color w:val="FF0000"/>
          <w:sz w:val="28"/>
          <w:szCs w:val="28"/>
        </w:rPr>
        <w:t>коммунального государственного учреждения «Средняя школа №20 имени Ахмета Байтурсынова» акимата города Усть-Каменогорск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, достижения атмосферы нетерпимости к любым проявлениям коррупции, а также для своевременного выявления коррупционных проявлений и предотвращения их негативных последств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3. Принципами Стандарт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) закон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) транспарент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3) этич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4) соблюдение прав и законных интересов физических и юридических лиц и их защита от коррупционных проя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5) недопущение конфликта интерес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именование сферы общественных отношений: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руководство в сфере среднего и общего образ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именование разработчика антикоррупционного стандарта: </w:t>
      </w:r>
      <w:r>
        <w:rPr>
          <w:rFonts w:cs="Times New Roman" w:ascii="Times New Roman" w:hAnsi="Times New Roman"/>
          <w:color w:val="FF0000"/>
          <w:sz w:val="28"/>
          <w:szCs w:val="28"/>
        </w:rPr>
        <w:t>коммунальное государствен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«Средняя школа №20 имени Ахмета Байтурсынова» акимата города Усть-Каменог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авила поведения (действия) лиц, работающих в обособленной сфере общественных отно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реализации прав и законных интересов физических и юридических лиц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деятельности в соответствии с Конституцией и законами Республики Казахстан, актами Президента и Правительства Республики Казахстан и иными нормативными правовыми актам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 государственной  политики 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образования и обеспечение конституционного права граждан Республики Казахстан на образова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инимальный срок реализации прав и обеспечения законных интересов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казание государственных услуг в соответствии со стандартами и регламентами государствен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вный доступ услугополучателям без какой-либо дискриминации по мотивам происхождения, социального, должностного и имущественного положения, пола, расы, национальности, языка, отношения к религии, убеждений, места жительства или по любым иным обстоятельств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не </w:t>
      </w:r>
      <w:r>
        <w:rPr>
          <w:rFonts w:cs="Times New Roman" w:ascii="Times New Roman" w:hAnsi="Times New Roman"/>
          <w:color w:val="FF0000"/>
          <w:sz w:val="28"/>
          <w:szCs w:val="28"/>
        </w:rPr>
        <w:t>устан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FF0000"/>
          <w:sz w:val="28"/>
          <w:szCs w:val="28"/>
        </w:rPr>
        <w:t>вл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ива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данные о личности гражданина, не относящихся к обращ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 необходимые условия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ражданственность и патриотизма, любви к своей Ро</w:t>
        <w:softHyphen/>
        <w:t>дине – Республике Казахстан, уважения к государственным символам, почи</w:t>
        <w:softHyphen/>
        <w:t>тания народных традиций, нетерпимости к любым антиконституционным и антиобщественным проявле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к достижениям мировой и отечественной культуры; изучение истории, обычаев и традиций казахского и других народов респуб</w:t>
        <w:softHyphen/>
        <w:t>лики, овладение государственным, русским, иностранным язык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>новые технологии  обучения на основе информатизации образования, выхода на международные глобальные коммуникационные се</w:t>
        <w:softHyphen/>
        <w:t>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ить  повышения социального статуса педагогических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не разглашать </w:t>
      </w:r>
      <w:r>
        <w:rPr>
          <w:rFonts w:cs="Times New Roman" w:ascii="Times New Roman" w:hAnsi="Times New Roman"/>
          <w:color w:val="FF0000"/>
          <w:sz w:val="28"/>
          <w:szCs w:val="28"/>
        </w:rPr>
        <w:t>без согласия граждан сведений об их частной жизни, личной и семейной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тайн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недопущению любой возможности возникновения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и подготовке и принятии управленческих и иных решений в рамках   своей компетен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еятельность в пределах своей компетенции по сохранению и укреплению в обществе системы ценностей, отражающей нетерпимость к коррупци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меры по предотвращению и разрешению конфликта интере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недопустимость издания приказов и указаний, не имеющих отношение к исполнению должностных полномочий и (или) направленных на нарушение законодательства Республики Казахст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недопустимость случаев подбора и расстановки кадров по признакам родства, землячества и личной преда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облюдение принципов меритократ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рсональная ответственность за законность принимаемы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укоснительно соблюдать служебную дисциплину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npl:U1500000153" \l "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лужебную эти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                соблюдать ограничения, установл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npl:Z1500000410" \l "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спублики Казахст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трудовую дисциплину, эффективно распоряжаться предоставленными полномоч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совестно, беспристрастно и качественно исполнять свои служебные обяза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ционально использовать рабоче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проектов нормативных правовых актов обеспечива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инятие нормативного правового акта только в случаях, когд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instrText xml:space="preserve"> HYPERLINK "http://adilet.zan.kz/rus/docs/Z000000107_" \l "z5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color w:val="FF0000"/>
          <w:sz w:val="28"/>
          <w:szCs w:val="28"/>
        </w:rPr>
        <w:t>компетенция</w:t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о принятию данного акта прямо предусмотрена законодательством Республики Казахст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придерживаться норм Закона Республики Казахстан от 6 апреля                            2016 года «О правовых акта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допущения принятия нормативных правовых актов, с целью извлечения выгоды для себя или третьих л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color w:val="FF0000"/>
          <w:sz w:val="28"/>
          <w:szCs w:val="28"/>
        </w:rPr>
        <w:t>В повседневной деятель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и укреплять доверие общества к государственной службе, государству и его институт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общепринятые морально-этические нор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езамедлительно доводить до сведения руководства и (или) правоохранительных органов о ставших им известными случаях коррупционных правонаруш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ддерживать соблюдение высокой правовой и антикоррупционно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иваться от обсуждения личных и профессиональных качеств коллег, порочащих их честь и достоинство в коллектив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действиями и поведением не давать повода для критики со стороны общества, не допускать преследования за критику, использовать конструктивную критику для устранения недостатков и улучшения свое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 невыполнение или ненадлежащее выполнение своих служебных обязанностей нести гражданско-правовую, дисциплинарную, административную, уголовную ответственность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работники должен бы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ым, честным,   с уважением относится к чести и достоинству личности учащихся, общечеловечески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дагог своим поведением служит примером беспристрастности, справедливости, бескорыстия, уважительного отношения к чести и достоинству личности, как к коллективу, так и к  своим учени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заботится о престиже профессии, уважает честь и достоинство коллег, не допускает действий, наносящих ущерб авторитету уч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ограничения и запре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, не совместимой с выполнением государственных фун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е должны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и должностные полномочия и связанные с ними возможности для получения личной имущественной и неимущественной выг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т воспитанию обучающихся и воспитанников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совершения действий, способных дискредитировать высокое звание педагогического работника Республики Казахст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оснительно соблюдают трудовую дисципли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сятся к имуществу организации образования и не используют его в личных цел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не допускать в какой бы то ни было форме, злоупотреблять доверием своих коллег, мешать им выполнять профессиональные обязанности, наносить им какой-либо ущер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м примером способствуют созданию устойчивой и позитивной морально-психологической обстановки в коллек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рживаются делового стиля в одежде в период исполнения своих служебных обязанност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17"/>
      <w:bookmarkEnd w:id="0"/>
      <w:r>
        <w:rPr>
          <w:rFonts w:cs="Times New Roman" w:ascii="Times New Roman" w:hAnsi="Times New Roman"/>
          <w:sz w:val="28"/>
          <w:szCs w:val="28"/>
        </w:rPr>
        <w:t>В отношениях с участниками образовательного процесса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дагог уважает честь и достоинство ученика, родителя, людей, которые становятся объектами его профессионального внимания, тактичен в общении с ними. Он искренне желает развития ребенка, проявляет готовность всегда придти ему на помощь, деликатность в оценке успехов (неуспехов) обучающего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применение методов физического, морального и психического насилия по отношению к участникам образовательного процес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фактов финансовых и иных вымогательств по отношению к участниками образовательного процесса, прилагают усилия по пресечению таких действий со стороны своих колле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профессиональную поддержку участниками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18"/>
      <w:bookmarkEnd w:id="1"/>
      <w:r>
        <w:rPr>
          <w:rFonts w:cs="Times New Roman" w:ascii="Times New Roman" w:hAnsi="Times New Roman"/>
          <w:sz w:val="28"/>
          <w:szCs w:val="28"/>
        </w:rPr>
        <w:t>В отношениях с коллегам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ют общепринятые морально-этические нормы, быть вежливыми и коррект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вят публично под сомнение профессиональную квалификацию другого педагогического рабо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существляет руководство путем единоличной распорядительной деятельности и несет персональную ответственность за законность принимаемых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е требует от подчиненных исполнения поручений, выходящих за рамки их должностных полномо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воевременно принимает исчерпывающие меры по урегулированию конфликта интересов, возникшего у подчиненного сотрудника в ходе выполнения им своих служеб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ринимает исчерпывающие меры по предупреждению коррупции                     и устранению причин и условий, способствующих совершению коррупционных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воздерживается от участия в азартных играх с подчиненны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несет персональную ответственность за состояние антикоррупционной работы среди подчиненных им сотрудников и недопущение совершения ими коррупционных правонарушений. </w:t>
      </w:r>
    </w:p>
    <w:p>
      <w:pPr>
        <w:pStyle w:val="Normal"/>
        <w:tabs>
          <w:tab w:val="clear" w:pos="708"/>
          <w:tab w:val="left" w:pos="1181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КГУ «Средняя школа №20 </w:t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.А.Байтурсынова» акимата города </w:t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Усть-Каменогорска                                                                      Б.О. Садыков</w:t>
        <w:tab/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38:00Z</dcterms:created>
  <dc:creator>Елена</dc:creator>
  <dc:description/>
  <cp:keywords/>
  <dc:language>en-US</dc:language>
  <cp:lastModifiedBy>Приемная</cp:lastModifiedBy>
  <cp:lastPrinted>2017-05-24T12:39:00Z</cp:lastPrinted>
  <dcterms:modified xsi:type="dcterms:W3CDTF">2017-05-24T06:39:00Z</dcterms:modified>
  <cp:revision>25</cp:revision>
  <dc:subject/>
  <dc:title/>
</cp:coreProperties>
</file>