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</w:t>
      </w:r>
    </w:p>
    <w:p>
      <w:pPr>
        <w:pStyle w:val="Normal"/>
        <w:jc w:val="right"/>
        <w:rPr/>
      </w:pPr>
      <w:r>
        <w:rPr>
          <w:b/>
        </w:rPr>
        <w:t>КГУ «ШЦДО№ 19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кимата г.Усть-Каменогорс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К.Ф.Кикбае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по итогам внутреннего анализа коррупционных</w:t>
      </w:r>
    </w:p>
    <w:p>
      <w:pPr>
        <w:pStyle w:val="Normal"/>
        <w:jc w:val="center"/>
        <w:rPr/>
      </w:pPr>
      <w:r>
        <w:rPr>
          <w:b/>
        </w:rPr>
        <w:t>рисков КГУ «ШЦДО№19» акимата города Усть-Каменогор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  </w:t>
      </w:r>
      <w:r>
        <w:rPr/>
        <w:t xml:space="preserve">На основании Правила проведения антикоррупционного мониторинга, утвержденных приказом 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Председателя Агентства Республики Казахстан по делам государственной службы и противодействию коррупции от 19 октября 2016 года № 12. Зарегистрирован в Министерстве юстиции Республики Казахстан 21 ноября 2016 года № 14441 с </w:t>
      </w:r>
      <w:r>
        <w:rPr>
          <w:color w:val="000000"/>
          <w:lang w:val="kk-KZ"/>
        </w:rPr>
        <w:t>января</w:t>
      </w:r>
      <w:r>
        <w:rPr>
          <w:color w:val="000000"/>
        </w:rPr>
        <w:t xml:space="preserve"> по </w:t>
      </w:r>
      <w:r>
        <w:rPr>
          <w:color w:val="000000"/>
          <w:lang w:val="kk-KZ"/>
        </w:rPr>
        <w:t xml:space="preserve">декабрь </w:t>
      </w:r>
      <w:r>
        <w:rPr/>
        <w:t>2016 года рабочей группой проведен внутренний анализ коррупционных рис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ГУ «ШЦДО№19» акимата города Усть-Каменогорска оказывает 6 видов государственных услуг физическим лицам с соблюдением всех бизнес-процессов, утвержденных регламентами и стандартами. С января 2017 года по июнь 2017 года оказано 198 государственных услуг по 6 вид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срокам оказания государственных услуг нарушений не было. Так же со стороны услугополучателей жалоб по качеству и срокам оказания услуг на работников школы не поступало. Регламенты государственных услуг соответствуют и стандарту и фактическому процессу оказания услугодателями. Факты истребования дополнительных документов при оказании государственной услуги в школе не выявле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не соответствия содержания пакета документов услугополучателями в Стандарте предусматривается норма об основаниях для отказа в предоставлении услуги. Продление срока государственных услуг в норме не предусмотр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казании государственной услуги через канцелярию услугодателя имеет место прямого контакта. Информация о государственной услуги школы размещена на двух языках в фойе зд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правление персоналом: кол-во сотрудников по штатному расписанию 106, фактически 106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КГУ «ШЦДО№19» акимата города Усть-Каменогорска разрешительных и контрольных функций 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татная численность составляет 106, фактически 106, вакансий нет. За указанный период по собственному желанию уволились 2 сотрудников. Увольнений по отрицательным мотивам, понижение в должности нет. Факто конфликтов интересов нет. Сотрудники КГУ «ШЦДО№19» акимата города Усть-Каменогорска соответствуют квалификационным требованиям к занимаемой должности. Служебное расследование не проводилось. Сроки и порядок прохождения обучения, повышения квалификации сотрудников соблюдается. Фактов нарушения трудовой дисциплины, повторного нарушения трудовой дисциплины в течение года нет. Фактов принятия на работу лиц, ранее совершивших коррупционное правонарушение, уголовное преступление, за анализируемый период не выявлено, конфликтов интересов н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необходимости учитываются результаты проводимого анонимного анкетирования, по результатам которого проводится анализ деятельности сотрудник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требованиям итоги внутреннего анализа коррупционных рисков КГУ «ШЦДО № 19» акимата города Усть-Каменогорска будут размещены на Интернет-ресурсе отдела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рабочей группы:                                                 К.Ф.Кикбаев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77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рабочей группы:                                                            А.О.Турдыбек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lang w:val="kk-KZ"/>
        </w:rPr>
        <w:t>Г.А.Сапашев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2:40:00Z</dcterms:created>
  <dc:creator>Администратор</dc:creator>
  <dc:description/>
  <cp:keywords/>
  <dc:language>en-US</dc:language>
  <cp:lastModifiedBy>user</cp:lastModifiedBy>
  <cp:lastPrinted>2017-07-04T13:26:00Z</cp:lastPrinted>
  <dcterms:modified xsi:type="dcterms:W3CDTF">2017-07-04T07:26:00Z</dcterms:modified>
  <cp:revision>13</cp:revision>
  <dc:subject/>
  <dc:title/>
</cp:coreProperties>
</file>