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Усть-Каменогорского городского маслихата от 25 апреля 2019 года №43/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Усть-Каменогорского маслихата от 27 декабря 2018 года № 38/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Усть-Каменогорска на 2019-2021 годы»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Усть-Каменогорск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Пользователь</cp:lastModifiedBy>
  <cp:lastPrinted>2019-03-18T12:09:00Z</cp:lastPrinted>
  <dcterms:modified xsi:type="dcterms:W3CDTF">2019-06-10T05:33:00Z</dcterms:modified>
  <cp:revision>181</cp:revision>
  <dc:subject/>
  <dc:title/>
</cp:coreProperties>
</file>