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8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«28» декабря 2018 года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№ </w:t>
      </w:r>
      <w:r>
        <w:rPr>
          <w:color w:val="000000"/>
          <w:sz w:val="22"/>
          <w:szCs w:val="22"/>
        </w:rPr>
        <w:t>466-П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14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14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14"/>
        <w:spacing w:before="0" w:after="280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22 «Выплата единовременных денежных средств казахстанским гражданам, усыновившим (удочерившим) ребенка (детей) – сироту и ребенка (детей), оставшегося без попечения родителей»</w:t>
      </w:r>
      <w:r>
        <w:rPr>
          <w:sz w:val="22"/>
          <w:szCs w:val="22"/>
        </w:rPr>
        <w:t xml:space="preserve"> </w:t>
      </w:r>
    </w:p>
    <w:p>
      <w:pPr>
        <w:pStyle w:val="Style14"/>
        <w:spacing w:before="0" w:after="280"/>
        <w:rPr/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Журавлев Д.С. – и.о. руководителя отдел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Style14"/>
        <w:spacing w:before="0" w:after="0"/>
        <w:jc w:val="both"/>
        <w:rPr>
          <w:bCs/>
          <w:sz w:val="22"/>
          <w:szCs w:val="22"/>
          <w:u w:val="single"/>
        </w:rPr>
      </w:pPr>
      <w:r>
        <w:rPr>
          <w:b/>
          <w:sz w:val="22"/>
          <w:szCs w:val="22"/>
        </w:rPr>
        <w:t>Нормативная правовая основа бюджетной программы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Бюджетный кодекс Республики Казахстан от 4 декабря 2008 года; Закон Республики Казахстан от 27 июля 2007 года «Об образовании»; Кодекс Республики Казахстан от 26 декабря 2011 года № 518 «О браке (супружестве и семье)»; </w:t>
      </w:r>
      <w:r>
        <w:rPr>
          <w:spacing w:val="2"/>
          <w:sz w:val="22"/>
          <w:szCs w:val="22"/>
          <w:u w:val="single"/>
        </w:rPr>
        <w:t>Постановление Правительства Республики Казахстан от 10 июля 2014 года № 787 «</w:t>
      </w:r>
      <w:r>
        <w:rPr>
          <w:kern w:val="2"/>
          <w:sz w:val="22"/>
          <w:szCs w:val="22"/>
          <w:u w:val="single"/>
        </w:rPr>
        <w:t>Об утверждении Правил назначения, возврата и размера единовременной денежной выплаты в связи с усыновлением ребенка-сироты и (или) ребенка, оставшегося без попечения родителей»;</w:t>
      </w:r>
      <w:r>
        <w:rPr>
          <w:sz w:val="22"/>
          <w:szCs w:val="22"/>
          <w:u w:val="single"/>
        </w:rPr>
        <w:t xml:space="preserve"> приказ Министра экономики и бюджетного планирования  Республики    Казахстан от 18 сентября 2014 года № 403 «Некоторые вопросы Единой бюджетной классификации Республики Казахстан»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05 мая 2016 года № 327; </w:t>
      </w:r>
      <w:r>
        <w:rPr/>
        <w:t xml:space="preserve"> </w:t>
      </w:r>
      <w:r>
        <w:rPr>
          <w:sz w:val="22"/>
          <w:szCs w:val="22"/>
          <w:u w:val="single"/>
        </w:rPr>
        <w:t>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2"/>
          <w:szCs w:val="22"/>
          <w:u w:val="single"/>
        </w:rPr>
        <w:t xml:space="preserve">«О бюджете города Усть-Каменогорска на 2019-2021 годы». </w:t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рограммы:</w:t>
      </w:r>
    </w:p>
    <w:p>
      <w:pPr>
        <w:pStyle w:val="Normal"/>
        <w:rPr/>
      </w:pPr>
      <w:r>
        <w:rPr>
          <w:sz w:val="22"/>
          <w:szCs w:val="22"/>
          <w:u w:val="single"/>
        </w:rPr>
        <w:t>городская бюджетная программа /подпрограмм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уровня государственного управления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пособа реализ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</w:rPr>
        <w:t>Цель бюджетной программы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Реализация основных принципов государственной политики в области образования, обеспечение прав граждан на получение обязательного среднего образования и повышение его качества.  Содержание ребенка-сироты (детей-сирот) и ребенка (детей), оставшегося без попечения родителей и усыновленных (удочеренных) казахстанскими гражданами. 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Конечный результат бюджетной программы</w:t>
      </w:r>
      <w:r>
        <w:rPr>
          <w:sz w:val="22"/>
          <w:szCs w:val="22"/>
        </w:rPr>
        <w:t xml:space="preserve">:  </w:t>
      </w:r>
      <w:r>
        <w:rPr>
          <w:sz w:val="22"/>
          <w:szCs w:val="22"/>
          <w:u w:val="single"/>
        </w:rPr>
        <w:t>создание оптимальных условий для воспитания, получения полноценного образования, подготовки к самостоятельной жизни ребенка-сироты (детей-сирот) и ребенка (детей), оставшегося без попечения родителей; государственная поддержка социально незащищенных слоев населения в лице опекунов, воспитывающих детей-сирот и детей, оставшихся без попечения родителей, в целях решения проблем, связанных с их воспитанием, обучением, трудовой и профессиональной подготовкой; реализация государственной политики в области защиты прав детей, оставшихся без попечения родителей.</w:t>
      </w:r>
    </w:p>
    <w:p>
      <w:pPr>
        <w:pStyle w:val="Style14"/>
        <w:spacing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рограммы </w:t>
      </w:r>
      <w:r>
        <w:rPr>
          <w:sz w:val="22"/>
          <w:szCs w:val="22"/>
          <w:u w:val="single"/>
        </w:rPr>
        <w:t>Выплата единовременной денежной выплаты в связи с усыновлением  ребенка-сироты и (или) ребенка, оставшегося без попечения родителей; Создание необходимых условий для воспитания детей-сирот и детей, оставшихся без попечения родителей, усыновленных (удочеренных) казахстанскими гражданами, для получения ими полноценного образования и подготовки их к самостоятельной жизни в современном обществе. Обеспечение  правовых и  социальных гарантий детей, создание условий для улучшения качества жизни детей-сирот и детей, оставшихся без попечения родителей, усыновленных (удочеренных) казахстанскими гражданами.</w:t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9433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87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943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1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местного бюджета, подпрограмма 000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1,9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3 24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2 70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1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27,0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871,9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3 24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70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81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927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од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00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Cs/>
          <w:spacing w:val="-1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sz w:val="22"/>
          <w:szCs w:val="22"/>
          <w:u w:val="single"/>
        </w:rPr>
        <w:t>единовременная денежная выплата в связи с усыновлением</w:t>
      </w:r>
      <w:r>
        <w:rPr>
          <w:bCs/>
          <w:spacing w:val="-1"/>
          <w:sz w:val="22"/>
          <w:szCs w:val="22"/>
          <w:u w:val="single"/>
        </w:rPr>
        <w:t>.</w:t>
      </w:r>
    </w:p>
    <w:p>
      <w:pPr>
        <w:pStyle w:val="Normal"/>
        <w:rPr>
          <w:bCs/>
          <w:spacing w:val="-1"/>
          <w:sz w:val="22"/>
          <w:szCs w:val="22"/>
          <w:u w:val="single"/>
        </w:rPr>
      </w:pPr>
      <w:r>
        <w:rPr>
          <w:bCs/>
          <w:spacing w:val="-1"/>
          <w:sz w:val="22"/>
          <w:szCs w:val="22"/>
          <w:u w:val="single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еднегодовое предполагаемое количество детей-сирот и детей, оставшихся без попечения родителей, усыновленных (удочеренных) казахстанскими гражданами, на содержание которых будут выплачиваться ежемесячные денежные выпла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месяцев, в течение которых будут производиться ежемесячные денежные выплаты на содержание  детей-сирот и детей, оставшихся без попечения родителей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городск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1,9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4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2 70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1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27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871,9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3 24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70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81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927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И.о. руководителя отдела образования</w:t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Д. Журавле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0:05:00Z</dcterms:created>
  <dc:creator>WiZaRd</dc:creator>
  <dc:description/>
  <cp:keywords/>
  <dc:language>en-US</dc:language>
  <cp:lastModifiedBy>User</cp:lastModifiedBy>
  <cp:lastPrinted>2018-06-27T17:40:00Z</cp:lastPrinted>
  <dcterms:modified xsi:type="dcterms:W3CDTF">2019-01-16T14:10:00Z</dcterms:modified>
  <cp:revision>78</cp:revision>
  <dc:subject/>
  <dc:title>Приложение 5</dc:title>
</cp:coreProperties>
</file>