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28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августа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30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kk-KZ"/>
        </w:rPr>
        <w:t>263</w:t>
      </w:r>
      <w:r>
        <w:rPr>
          <w:sz w:val="22"/>
          <w:szCs w:val="22"/>
        </w:rPr>
        <w:t>-П</w:t>
      </w:r>
    </w:p>
    <w:p>
      <w:pPr>
        <w:pStyle w:val="Style14"/>
        <w:spacing w:before="0" w:after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1 «Услуги по реализации государственной политики на местном уровне в области образования»</w:t>
      </w:r>
      <w:r>
        <w:rPr>
          <w:sz w:val="22"/>
          <w:szCs w:val="22"/>
        </w:rPr>
        <w:t xml:space="preserve"> </w:t>
      </w:r>
    </w:p>
    <w:p>
      <w:pPr>
        <w:pStyle w:val="Style14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от 23 января 2001 года «О местном государственном управлении и самоуправлении в Республике Казахстан»; Закон Республики Казахстан от 27 июля 2007 года «Об образовании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решение Усть-Каменогорского городского маслихата от 27</w:t>
      </w:r>
      <w:r>
        <w:rPr>
          <w:b/>
          <w:sz w:val="22"/>
          <w:szCs w:val="22"/>
          <w:u w:val="single"/>
        </w:rPr>
        <w:t> </w:t>
      </w:r>
      <w:r>
        <w:rPr>
          <w:sz w:val="22"/>
          <w:szCs w:val="22"/>
          <w:u w:val="single"/>
        </w:rPr>
        <w:t>декабря 2018 года № 38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>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>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, решение Усть-Каменогорского городского маслихата от 22 августа 2019 года № 47/3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5 сентября 2019 года № 309 «О корректировке показателей областного бюджета на 2019 год»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u w:val="single"/>
        </w:rPr>
        <w:t>Обеспечение конституционного права граждан города Усть-Каменогорска на образование. Осуществление единой политики в области дошкольного, начального, основного среднего и общего среднего, а также дополнительного образования с учетом региональных, демографических и других особенностей. Управление и координация деятельности всех подведомственных организаций образования на территории города Усть-Каменогорска, реализация государственной</w:t>
      </w:r>
      <w:r>
        <w:rPr>
          <w:rFonts w:cs="Times New Roman" w:ascii="Times New Roman" w:hAnsi="Times New Roman"/>
          <w:i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политики и целевых программ в области образования</w:t>
      </w:r>
      <w:r>
        <w:rPr>
          <w:rFonts w:cs="Times New Roman" w:ascii="Times New Roman" w:hAnsi="Times New Roman"/>
          <w:u w:val="single"/>
          <w:lang w:val="kk-KZ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/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Финансирование расходов по содержанию    15-ти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единиц государственных  служащих и 2-х единиц внештатных работников для выполнения и достижения поставленных задач. Реализация основных принципов государственной политики в области среднего, дошкольного и дополнительного образования. Обеспечение прав граждан на получение доступного качественного образования. Осуществление управления качеством образования. Проведение контроля за соблюдением законодательства Республики Казахстан об образовании. Эффективное и качественное исполнение бюджетных программ и подпрограмм.  Финансирование</w:t>
      </w:r>
      <w:r>
        <w:rPr>
          <w:spacing w:val="-2"/>
          <w:sz w:val="22"/>
          <w:szCs w:val="22"/>
          <w:u w:val="single"/>
        </w:rPr>
        <w:t xml:space="preserve"> услуг, оказываемых по сопровождению программного обеспечения Единой системы электронного документооборота (ЕСЭДО). </w:t>
      </w:r>
      <w:r>
        <w:rPr>
          <w:bCs/>
          <w:spacing w:val="-1"/>
          <w:sz w:val="22"/>
          <w:szCs w:val="22"/>
          <w:u w:val="single"/>
        </w:rPr>
        <w:t xml:space="preserve">Создание необходимых условий работы. </w:t>
      </w:r>
      <w:r>
        <w:rPr>
          <w:color w:val="000000"/>
          <w:sz w:val="22"/>
          <w:szCs w:val="22"/>
          <w:u w:val="single"/>
        </w:rPr>
        <w:t>Поддержание жизненного цикла действующей информационной системы Отдела, обслуживание и ремонт помещений, транспорта и оборудования, а также выполнение других мероприятий, необходимых для функционирования Отдела.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2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  <w:lang w:val="kk-KZ"/>
              </w:rPr>
              <w:t>2 924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местного бюджета, подпрограмма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0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kk-KZ"/>
              </w:rPr>
              <w:t>6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kk-KZ"/>
              </w:rPr>
              <w:t>127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Обеспечение деятельности аппарата управления образования области для достижения максимально эффективного выполнения возложенных на него функций.  Бюджетные средства будут направлены на оплату труда, компенсационные  выплаты, социальные налоги  отчисления; на оплату транспортных услуг; на командировочные расходы государственных служащих; на приобретение прочих запасов  и на оплату прочих услуг и работ  и прочие текущие затраты.</w:t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k-KZ"/>
              </w:rPr>
              <w:t>1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  <w:r>
              <w:rPr>
                <w:sz w:val="20"/>
                <w:szCs w:val="20"/>
                <w:lang w:val="kk-KZ"/>
              </w:rPr>
              <w:t>и некоторых категории государственных служащих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ыс</w:t>
            </w:r>
            <w:r>
              <w:rPr>
                <w:sz w:val="20"/>
                <w:szCs w:val="20"/>
              </w:rPr>
              <w:t>. 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  <w:lang w:val="kk-KZ"/>
              </w:rPr>
              <w:t>2 608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2 924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Обеспечение деятельности аппарата управления образования области для достижения максимально эффективного выполнения возложенных на него функций.  Бюджетные средства будут направлены на оплату труда, компенсационные  выплаты, социальные налоги  отчисления; на оплату транспортных услуг; на командировочные расходы государственных служащих; на приобретение прочих запасов  и на оплату прочих услуг и работ  и прочие текущие затраты.</w:t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личество оказываемых государственный услуг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0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5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5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5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kk-KZ"/>
              </w:rPr>
            </w:pPr>
            <w:r>
              <w:rPr>
                <w:sz w:val="20"/>
                <w:szCs w:val="20"/>
                <w:highlight w:val="yellow"/>
                <w:lang w:val="kk-KZ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работников, направленных на курсы повышения квалификаци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ел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3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0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20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07-01T17:10:00Z</cp:lastPrinted>
  <dcterms:modified xsi:type="dcterms:W3CDTF">2019-10-17T09:39:00Z</dcterms:modified>
  <cp:revision>76</cp:revision>
  <dc:subject/>
  <dc:title>Приложение 5</dc:title>
</cp:coreProperties>
</file>