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4</w:t>
      </w:r>
      <w:r>
        <w:rPr>
          <w:sz w:val="22"/>
          <w:szCs w:val="22"/>
        </w:rPr>
        <w:t>» мая 2019 года</w:t>
      </w:r>
    </w:p>
    <w:p>
      <w:pPr>
        <w:pStyle w:val="Normal"/>
        <w:spacing w:lineRule="auto" w:line="230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1-П</w:t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1 «Услуги по реализации государственной политики на местном уровне в области образова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3 января 2001 года «О местном государственном управлении и самоуправлении в Республике Казахстан»; Закон Республики Казахстан от 27 июля 2007 года «Об образовании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решение Усть-Каменогорского городского маслихата от 27</w:t>
      </w:r>
      <w:r>
        <w:rPr>
          <w:b/>
          <w:sz w:val="22"/>
          <w:szCs w:val="22"/>
          <w:u w:val="single"/>
        </w:rPr>
        <w:t> </w:t>
      </w:r>
      <w:r>
        <w:rPr>
          <w:sz w:val="22"/>
          <w:szCs w:val="22"/>
          <w:u w:val="single"/>
        </w:rPr>
        <w:t>декабря 2018 года № 38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u w:val="single"/>
        </w:rPr>
        <w:t>Обеспечение конституционного права граждан города Усть-Каменогорска на образование. Осуществление единой политики в области дошкольного, начального, основного среднего и общего среднего, а также дополнительного образования с учетом региональных, демографических и других особенностей. Управление и координация деятельности всех подведомственных организаций образования на территории города Усть-Каменогорска, реализация государственной</w:t>
      </w:r>
      <w:r>
        <w:rPr>
          <w:rFonts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политики и целевых программ в области образования</w:t>
      </w:r>
      <w:r>
        <w:rPr>
          <w:rFonts w:cs="Times New Roman" w:ascii="Times New Roman" w:hAnsi="Times New Roman"/>
          <w:u w:val="single"/>
          <w:lang w:val="kk-KZ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Финансирование расходов по содержанию    15-ти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единиц государственных  служащих и 2-х единиц внештатных работников для выполнения и достижения поставленных задач. Реализация основных принципов государственной политики в области среднего, дошкольного и дополнительного образования. Обеспечение прав граждан на получение доступного качественного образования. Осуществление управления качеством образования. Проведение контроля за соблюдением законодательства Республики Казахстан об образовании. Эффективное и качественное исполнение бюджетных программ и подпрограмм.  Финансирование</w:t>
      </w:r>
      <w:r>
        <w:rPr>
          <w:spacing w:val="-2"/>
          <w:sz w:val="22"/>
          <w:szCs w:val="22"/>
          <w:u w:val="single"/>
        </w:rPr>
        <w:t xml:space="preserve"> услуг, оказываемых по сопровождению программного обеспечения Единой системы электронного документооборота (ЕСЭДО). </w:t>
      </w:r>
      <w:r>
        <w:rPr>
          <w:bCs/>
          <w:spacing w:val="-1"/>
          <w:sz w:val="22"/>
          <w:szCs w:val="22"/>
          <w:u w:val="single"/>
        </w:rPr>
        <w:t xml:space="preserve">Создание необходимых условий работы. </w:t>
      </w:r>
      <w:r>
        <w:rPr>
          <w:color w:val="000000"/>
          <w:sz w:val="22"/>
          <w:szCs w:val="22"/>
          <w:u w:val="single"/>
        </w:rPr>
        <w:t>Поддержание жизненного цикла действующей информационной системы Отдела, обслуживание и ремонт помещений, транспорта и оборудования, а также выполнение других мероприятий, необходимых для функционирования Отдела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2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местного бюджета, подпрограмма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33 51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штатной численности Отде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труда по новой модели системы оплаты труда и выплата ежемесячной надбавки за особые условия труда к должностным окладам работников, не являющихся государственными служащи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оплаты труда административных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6-06T18:39:00Z</cp:lastPrinted>
  <dcterms:modified xsi:type="dcterms:W3CDTF">2019-06-21T06:17:00Z</dcterms:modified>
  <cp:revision>130</cp:revision>
  <dc:subject/>
  <dc:title>Приложение 5</dc:title>
</cp:coreProperties>
</file>