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 xml:space="preserve">«О бюджете города Усть-Каменогорска на 2019-2021 годы».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93,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1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693,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61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93,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1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693,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61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Д. Журавлев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8-10-24T15:42:00Z</cp:lastPrinted>
  <dcterms:modified xsi:type="dcterms:W3CDTF">2019-01-25T05:18:00Z</dcterms:modified>
  <cp:revision>78</cp:revision>
  <dc:subject/>
  <dc:title>Приложение 5</dc:title>
</cp:coreProperties>
</file>