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8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 xml:space="preserve">«О бюджете города Усть-Каменогорска на 2019-2021 годы». 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 05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430 406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 4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0 05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30 406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29 0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 754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430 406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326 99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9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26, 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 69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7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0 05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30 406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410 4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User</cp:lastModifiedBy>
  <cp:lastPrinted>2018-10-24T15:44:00Z</cp:lastPrinted>
  <dcterms:modified xsi:type="dcterms:W3CDTF">2019-01-16T17:39:00Z</dcterms:modified>
  <cp:revision>125</cp:revision>
  <dc:subject/>
  <dc:title>Приложение 5</dc:title>
</cp:coreProperties>
</file>