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color w:val="000000"/>
          <w:sz w:val="22"/>
          <w:szCs w:val="22"/>
        </w:rPr>
      </w:pPr>
      <w:r>
        <w:rPr>
          <w:color w:val="000000"/>
          <w:sz w:val="22"/>
          <w:szCs w:val="22"/>
        </w:rPr>
        <w:t>от «28» декабря 2018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466-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8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Журавлев Д.С. – и.о. руководителя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Style14"/>
        <w:spacing w:before="0" w:after="0"/>
        <w:jc w:val="both"/>
        <w:rPr>
          <w:bCs/>
          <w:sz w:val="22"/>
          <w:szCs w:val="22"/>
          <w:u w:val="single"/>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 xml:space="preserve">«О бюджете города Усть-Каменогорска на 2019-2021 годы». </w:t>
      </w:r>
    </w:p>
    <w:p>
      <w:pPr>
        <w:pStyle w:val="Style14"/>
        <w:spacing w:before="0" w:after="0"/>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23 8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273 944,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418,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01 07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273 944,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418,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24 88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23 8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23 8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2"/>
                <w:szCs w:val="22"/>
              </w:rPr>
              <w:t>Ввод в эксплуатацию организаций дошкольного воспитания и обуч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2"/>
                <w:szCs w:val="22"/>
              </w:rPr>
              <w:t>Места, дополнительно открытые в системе дошкольного образования по государственному образовательному заказу за счет трансфертов из республиканского бюджета</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3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Оснащение детского сада Дария по машиностроителе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rPr>
              <w:t>д/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273 944,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418,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995 0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 07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273 944,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418,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01 07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Д. Журавлев</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User</cp:lastModifiedBy>
  <cp:lastPrinted>2018-10-24T15:43:00Z</cp:lastPrinted>
  <dcterms:modified xsi:type="dcterms:W3CDTF">2019-01-16T16:21:00Z</dcterms:modified>
  <cp:revision>122</cp:revision>
  <dc:subject/>
  <dc:title>Приложение 5</dc:title>
</cp:coreProperties>
</file>