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 954 3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 024 12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9 978 44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5 41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5 43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4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54 3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школьниками с сопровождающими международной выставки «Астана-ЭКСПО 2017»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 86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школ № 8, 16, гимназии № 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школьниками с сопровождающими международной выставки «Астана-ЭКСПО 2017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 «Автоматизация процессов деятельности дошкольных организаций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24 128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Ж.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Dina</cp:lastModifiedBy>
  <cp:lastPrinted>2019-03-18T11:07:00Z</cp:lastPrinted>
  <dcterms:modified xsi:type="dcterms:W3CDTF">2019-03-29T10:25:00Z</dcterms:modified>
  <cp:revision>90</cp:revision>
  <dc:subject/>
  <dc:title>Приложение 5</dc:title>
</cp:coreProperties>
</file>