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04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201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9 «Обеспечение деятельности организаций дошкольного воспитания и обуче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>от 23 ноября 2015 года;</w:t>
      </w:r>
      <w:r>
        <w:rPr>
          <w:sz w:val="22"/>
          <w:szCs w:val="22"/>
          <w:u w:val="single"/>
        </w:rPr>
        <w:t xml:space="preserve"> 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дошкольного образования.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. Обеспечение полного охвата детей качественным дошкольным воспитанием и обучением, равного доступа к различным программам (образовательным, оздоровительным и коррекционным) дошкольного воспитания и обучения для их подготовки к школе. Обеспечение предшкольной подготовки детей 5-6 – летнего возраста.  Удовлетворение растущей потребности населения в детских садах с целью снижения очередности в детские сады и снижения  количества неудовлетворенных заявлений.  Материально-техническое оснащение дошкольных организаций образования. Массовое внедрение программы воспитания и обучения по предмету «Самопознание» в дошкольных организациях города Усть-Каменогорска. Повышение престижа профессии педагог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создание равной стартовой позиции всем детям, независимо от социального положения и места проживания, перед поступлением в школу; обеспечение полного охвата пяти-шестилетних детей предшкольной подготовкой на базе дошкольных организаций и общеобразовательных учреждений, ранний охват дошкольными программами всех детей из малообеспеченных и социально не защищенных семей; охрана жизни и укрепление здорового образа жизни на основе национальных традиций народов Республики Казахстан; создание полноценного пространства и обеспечение комплексного сопровождения индивидуального развития ребенка дошкольного возраста; развитие речи и родного языка, культуры общения, подготовка к овладению основами грамоты; формирование ценностных, нравственных ориентаций дошкольника на образцах позитивного поведения человека, нормах, правилах поведения,  народных обычаях и традициях, сложившихся в казахстанском обществе; воспитание любви к Родине, родному краю, уважения к государственной символике, гуманного отношения к окружающему миру, семье, людям разных национальностей; формирование у ребенка целостной картины окружающего мира, первоначальных представлений о себе, ближайшем социальном окружении; познавательное развитие ребенка, формирование способов интеллектуальной деятельности, развитие любознательности; развитие у ребенка эстетических чувств, творческих способностей в изобразительной, художественно-речевой, музыкальной деятельности; внедрение в дошкольных организациях программ и педагогических технологий, создающих наиболее благоприятные условия для обеспечения преемственности в воспитании, обучении и развитии детей; совершенствование работы 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, педагогов-новаторов; обновление материально-технической базы дошкольных организаций; увеличение сети дошкольных организаций; обновление содержания дошкольного воспитания и обучения; обеспечение кадрами организаций дошкольного воспитания и обучения; обеспечение системы образования города Усть-Каменогорска, а именно  дошкольных организаций 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Выполнение мероприятий, предусмотренных в целях реализации данной программы, направленных на обеспечение деятельности 21 дошкольных организаций образования, созданных в организационно-правовой форме коммунальных государственных казенных предприятий, 3-х – в форме коммунального государственного учреждения для детей с туберкулезной интоксикацией ДС № 103, для детей с нарушением речи ДС № 62, для детей с ЗПР ДС № 61. Из общей суммы расходов по данной программе определены расходы по оплате услуг по воспитанию и обучению в области дошкольного  образования на основе выполнения государственного заказа по специфике 159 «Прочие услуги и работы» по 21 дошкольной организации, созданным в организационно-правовой форме коммунальных государственных казенных предприятий. Планами финансирования для этих дошкольных организаций  определены виды расходов в соответствии с утвержденной структурой специфики экономической классификации расходов бюджета Республики Казахстан. Материально-техническое оснащение дошкольных организаций образования. Данной бюджетной программой предусматривается финансирование расходов дошкольных организаций на обеспечение доступа к дошкольному образованию детей из малообеспеченных семей (50% оплата расходов на питание в дошкольных организациях), на обслуживание программного продукта «ПАРУС Бюджетная заявка».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43 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 7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13 02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детских дошкольных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8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Предполагаемое количество организаций дошкольного воспитания и обучения, вводимых в эксплуатац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Места, дополнительно открытые в системе дошкольного образования по государственному образовательному заказ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я бывших детских садов, возвращенные под целевую деятельность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ских сад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bookmarkStart w:id="0" w:name="_GoBack"/>
            <w:bookmarkEnd w:id="0"/>
            <w:r>
              <w:rPr>
                <w:sz w:val="22"/>
                <w:szCs w:val="22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249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3 32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2-х детских садов переданных из областн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7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9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669 7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25:00Z</cp:lastPrinted>
  <dcterms:modified xsi:type="dcterms:W3CDTF">2019-06-21T06:40:00Z</dcterms:modified>
  <cp:revision>114</cp:revision>
  <dc:subject/>
  <dc:title>Приложение 5</dc:title>
</cp:coreProperties>
</file>