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8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 xml:space="preserve">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0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70 0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 235 59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2 706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 768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7 738 00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24 027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845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9 973 60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1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 099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5 41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5 43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2 54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64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320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 0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35 59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школьниками с сопровождающими международной выставки «Астана-ЭКСПО 2017»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1 128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295,9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3 74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336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школ № 8, 16, гимназии № 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70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школьниками с сопровождающими международной выставки «Астана-ЭКСПО 2017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 «Автоматизация процессов деятельности дошкольных организаций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12 706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 768,9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38 009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Д. 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User</cp:lastModifiedBy>
  <cp:lastPrinted>2018-10-24T15:36:00Z</cp:lastPrinted>
  <dcterms:modified xsi:type="dcterms:W3CDTF">2019-01-16T16:12:00Z</dcterms:modified>
  <cp:revision>77</cp:revision>
  <dc:subject/>
  <dc:title>Приложение 5</dc:title>
</cp:coreProperties>
</file>