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переутверждении бюджетных программ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сударственного учреждения «Отдел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разования города Усть-Каменогорска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2019-2021 годы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ВКО акимата от 21.02.2019 года № 44 «О внесении изменений и дополнений в постановление ВКО акимата от 20.12.2018 года № 382 «О реализации решения ВКО маслихата от 13 декабря 2018 года № 25/280-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«Об областном бюджете на 2019-2021 годы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произведена корректировка бюджета города Усть-Каменогорска на 2019 год, в связи с изменением объемов трансфертов из областного бюджета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ИКАЗЫВАЮ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бюджетные программы государственного учреждения    «</w:t>
      </w:r>
      <w:r>
        <w:rPr>
          <w:rFonts w:cs="Times New Roman" w:ascii="Times New Roman" w:hAnsi="Times New Roman"/>
          <w:bCs/>
          <w:sz w:val="28"/>
          <w:szCs w:val="28"/>
        </w:rPr>
        <w:t>Отдел образования города Усть-Каменогорска</w:t>
      </w:r>
      <w:r>
        <w:rPr>
          <w:rFonts w:cs="Times New Roman" w:ascii="Times New Roman" w:hAnsi="Times New Roman"/>
          <w:sz w:val="28"/>
          <w:szCs w:val="28"/>
        </w:rPr>
        <w:t xml:space="preserve">» на 2019-2021 годы в новой редакции согласно приложениям 1, 2, 3, 4, 5, 6, 7, 8, 9, 10, 11, 12, 13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риказа оставляю за собой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.о. руководителя отдела образования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а Усть-Каменогорска                                                               Ж.Ж. Айтпаев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Ы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отдела экономики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бюджетного планирования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Усть-Каменогорска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. М. Искаков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">
    <w:name w:val="pa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1:24:00Z</dcterms:created>
  <dc:creator>Сергей</dc:creator>
  <dc:description/>
  <cp:keywords/>
  <dc:language>en-US</dc:language>
  <cp:lastModifiedBy>Dina</cp:lastModifiedBy>
  <cp:lastPrinted>2019-03-18T12:09:00Z</cp:lastPrinted>
  <dcterms:modified xsi:type="dcterms:W3CDTF">2019-03-18T06:09:00Z</dcterms:modified>
  <cp:revision>167</cp:revision>
  <dc:subject/>
  <dc:title/>
</cp:coreProperties>
</file>