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4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05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но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344</w:t>
      </w:r>
      <w:r>
        <w:rPr>
          <w:sz w:val="22"/>
          <w:szCs w:val="22"/>
        </w:rPr>
        <w:t>-П</w:t>
      </w:r>
    </w:p>
    <w:p>
      <w:pPr>
        <w:pStyle w:val="Style14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7 «Проведение школьных олимпиад, внешкольных мероприятий и конкурсов районного (городского) масштаба»</w:t>
      </w:r>
      <w:r>
        <w:rPr>
          <w:sz w:val="22"/>
          <w:szCs w:val="22"/>
        </w:rPr>
        <w:t xml:space="preserve"> </w:t>
      </w:r>
    </w:p>
    <w:p>
      <w:pPr>
        <w:pStyle w:val="Style1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аулетханов А.А. –И.о. руководителя Отдела образования города Усть-Каменогорска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28 октября 2019 года № 50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 xml:space="preserve">Выявление уровня специальной подготовки детей в определенном виде деятельности. Выявление и поддержка творчески одаренных детей. Стимулирование творческой активности учащихся детских объединений дополнительного образования. Поддержка творчески работающих педагогов дополнительного образования. Разнообразие творческого общения детей и взрослых. </w:t>
      </w:r>
      <w:r>
        <w:rPr>
          <w:color w:val="000000"/>
          <w:sz w:val="22"/>
          <w:szCs w:val="22"/>
          <w:u w:val="single"/>
        </w:rPr>
        <w:t>Создание положительного имиджа образовательного учреждения, проводящего конкурсное мероприятие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 xml:space="preserve">Создание условий для выявления, развития и поддержки одаренных детей. Создание условий для сохранения и приумножения интеллектуального и творческого потенциала учащихся, повышение уровня их индивидуальных достижений в образовательных областях, к которым есть способности. Повышение уровня владения детьми и подростками общепредметными и профессиональными компетенциями. Увеличение количества одаренных детей, занявших призовые места на конкурсных мероприятиях. Увеличение числа детей, удовлетворенных своей деятельностью. Повышение квалификации педагогов школы, участвующих в работе с одаренными учащимися. </w:t>
      </w:r>
      <w:r>
        <w:rPr>
          <w:color w:val="000000"/>
          <w:sz w:val="22"/>
          <w:szCs w:val="22"/>
          <w:u w:val="single"/>
        </w:rPr>
        <w:t>Создание положительного имиджа школы и дополнительного образования в целом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jc w:val="both"/>
        <w:rPr/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007 «Проведение школьных олимпиад, внешкольных мероприятий и конкурсов районного (городского) масштаба»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местного бюджета, подпрограмма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11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711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Размещение государственного образовательного заказа по дошкольному воспитанию и обучению детей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750"/>
        <w:gridCol w:w="1125"/>
        <w:gridCol w:w="1440"/>
        <w:gridCol w:w="1404"/>
        <w:gridCol w:w="1276"/>
        <w:gridCol w:w="1276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организаций частных дошкольных организаций по проектам ГЧП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11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711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А. Маулетханов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3-18T12:23:00Z</cp:lastPrinted>
  <dcterms:modified xsi:type="dcterms:W3CDTF">2019-11-08T10:50:00Z</dcterms:modified>
  <cp:revision>275</cp:revision>
  <dc:subject/>
  <dc:title>Приложение 5</dc:title>
</cp:coreProperties>
</file>