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7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5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.</w:t>
      </w: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73 99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kk-KZ"/>
              </w:rPr>
              <w:t>94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7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k-KZ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с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0 7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73 99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3-18T12:25:00Z</cp:lastPrinted>
  <dcterms:modified xsi:type="dcterms:W3CDTF">2019-07-03T17:25:00Z</dcterms:modified>
  <cp:revision>126</cp:revision>
  <dc:subject/>
  <dc:title>Приложение 5</dc:title>
</cp:coreProperties>
</file>