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2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color w:val="000000"/>
          <w:sz w:val="22"/>
          <w:szCs w:val="22"/>
        </w:rPr>
        <w:t>от «14» мая 2019 года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209-П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а: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руководителя управления образования Восточно-Казахстанской области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А. Каербекова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«__» _________ 2019 года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spacing w:before="0" w:after="280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67 «Капитальные расходы подведомственных государственных учреждений и организаций»</w:t>
      </w:r>
    </w:p>
    <w:p>
      <w:pPr>
        <w:pStyle w:val="Style14"/>
        <w:spacing w:before="0" w:after="280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4 декабря 2015 года № 434-V «О государственных закупках»; Закон Республики Казахстан от 27 июля 2007 года «Об образов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Указ Президента Республики Казахстан от 1 марта 2016 года № 205 «</w:t>
      </w:r>
      <w:r>
        <w:rPr>
          <w:bCs/>
          <w:sz w:val="21"/>
          <w:szCs w:val="21"/>
          <w:u w:val="single"/>
        </w:rPr>
        <w:t>Об утверждении Государственной программы развития образования и науки Республики Казахстан на 2016 - 2019 годы</w:t>
      </w:r>
      <w:r>
        <w:rPr>
          <w:sz w:val="21"/>
          <w:szCs w:val="21"/>
          <w:u w:val="single"/>
        </w:rPr>
        <w:t>»; Закон Республики Казахстан от 1 марта 2011 года «О государственном имуществе»; постановление Правительства Республики Казахстан от 23 августа 2012 года № 1080 «Об утверждении государственных общеобязательных стандартов образования соответствующих уровней образования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</w:t>
      </w:r>
      <w:r>
        <w:rPr>
          <w:sz w:val="21"/>
          <w:szCs w:val="21"/>
        </w:rPr>
        <w:t xml:space="preserve"> </w:t>
      </w:r>
      <w:r>
        <w:rPr>
          <w:sz w:val="22"/>
          <w:szCs w:val="22"/>
          <w:u w:val="single"/>
        </w:rPr>
        <w:t>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u w:val="single"/>
        </w:rPr>
        <w:t>«О бюджете города Усть-Каменогорска на 2019-2021 годы»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решением Усть-Каменогорского городского маслихата от 25 апреля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о статьей 111 Бюджетного кодекса РК, постановление Восточно-Казахстанского областного акимата от 26 апреля 2019 года № 129 «О корректировке показателей областного бюджета на 2019 год», в связи с изменением целевых текущих трансфертов на повышение заработной платы отдельных категорий гражданских служащих, работников организаций, содержащихся за счет средств государственного бюджета, работников казенных предприятий и некоторых категорий государственных служащих. 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</w:t>
      </w:r>
    </w:p>
    <w:p>
      <w:pPr>
        <w:pStyle w:val="Normal"/>
        <w:jc w:val="both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/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Цель бюджетной программы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Реализация основных принципов государственной политики в области дошкольного, среднего и дополнительного образования. Обеспечение прав граждан на получение доступного качественного образования, установленных Конституцией Республики Казахстан.  Формирование в общеобразовательных школах интеллектуального, физически и духовно развитого гражданина  Республики Казахстан, удовлетворение его потребности в получении образования,  обеспечивающего успех в быстро меняющемся мире, развитие конкурентоспособного человеческого капитала для экономического благополучия страны. Подготовка к переходу на 12-летнюю модель обучения. </w:t>
      </w:r>
      <w:r>
        <w:rPr>
          <w:rFonts w:cs="Times New Roman" w:ascii="Times New Roman" w:hAnsi="Times New Roman"/>
          <w:iCs/>
          <w:sz w:val="21"/>
          <w:szCs w:val="21"/>
          <w:u w:val="single"/>
        </w:rPr>
        <w:t>Повышение качества услуг школьного образования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. </w:t>
      </w:r>
      <w:r>
        <w:rPr>
          <w:rFonts w:cs="Times New Roman" w:ascii="Times New Roman" w:hAnsi="Times New Roman"/>
          <w:bCs/>
          <w:sz w:val="21"/>
          <w:szCs w:val="21"/>
          <w:u w:val="single"/>
        </w:rPr>
        <w:t>Обеспечение доступности качественного школьного образования.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Обеспечение равного доступа всех участников образовательного процесса к лучшим образовательным ресурсам и технологиям. Обеспечение полного охвата детей  качественным дошкольным воспитанием и обучением, равного доступа детей к различным  программам дошкольного воспитания и обучения для подготовки к школе. Реализация образовательных программ дополнительного развития в целях всестороннего удовлетворения образовательных и культурных потребностей граждан, общества, государства, формирование функциональной грамотности. Укрепление материально-технической базы государственных организаций образования путем материально-технического оснащения.</w:t>
      </w:r>
      <w:r>
        <w:rPr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/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 xml:space="preserve">реализация  мероприятий по выполнению Государственной программы развития образования Республики Казахстан на 2016-2019 годы; </w:t>
      </w:r>
      <w:r>
        <w:rPr>
          <w:sz w:val="21"/>
          <w:szCs w:val="21"/>
          <w:u w:val="single"/>
          <w:shd w:fill="FFFFFF" w:val="clear"/>
          <w:lang w:eastAsia="zxx" w:bidi="zxx"/>
        </w:rPr>
        <w:t>создание условий для обеспечения перехода на 12-летнюю модель обучения с обновлением содержания образования;</w:t>
      </w:r>
      <w:r>
        <w:rPr>
          <w:sz w:val="21"/>
          <w:szCs w:val="21"/>
          <w:u w:val="single"/>
        </w:rPr>
        <w:t xml:space="preserve"> формирование ресурсного обеспечения системы образования города Усть-Каменогорска, направленного на создание материально-технической базы 12-летней школы;</w:t>
      </w:r>
      <w:r>
        <w:rPr>
          <w:sz w:val="21"/>
          <w:szCs w:val="21"/>
          <w:u w:val="single"/>
          <w:shd w:fill="FFFFFF" w:val="clear"/>
          <w:lang w:eastAsia="zxx" w:bidi="zxx"/>
        </w:rPr>
        <w:t xml:space="preserve"> создание оптимальных условий для качественного обучения и воспитания учащихся общеобразовательных школ города Усть-Каменогорска, в том числе   для выполнения </w:t>
      </w:r>
      <w:r>
        <w:rPr>
          <w:sz w:val="21"/>
          <w:szCs w:val="21"/>
          <w:u w:val="single"/>
        </w:rPr>
        <w:t xml:space="preserve">Государственного общеобязательного стандарта начального, основного среднего, общего среднего образования Республики Казахстан, а также организации полноценного и качественного питания учащихся общеобразовательных школ; создание оптимальных условий для полного охвата детей дошкольным воспитанием и обучением, в том числе выполнения Государственного общеобязательного стандарта образования Республики Казахстан в области дошкольного воспитания и обучения, а также для организации полноценного и качественного питания воспитанников дошкольных организациях; создание оптимальных условий в коррекционных организациях образования  для воспитания и обучения детей с ограниченными возможностями в развитии и обучении; </w:t>
      </w:r>
      <w:r>
        <w:rPr>
          <w:sz w:val="21"/>
          <w:szCs w:val="21"/>
          <w:u w:val="single"/>
          <w:shd w:fill="FFFFFF" w:val="clear"/>
          <w:lang w:eastAsia="zxx" w:bidi="zxx"/>
        </w:rPr>
        <w:t>приведение зданий бывших детских садов, возвращенных под целевую деятельность, в соответствие с санитарно-эпидемиологическими требованиями  к содержанию и эксплуатации дошкольных организаций образования; увеличение охвата детей программами дополнительного образования; обновление и укрепление материально-технической базы государственных организаций образования;</w:t>
      </w:r>
      <w:r>
        <w:rPr>
          <w:spacing w:val="2"/>
          <w:sz w:val="21"/>
          <w:szCs w:val="21"/>
          <w:u w:val="single"/>
        </w:rPr>
        <w:t xml:space="preserve"> создание условий для обеспечения безопасности, охраны жизни и здоровья детей в организациях образования, </w:t>
      </w:r>
      <w:r>
        <w:rPr>
          <w:sz w:val="21"/>
          <w:szCs w:val="21"/>
          <w:u w:val="single"/>
        </w:rPr>
        <w:t>улучшения дисциплины в учебных заведениях и, как следствие, роста качества получаемых знаний; создание условий для модернизации школьного питания в целях улучшения здоровья школьников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  <w:u w:val="single"/>
        </w:rPr>
        <w:t xml:space="preserve">Обеспечение деятельности общеобразовательных учреждений, дошкольных организаций и организаций дополнительного образования. Обновление материально-технической базы. Материально-техническое обеспечение государственных организаций образования с целью поддержания  в них надлежащих санитарно-гигиенических условий. Планами финансирования на текущий финансовый год определены виды расходов в соответствии с утвержденной структурой специфики экономической классификации расходов бюджета Республики Казахстан.  По данной программе предусмотрено финансирование расходов на оснащение учебным оборудованием кабинетов физики, химии, биологии государственных учреждений основного среднего и общего среднего образования за счет целевых текущих трансфертов из республиканского бюджета. Данной бюджетной программой предусматривается также финансирование следующих видов расходов: по приобретению для общеобразовательных школ города Усть-Каменогорска спортивного инвентаря; по приобретению специального оборудования для оснащения коррекционных организаций образования для детей с ограниченными возможностями в развитии и обучении с воспитанием и обучением на казахском и русском языках; по приобретению автобусов для организаций дополнительного образования в целях создания комфортных и качественных условий для организации практической части учебно-воспитательного процесса, экскурсионной  и экспедиционной работы кружковых объединений, а также организации работы передвижного туристического лагеря; по приобретению компьютерной техники, сервера; по оснащению организаций дополнительного образования оборудованием, в том числе приобретение картингов и робототехники. За счет средств городского бюджета включены также расходы по оснащению государственных учреждений начального, основного среднего и общего среднего образования  по приобретению мебели, мультимедийного оборудования для школ, транспортных средств (автобусы) для школ занимающихся подвозом детей, на капитальный ремонт СШ № 4, СШ № 34, на разработку ПСД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94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ный  год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8 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7 95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 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6 600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 материально-техническое оснащение школ в рамках апробирования подушевого финансирования организаций средн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4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sz w:val="22"/>
          <w:szCs w:val="22"/>
          <w:u w:val="single"/>
        </w:rPr>
        <w:t>Материально-техническое обеспечение государственных организаций образования</w:t>
      </w:r>
      <w:r>
        <w:rPr>
          <w:bCs/>
          <w:spacing w:val="-1"/>
          <w:sz w:val="22"/>
          <w:szCs w:val="22"/>
          <w:u w:val="single"/>
        </w:rPr>
        <w:t>.</w:t>
      </w:r>
    </w:p>
    <w:p>
      <w:pPr>
        <w:pStyle w:val="Normal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рганизаций образования, для которых будут приобретены автобусы для создания комфортных и качественных условий в целях организации  учебно-воспитательного процесса.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щеобразовательных школ, в которых будет обновлено оборудование предметных кабинет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рганизаций в которых будет, проведен капитальный ремонт  кровли и/ или реконструкция кровли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мультимедийного оборудования для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КГУ Средняя школа №42» акимата города Усть-Каменогорс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ейнеры для раздельного мусора (90 орагнизаций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750"/>
        <w:gridCol w:w="1276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 xml:space="preserve">Отчетный год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 496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 мероприятия «Лучшая организация среднего образования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СШ № 4, 3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кольный автобус для  сш №3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 приобретение камер видеонаблюдения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31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аптацию зданий общеобразовательных школ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7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нащение школ компьютерами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5 58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на приобретение оборудования и мебели в </w:t>
            </w:r>
            <w:r>
              <w:rPr>
                <w:bCs/>
                <w:sz w:val="21"/>
                <w:szCs w:val="21"/>
                <w:lang w:val="en-US"/>
              </w:rPr>
              <w:t>IT</w:t>
            </w:r>
            <w:r>
              <w:rPr>
                <w:bCs/>
                <w:sz w:val="21"/>
                <w:szCs w:val="21"/>
              </w:rPr>
              <w:t>-классы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ыс. 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0 390,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7 95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 00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3-29T11:22:00Z</cp:lastPrinted>
  <dcterms:modified xsi:type="dcterms:W3CDTF">2019-06-26T04:09:00Z</dcterms:modified>
  <cp:revision>206</cp:revision>
  <dc:subject/>
  <dc:title>Приложение 5</dc:title>
</cp:coreProperties>
</file>