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3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«14» февраля 2019 год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66-П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а: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ститель руководителя управления образования Восточно-Казахстанской области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А. Каербекова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«__» _________ 2019 года.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Normal"/>
        <w:spacing w:lineRule="auto" w:line="232"/>
        <w:ind w:left="55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spacing w:before="0" w:after="28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5 «Приобретение и доставка учебников, учебно-методических комплексов для государственных учреждений образования района (города областного значения)»</w:t>
      </w:r>
      <w:r>
        <w:rPr>
          <w:sz w:val="22"/>
          <w:szCs w:val="22"/>
        </w:rPr>
        <w:t xml:space="preserve"> </w:t>
      </w:r>
    </w:p>
    <w:p>
      <w:pPr>
        <w:pStyle w:val="Style14"/>
        <w:spacing w:before="0" w:after="280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 и.о. руководителя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Бюджетный кодекс Республики Казахстан от 4 декабря 2008 года; Закон Республики Казахстан 4 декабря 2015 года № 434-V «О государственных закупках»; Закон Республики Казахстан от 27 июля 2007 года «Об образовании»; приказ Министра образования и науки Республики Казахстан от 17 августа 2000 года № 827 «Об утверждении документов по библиотечному делу для библиотек системы образования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</w:t>
      </w:r>
      <w:r>
        <w:rPr/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u w:val="single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Цель бюджетной программы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Обеспечение доступности качественного образования для граждан города Усть-Каменогорска, включая граждан, проживающих на территории Меновновского сельского округа. Реализация основных принципов государственной политики в области образования, обеспечение прав граждан города на получение обязательного среднего общего образования, установленного Конституцией Республики Казахстан.</w:t>
      </w:r>
      <w:r>
        <w:rPr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Создание необходимых условий для получения образования, направленного на формирование, развитие и профессиональное становление личности на основе национальных и общечеловеческих ценностей, современных достижений науки и практики; внедрение новых учебников и учебно-методических комплексов в учебный процесс; обеспечение бесплатными учебниками детей-сирот, детей, оставшихся без попечения родителей, а также детей из малообеспеченных и социально- незащищенных семей, детей с ограниченными возможностями в развитии; информатизация учебно-воспитательного процесса; методологическое обеспечение системы образования с учетом общемировых тенденций в образовании с учетом гендерных аспектов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  <w:u w:val="single"/>
        </w:rPr>
        <w:t xml:space="preserve">Приобретение и доставка учебников нового поколения для 4, 9, 10 классов, дозаказ 1,2,3,5,6,7,8,11 в связи с увеличением контингента учащихся. Приобретение пособий и другой дополнительной литературы, разрешенных к использованию в организациях образования в 2018-2019 учебный год из областного и городского бюджетов. 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4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43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текущего года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 616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421 4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18 27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7 0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 616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21 4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 27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 0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едполагаемое количество приобретаемых учебников и учебно-методических комплексов нового поколения для общеобразовательных  школ, всего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69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95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едполагаемое количество приобретаемых учебных материалов для общеобразовательных  школ города по предмету «Самопознание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1, 7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2, 5, 7 классов и рабочие тетради  для 1-х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4, 9, 10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3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36 38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18 27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7 0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7 006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1, 7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2, 5, 7 классов и рабочие тетради  для 1-х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редметных учебников на английском язык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иобретение учебников и УМК 3, 6, 8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 18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 «Краеведение», «Музыка», и учебников химии, физики и информатики на англ.языке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429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4, 9, 10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 03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 616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 4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 27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 0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И.о. руководителя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Ж.Ж. Айтп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Dina</cp:lastModifiedBy>
  <cp:lastPrinted>2019-03-18T11:08:00Z</cp:lastPrinted>
  <dcterms:modified xsi:type="dcterms:W3CDTF">2019-03-18T05:12:00Z</dcterms:modified>
  <cp:revision>128</cp:revision>
  <dc:subject/>
  <dc:title>Приложение 5</dc:title>
</cp:coreProperties>
</file>