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 Усть-Каменогорского городского маслихата от 05 марта 2019 года № 41/2 -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от 27 декабря 2018 года № 38/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Усть-Каменогорска на 2019-2021 годы» производится корректировка бюджета города Усть-Каменогорска на 2019 год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  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руководителя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        Ж.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Dina</cp:lastModifiedBy>
  <cp:lastPrinted>2019-03-18T12:09:00Z</cp:lastPrinted>
  <dcterms:modified xsi:type="dcterms:W3CDTF">2019-03-18T09:46:00Z</dcterms:modified>
  <cp:revision>168</cp:revision>
  <dc:subject/>
  <dc:title/>
</cp:coreProperties>
</file>