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2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27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июн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30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</w:t>
      </w:r>
      <w:r>
        <w:rPr>
          <w:sz w:val="22"/>
          <w:szCs w:val="22"/>
          <w:lang w:val="kk-KZ"/>
        </w:rPr>
        <w:t>35</w:t>
      </w:r>
      <w:r>
        <w:rPr>
          <w:sz w:val="22"/>
          <w:szCs w:val="22"/>
        </w:rPr>
        <w:t>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3 «Общеобразовательная программа»</w:t>
      </w:r>
      <w:r>
        <w:rPr>
          <w:sz w:val="22"/>
          <w:szCs w:val="22"/>
        </w:rPr>
        <w:t xml:space="preserve"> </w:t>
      </w:r>
    </w:p>
    <w:p>
      <w:pPr>
        <w:pStyle w:val="Style14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u w:val="single"/>
          <w:lang w:val="kk-KZ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Трудовой кодекс Республики Казахстан </w:t>
      </w:r>
      <w:r>
        <w:rPr>
          <w:sz w:val="22"/>
          <w:szCs w:val="22"/>
          <w:u w:val="single"/>
          <w:lang w:eastAsia="ko-KR"/>
        </w:rPr>
        <w:t xml:space="preserve">от 23 ноября 2015 года; </w:t>
      </w:r>
      <w:r>
        <w:rPr>
          <w:sz w:val="22"/>
          <w:szCs w:val="22"/>
          <w:u w:val="single"/>
        </w:rPr>
        <w:t>Указ Президента Республики Казахстан от 01 марта 2016 года № 205 «</w:t>
      </w:r>
      <w:r>
        <w:rPr>
          <w:bCs/>
          <w:sz w:val="22"/>
          <w:szCs w:val="22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2"/>
          <w:szCs w:val="22"/>
          <w:u w:val="single"/>
        </w:rPr>
        <w:t>»; Закон Республики Казахстан от 28 февраля 2007 года № 234 «О бухгалтерском учете и финансовой отчетности»; Закон Республики Казахстан от 04 декабря 2015 года № 434 «О государственных закупках»; Закон Республики Казахстан от 27 июля 2007 года «Об образовании»; постановление Правительства Республики Казахстан от 23 января 2004 года № 74 «Об утверждении размеров базового должностного оклада и поправочного коэффициента»; постановление Правительства Республики Казахстан от 25 января 2008 года № 64 «Об утверждении Правил формирования, направления расходования и учета средств, выделяемых на оказание финансовой и материальной помощи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-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»; постановление Правительства Республики Казахстан от 30 января 2008 года № 77 «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»; постановление Правительства Республики Казахстан от 12 марта 2012 года   № 320 «Об утверждении размеров, источников, видов и Правил предоставления социальной помощи гражданам, которым оказывается социальная помощь»; постановление Правительства Республики Казахстан от 17 мая 2013 года № 499 «Об утверждении Типовых правил деятельности организаций образования соответствующих типов, в том числе Типовых правил организаций образования, реализующих дополнительные образовательные программы для детей»; приказ Министра образования и науки Республики Казахстан от 27 декабря 2012 года № 573 «О проведении апробации функционирования попечительских советов в некоторых организациях образования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риказ Министра образования и науки Республики Казахстан от 30 октября 2013 года № 439 «Об утверждении Правил подушевого финансирования среднего образования»; приказ Министра образования и науки Республики Казахстан от 30 октября 2013 года № 440 «Об утверждении Методики подушевого нормативного финансирования среднего образования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,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sz w:val="22"/>
          <w:szCs w:val="22"/>
          <w:u w:val="single"/>
          <w:lang w:val="kk-KZ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u w:val="single"/>
        </w:rPr>
      </w:pPr>
      <w:r>
        <w:rPr>
          <w:b/>
          <w:sz w:val="22"/>
          <w:szCs w:val="22"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Реализация основных принципов государственной политики в области образования. Обеспечение прав граждан на получение обязательного среднего образования, установленного Конституцией Республики Казахстан.  Формирование в общеобразовательных школах интеллектуального, физически и духовно развитого гражданина  Республики Казахстан, удовлетворение его потребности в получении  образования,  обеспечивающего успех в быстро меняющемся мире, развитие  конкурентоспособного человеческого капитала для экономического благополучия страны. Подготовка к переходу на 12-летнюю модель обучения. Повышение конкурентоспособности образования, развитие человеческого капитала путем обеспечения доступности качественного образования для устойчивого роста экономики. Обеспечение уровня образования и воспитания учащихся, соответствующего современным требованиям, повышение мотивации обучающихся к получению качественного образования и функциональной грамотности через идеи самопознания. Осознание каждым учеником своего внутреннего мира и осмысление своей индивидуальности. Обеспечение равного доступа всех участников образовательного процесса к лучшим образовательным ресурсам и технологиям. Обеспечение полного охвата детей  качественным дошкольным воспитанием и обучением, равного доступа детей к различным  программам дошкольного воспитания и обучения для подготовки к школе.</w:t>
      </w:r>
      <w:r>
        <w:rPr>
          <w:bCs/>
          <w:sz w:val="22"/>
          <w:szCs w:val="22"/>
          <w:u w:val="single"/>
        </w:rPr>
        <w:t xml:space="preserve"> </w:t>
      </w:r>
      <w:r>
        <w:rPr>
          <w:iCs/>
          <w:sz w:val="22"/>
          <w:szCs w:val="22"/>
          <w:u w:val="single"/>
        </w:rPr>
        <w:t>Повышение качества услуг школьного образования</w:t>
      </w:r>
      <w:r>
        <w:rPr>
          <w:sz w:val="22"/>
          <w:szCs w:val="22"/>
          <w:u w:val="single"/>
        </w:rPr>
        <w:t xml:space="preserve">. </w:t>
      </w:r>
      <w:r>
        <w:rPr>
          <w:bCs/>
          <w:sz w:val="22"/>
          <w:szCs w:val="22"/>
          <w:u w:val="single"/>
        </w:rPr>
        <w:t xml:space="preserve">Обеспечение доступности качественного школьного образования. </w:t>
      </w:r>
      <w:r>
        <w:rPr>
          <w:sz w:val="22"/>
          <w:szCs w:val="22"/>
          <w:u w:val="single"/>
          <w:shd w:fill="FFFFFF" w:val="clear"/>
          <w:lang w:eastAsia="en-US" w:bidi="en-US"/>
        </w:rPr>
        <w:t>Обеспечение доступности образования детям с ограниченными возможностями в развитии.</w:t>
      </w:r>
      <w:r>
        <w:rPr>
          <w:sz w:val="22"/>
          <w:szCs w:val="22"/>
          <w:u w:val="single"/>
          <w:shd w:fill="FFFFFF" w:val="clear"/>
          <w:lang w:eastAsia="zxx" w:bidi="zxx"/>
        </w:rPr>
        <w:t xml:space="preserve"> Обеспечение государственной поддержки школьников из малообеспеченных и социально незащищенных семей.</w:t>
      </w:r>
      <w:r>
        <w:rPr>
          <w:sz w:val="22"/>
          <w:szCs w:val="22"/>
          <w:u w:val="single"/>
          <w:shd w:fill="FFFFFF" w:val="clear"/>
          <w:lang w:eastAsia="en-US" w:bidi="en-US"/>
        </w:rPr>
        <w:t xml:space="preserve"> Обеспечение социальных и правовых гарантий качества жизни детей. Обеспечение демократических принципов деятельности организаций образования. </w:t>
      </w:r>
      <w:r>
        <w:rPr>
          <w:sz w:val="22"/>
          <w:szCs w:val="22"/>
          <w:u w:val="single"/>
        </w:rPr>
        <w:t>Повышение престижа профессии педагога. Повышение квалификационного уровня и социального статуса учителя. Повышение качества образования. Подушевое финансирование образовательной среды по школам города, входящим в пилотный проект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повышение качества знаний через раскрытие способностей человека и гармоничное раскрытие его физического, психического, духовного, социального и творческого потенциалов; Увеличение среднего балла ЕНТ, применение нравственно-духовных знаний и умений на практике каждого дня; повышение мотивации учащихся к получению качественного образования, создание условий для участия детей во всех сферах жизни общества; формирование ресурсного обеспечения системы образования города Усть-Каменогорска, направленного на создание материально-технической базы  12-летней школы; создание условий для внедрения новейших достижений в области информационных технологий, автоматизации учебного процесса; выполнение функций, координирующих и поддерживающих дальнейшее развитие процессов информатизации образования; внедрение в учебный процесс электронного обучения, обеспечение электронными ресурсами  и контентом для организации электронного обучения;</w:t>
      </w:r>
      <w:r>
        <w:rPr>
          <w:sz w:val="22"/>
          <w:szCs w:val="22"/>
          <w:u w:val="single"/>
          <w:shd w:fill="FFFFFF" w:val="clear"/>
          <w:lang w:eastAsia="zxx" w:bidi="zxx"/>
        </w:rPr>
        <w:t xml:space="preserve"> создание условий для обеспечения учащихся бесплатным горячим питанием (отдельных категорий учащихся и воспитанников: дети-сироты, дети, оставшиеся без попечения родителей, дети из малообеспеченных и социально не защищенных семей, детей с ограниченными возможностями в развитии и обучении); </w:t>
      </w:r>
      <w:r>
        <w:rPr>
          <w:sz w:val="22"/>
          <w:szCs w:val="22"/>
          <w:u w:val="single"/>
          <w:shd w:fill="FFFFFF" w:val="clear"/>
          <w:lang w:eastAsia="en-US" w:bidi="en-US"/>
        </w:rPr>
        <w:t>увеличение расходов на поддержку социально не защищенных слоев населения путем выделения средств из городского бюджета на финансирование фонда всеобщего обязательного среднего образования; организация комфортабельного  и качественного подвоза детей к школе и обратно, проживающих в населенных пунктах, где нет соответствующих общеобразовательных школ;</w:t>
      </w:r>
      <w:r>
        <w:rPr>
          <w:sz w:val="22"/>
          <w:szCs w:val="22"/>
          <w:u w:val="single"/>
        </w:rPr>
        <w:t xml:space="preserve"> создание необходимых условий воспитанникам из социально уязвимых слоев населения для содержания, воспитания и получения ими общего среднего образования, в том числе условий, способствующих их физическому, психическому, нравственному и духовному развитию; воспитание гражданственности и патриотизма, любви к своей Родине – Республике Казахстан, уважения к государственным символам и государственному языку, почитания народных традиций, нетерпимости к любым антиконституционным и антиобщественным проявлениям; воспитание трудолюбия, уважения к правам и свободам человека, а также к окружающей природе, семье; обеспечение психолого-педагогической реабилитации и социальной адаптации воспитанников к жизни в обществе; решение проблемы социальной адаптации детей с ограниченными возможностями в развитии и обучении; усовершенствование системы инклюзивного образования; обеспечение охраны здоровья воспитанников, укрепление их психофизического состояния и проведения профилактических мероприятий, создание благоприятных условий для разностороннего развития личности ребенка; обязательное получение среднего образования осужденными, не достигшими 30-летнего возраста, находящимися в исправительных учреждениях (статья 108 Уголовно-исполнительного кодекса Республики Казахстан); создание условий для </w:t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лучения документа об образовании государственного образца, который является необходимым условием для продолжения обучения в организациях образования последующего уровня; методическое обеспечение деятельности всех подведомственных организаций образования, расположенных на территории города Усть-Каменогорска; создание системы контроля эффективности работы организаций начального, основного среднего и общего среднего образования; обеспечение показателей достоверной информацией о финансовом положении, результатах деятельности и изменениях в финансовом положении подведомственных организаций; обеспечение организации бухгалтерского учета в учреждениях, контроль за рациональным, экономным и целевым использованием материальных, финансовых средств, сохранностью государственной собственности; анализ и контроль за соблюдением установленных городских нормативов финансирования; рациональное использование средств государственного бюджета, выделяемых на финансирование начального, основного среднего и общего среднего образования; определение целевого назначения внебюджетных средств, привлекаемых для развития организаций образования; обеспечение системы образования города Усть-Каменогорска, а именно  общеобразовательных школ города Усть-Каменогорска, высококвалифицированными кадрами; усиление государственной поддержки и стимулирования труда педагогических работников; обеспечение повышения социального статуса педагогических работников; повышение профессионализма педагогических кадров и престижа профессии учителя; обеспечение апробирования подушевого финансирования начального, основного среднего и общего среднего образования; целевое финансирование образовательной среды в организациях среднего образования с подушевым финансированием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Обеспечение деятельности  46-ти коммунальных государственных общеобразовательных учреждений, включая 1 коррекционную огранизацию – школа-детский сад  № 14 – для слабовидящих детей, а также централизованной бухгалтерии, государственного учреждения «Неполная средняя общеобразовательная школа-интернат им. Крупской», двух вечерних школ при исправительных учреждениях закрытого типа, коммунального государственного учреждения «Учебно-производственный комбинат».  Материально-техническое обеспечение государственных организаций образования с целью поддержания  в них надлежащих санитарно-гигиенических условий.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. Предусмотрено также финансирование мероприятий по проведению первоочередных работ по подготовке общеобразовательных организаций образования города Усть-Каменогорска к новому учебному году и отопительному сезону 2018/2019 годов за счет средств местного бюджета. Кроме того, данной бюджетной программой предусматривается финансирование следующих видов расходов: на фонд всеобщего обязательного среднего образования на финансовую и материальную помощь социально – незащищенным, обучающимся и детям из малообеспеченных семей; на дополнительную численность с 01.09.2018 года по Стандарту образования и удорожание прочих расходов; на текущий ремонт зданий. Подушевое нормативное финансирование образовательной среды по школам города, входящих в пилотный проект, и включающих в себя оплату: коммунальных услуг и услуг связи; услуг по проведению текущего ремонта; услуг по содержанию и обслуживанию зданий общеобразовательных школ и оборудования; услуг по горячему питанию и других затрат Фонда всеобщего обязательного среднего образования; прочих услуг.</w:t>
      </w:r>
      <w:r>
        <w:rPr/>
        <w:t xml:space="preserve"> </w:t>
      </w:r>
      <w:r>
        <w:rPr>
          <w:sz w:val="22"/>
          <w:szCs w:val="22"/>
          <w:u w:val="single"/>
        </w:rPr>
        <w:t>Обеспечение ежемесячной доплаты за квалификационный  уровень учителям общеобразовательных школ города Усть-Каменогорска, реализующих программы начального, основного и общего среднего образования, прошедшим повышение квалификации по учебным программам АОО «Назарбаев Интеллектуальные школы» и получившим сертификат по программам  соответствующего уровня, на подготовку кабинет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в новой модификации и робототехники в рамках программы «М</w:t>
      </w:r>
      <w:r>
        <w:rPr>
          <w:sz w:val="22"/>
          <w:szCs w:val="22"/>
          <w:u w:val="single"/>
          <w:lang w:val="kk-KZ"/>
        </w:rPr>
        <w:t>енің мектебім</w:t>
      </w:r>
      <w:r>
        <w:rPr>
          <w:sz w:val="22"/>
          <w:szCs w:val="22"/>
          <w:u w:val="single"/>
        </w:rPr>
        <w:t xml:space="preserve">»,  на текущий ремонт, на нагрудные знаки «Алтын белги».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39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 048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4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kk-KZ"/>
              </w:rPr>
              <w:t>469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kk-KZ"/>
              </w:rPr>
              <w:t>056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29 618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6 </w:t>
            </w:r>
            <w:r>
              <w:rPr>
                <w:sz w:val="22"/>
                <w:szCs w:val="22"/>
                <w:lang w:val="kk-KZ"/>
              </w:rPr>
              <w:t>33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>0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kk-KZ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8 023 26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8 082 67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399 66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k-KZ"/>
              </w:rPr>
              <w:t>10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kk-KZ"/>
              </w:rPr>
              <w:t>80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kk-KZ"/>
              </w:rPr>
              <w:t>118</w:t>
            </w:r>
            <w:r>
              <w:rPr>
                <w:b/>
                <w:sz w:val="22"/>
                <w:szCs w:val="22"/>
              </w:rPr>
              <w:t>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23 26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82 67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пилотных школ города Усть-Каменогорска, в которых будет апробирована система подушевого финансир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ое количество учителей, которые пройдут курсы повышения  квалификации полиязычию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пилотных школ города Усть-Каменогорска, в которых будет апробирована система подушевого финансир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3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62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учителям, прошедшим стажировку по языковым курс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6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5 07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местных бюджетов на оплату расходов за замещение на период обучения основного сотрудник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8 59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учителям орг.образования по обновленному содержанию 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628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65 33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за квал. пед. мастерства учителям прошедшим нац.квал.тес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51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0 8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размеров должностных окладов педагогов-психологов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3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за квалификацию педагогического мастерства педагогам-психологам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 11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 323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мпенсацию потерь в связи со снижениемой нагрузки низкооплачиваемых работников для повышения размера их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3 88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  <w:r>
              <w:rPr>
                <w:sz w:val="20"/>
                <w:szCs w:val="20"/>
                <w:lang w:val="kk-KZ"/>
              </w:rPr>
              <w:t>и некоторых категории государственных служащих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ыс</w:t>
            </w:r>
            <w:r>
              <w:rPr>
                <w:sz w:val="20"/>
                <w:szCs w:val="20"/>
              </w:rPr>
              <w:t>. 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 76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 07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469 056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5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12"/>
        <w:gridCol w:w="675"/>
        <w:gridCol w:w="1200"/>
        <w:gridCol w:w="1440"/>
        <w:gridCol w:w="1221"/>
        <w:gridCol w:w="1134"/>
        <w:gridCol w:w="1134"/>
      </w:tblGrid>
      <w:tr>
        <w:trPr>
          <w:trHeight w:val="315" w:hRule="atLeast"/>
        </w:trPr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4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емонтированных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рганизаций образования, использующих интерактивное оборудовани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школ, имеющих выход в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детей-инвалидов, обучающихся на дому, которым будет обеспечен доступ к сети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бщеобразовательных школ, в которых будут установлены системы видеонаблюдения подключенные к ЦОУ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иобретение документов строгой отчетности для государственных организаций  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94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6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6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школы № 34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модель системы оплаты труда гражданских служащих, финансируемых из местных бюджетов, а также выплаты им ежемесячной надбавки за особые условия труда к должностным оклад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становку точек доступа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скорости до 20 мби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675"/>
        <w:gridCol w:w="1351"/>
        <w:gridCol w:w="1440"/>
        <w:gridCol w:w="1212"/>
        <w:gridCol w:w="1134"/>
        <w:gridCol w:w="1134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4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15 145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75 405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3 267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82 67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школы № 34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93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937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модель системы оплаты труда гражданских служащих, финансируемых из местных бюджетов, а также выплаты им ежемесячной надбавки за особые условия труда к должностным оклад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76 502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093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становку точек доступа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скорости до 20 мб/с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88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автоматизацию процессов деятельности дошкольных организац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24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На внедрение в пилотном режиме системы по приему в первый класс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7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командировочные расходы по курсовой подготовке преподавателей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-направлен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43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На курсовую подготовку преподавателей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-направлен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0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</w:t>
            </w:r>
            <w:bookmarkStart w:id="0" w:name="_GoBack"/>
            <w:bookmarkEnd w:id="0"/>
            <w:r>
              <w:rPr>
                <w:sz w:val="20"/>
                <w:szCs w:val="20"/>
              </w:rPr>
              <w:t>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83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шив школьной форм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00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На содержание двух новых школ и пристройк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86 393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929 618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 </w:t>
            </w:r>
            <w:r>
              <w:rPr>
                <w:b/>
                <w:sz w:val="20"/>
                <w:szCs w:val="20"/>
                <w:lang w:val="kk-KZ"/>
              </w:rPr>
              <w:t>331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kk-KZ"/>
              </w:rPr>
              <w:t>0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kk-KZ"/>
              </w:rPr>
              <w:t>2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23 267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82 67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34:00Z</dcterms:created>
  <dc:creator>WiZaRd</dc:creator>
  <dc:description/>
  <cp:keywords/>
  <dc:language>en-US</dc:language>
  <cp:lastModifiedBy>admin</cp:lastModifiedBy>
  <cp:lastPrinted>2019-03-18T11:07:00Z</cp:lastPrinted>
  <dcterms:modified xsi:type="dcterms:W3CDTF">2019-07-03T17:29:00Z</dcterms:modified>
  <cp:revision>275</cp:revision>
  <dc:subject/>
  <dc:title>Приложение 5</dc:title>
</cp:coreProperties>
</file>