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7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28"/>
        <w:ind w:left="5529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en-US"/>
        </w:rPr>
        <w:t>04</w:t>
      </w:r>
      <w:r>
        <w:rPr>
          <w:sz w:val="22"/>
          <w:szCs w:val="22"/>
        </w:rPr>
        <w:t>» мая 2019 года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01-П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spacing w:before="0" w:after="280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15 «Ежемесячная выплата денежных средств опекунам (попечителям) на содержание ребенка-сироты (детей-сирот), и ребенка (детей), оставшегося без попечения родителей»</w:t>
      </w:r>
      <w:r>
        <w:rPr>
          <w:sz w:val="22"/>
          <w:szCs w:val="22"/>
        </w:rPr>
        <w:t xml:space="preserve"> </w:t>
      </w:r>
    </w:p>
    <w:p>
      <w:pPr>
        <w:pStyle w:val="Style14"/>
        <w:spacing w:before="0" w:after="280"/>
        <w:rPr/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Айтпаева Ж.Ж. –руководитель отдел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Бюджетный кодекс Республики Казахстан от 4 декабря 2008 года; Закон Республики Казахстан от 27 июля 2007 года «Об образовании»; постановление Правительства Республики Казахстан  от 30 марта 2012 года № 383 «Об утверждении Правил назначения и размера выплаты пособия опекунам или попечителям на содержание ребенка-сироты (детей-сирот) и ребенка (детей), оставшегося без попечения родителей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</w:t>
      </w:r>
      <w:r>
        <w:rPr/>
        <w:t xml:space="preserve"> </w:t>
      </w:r>
      <w:r>
        <w:rPr>
          <w:sz w:val="22"/>
          <w:szCs w:val="22"/>
          <w:u w:val="single"/>
        </w:rPr>
        <w:t>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>«О бюджете города Усть-Каменогорска на 2019-2021 годы»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»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 постановлением ВКО от 19 апреля 2019 года № 118 «О внесении изменений и дополнений в постановление Восточно-Казахстанского областного маслихата от 20 декабря 2018 года № 382 «О реализации решения Восточно-Казахстанского областного маслихата от 13 декабря 2018 года № 25/280- 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, решение Усть-Каменогорского городского маслихата от 25 апреля 2019 года № 43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.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>Цель бюджетной программы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Реализация основных принципов государственной политики в области образования, обеспечение прав граждан на получение обязательного среднего образования и повышение его качества.  Содержание ребенка-сироты (детей-сирот) и ребенка (детей), оставшегося без попечения родителей.</w:t>
      </w:r>
      <w:r>
        <w:rPr>
          <w:u w:val="single"/>
        </w:rPr>
        <w:t xml:space="preserve"> 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Конечный результат бюджетной программы</w:t>
      </w:r>
      <w:r>
        <w:rPr>
          <w:sz w:val="22"/>
          <w:szCs w:val="22"/>
        </w:rPr>
        <w:t xml:space="preserve">:  </w:t>
      </w:r>
      <w:r>
        <w:rPr>
          <w:sz w:val="22"/>
          <w:szCs w:val="22"/>
          <w:u w:val="single"/>
        </w:rPr>
        <w:t>создание оптимальных условий для воспитания, получения полноценного образования, подготовки к самостоятельной жизни ребенка-сироты (детей-сирот) и ребенка (детей), оставшегося без попечения родителей; государственная поддержка социально незащищенных слоев населения в лице опекунов, воспитывающих детей-сирот и детей, оставшихся без попечения родителей, в целях решения проблем, связанных с их воспитанием, обучением, трудовой и профессиональной подготовкой; реализация государственной политики в области защиты прав детей, оставшихся без попечения родителей.</w:t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sz w:val="22"/>
          <w:szCs w:val="22"/>
          <w:u w:val="single"/>
        </w:rPr>
        <w:t>Выплата ежемесячных денежных средств опекунам (попечителям) на содержание ребенка-сироты (детей-сирот) и ребенка (детей), оставшегося без попечения родителей. Создание необходимых условий для воспитания детей-сирот и детей, оставшихся без попечения родителей, получения ими полноценного образования и подготовки их к самостоятельной жизни в современном обществе. Обеспечение  правовых и  социальных гарантий детей, создание условий для улучшения качества жизни детей-сирот и детей, оставшихся без попечения родителей, находящихся под опекой и попечительством.</w:t>
      </w:r>
    </w:p>
    <w:p>
      <w:pPr>
        <w:pStyle w:val="Style14"/>
        <w:spacing w:before="0" w:after="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1014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89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1014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8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8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естного бюджета, подпрограмма 015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610,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15 488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17 41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22 11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 610,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 488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 41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 11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выплата ежемесячных пособий опекуна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8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37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30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30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Среднегодовое предполагаемое количество детей-сирот и детей, оставшихся без попечения родителей, находящиеся под опекой, на содержание которых будут выплачиваться ежемесячные денежные вы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Количество месяцев, в течение которых будут производиться ежемесячные денежные выплаты на содержание  детей-сирот и детей, оставшихся без попечения родителе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8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37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30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30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610,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15 488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17 41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22 11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 610,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 488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 41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 11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Руководителя отдела образования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                           Ж. Айтпаева</w:t>
      </w:r>
    </w:p>
    <w:sectPr>
      <w:headerReference w:type="default" r:id="rId2"/>
      <w:headerReference w:type="first" r:id="rId3"/>
      <w:type w:val="nextPage"/>
      <w:pgSz w:w="11906" w:h="16838"/>
      <w:pgMar w:left="851" w:right="566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5:00Z</dcterms:created>
  <dc:creator>WiZaRd</dc:creator>
  <dc:description/>
  <cp:keywords/>
  <dc:language>en-US</dc:language>
  <cp:lastModifiedBy>Сауле</cp:lastModifiedBy>
  <cp:lastPrinted>2019-03-29T11:06:00Z</cp:lastPrinted>
  <dcterms:modified xsi:type="dcterms:W3CDTF">2019-07-02T10:25:00Z</dcterms:modified>
  <cp:revision>96</cp:revision>
  <dc:subject/>
  <dc:title>Приложение 5</dc:title>
</cp:coreProperties>
</file>