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5 «Приобретение и доставка учебников, учебно-методических комплексов для государственных учреждений образования района (города областного значения)»</w:t>
      </w:r>
      <w:r>
        <w:rPr>
          <w:sz w:val="22"/>
          <w:szCs w:val="22"/>
        </w:rPr>
        <w:t xml:space="preserve"> 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образования и науки Республики Казахстан от 17 августа 2000 года № 827 «Об утверждении документов по библиотечному делу для библиотек системы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/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беспечение доступности качественного образования для граждан города Усть-Каменогорска, включая граждан, проживающих на территории Меновновского сельского округа. Реализация основных принципов государственной политики в области образования, обеспечение прав граждан города на получение обязательного среднего общего образования, установленного Конституцией Республики Казахстан.</w:t>
      </w:r>
      <w:r>
        <w:rPr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Создание необходимых условий для получения образования, направленного на формирование, развитие и профессиональное становление личности на основе национальных и общечеловеческих ценностей, современных достижений науки и практики; внедрение новых учебников и учебно-методических комплексов в учебный процесс; обеспечение бесплатными учебниками детей-сирот, детей, оставшихся без попечения родителей, а также детей из малообеспеченных и социально- незащищенных семей, детей с ограниченными возможностями в развитии; информатизация учебно-воспитательного процесса; методологическое обеспечение системы образования с учетом общемировых тенденций в образовании с учетом гендерных аспект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  <w:u w:val="single"/>
        </w:rPr>
        <w:t xml:space="preserve">Приобретение и доставка учебников нового поколения для 4, 9, 10 классов, дозаказ 1,2,3,5,6,7,8,11 в связи с увеличением контингента учащихся. Приобретение пособий и другой дополнительной литературы, разрешенных к использованию в организациях образования в 2018-2019 учебный год из областного и городского бюджетов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ущего года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1 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иков и учебно-методических комплексов нового поколения для общеобразовательных  школ, всег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7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едполагаемое количество приобретаемых учебных материалов для общеобразовательных  школ города по предмету «Самопознание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36 38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7 006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1, 7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2, 5, 7 классов и рабочие тетради  для 1-х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ных учебников на английском язык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учебников и УМК 3, 6, 8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18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 «Краеведение», «Музыка», и учебников химии, физики и информатики на англ.языке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9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иков и УМК 4, 9, 10 классов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03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 616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 41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7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006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18T12:23:00Z</cp:lastPrinted>
  <dcterms:modified xsi:type="dcterms:W3CDTF">2019-06-26T04:44:00Z</dcterms:modified>
  <cp:revision>148</cp:revision>
  <dc:subject/>
  <dc:title>Приложение 5</dc:title>
</cp:coreProperties>
</file>