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4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 xml:space="preserve">Выявление уровня специальной подготовки детей в определенном виде деятельности. Выявление и поддержка творчески одаренных детей. Стимулирование творческой активности учащихся детских объединений дополнительного образования. Поддержка творчески работающих педагогов дополнительного образования. Разнообразие творческого общения детей и взрослых. </w:t>
      </w:r>
      <w:r>
        <w:rPr>
          <w:color w:val="000000"/>
          <w:sz w:val="22"/>
          <w:szCs w:val="22"/>
          <w:u w:val="single"/>
        </w:rPr>
        <w:t>Создание положительного имиджа образовательного учреждения, проводящего конкурсное мероприятие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Создание условий для выявления, развития и поддержки одаренных детей. Создание условий для сохранения и приумножения интеллектуального и творческого потенциала учащихся, повышение уровня их индивидуальных достижений в образовательных областях, к которым есть способности. Повышение уровня владения детьми и подростками общепредметными и профессиональными компетенциями. Увеличение количества одаренных детей, занявших призовые места на конкурсных мероприятиях. Увеличение числа детей, удовлетворенных своей деятельностью. Повышение квалификации педагогов школы, участвующих в работе с одаренными учащимися. </w:t>
      </w:r>
      <w:r>
        <w:rPr>
          <w:color w:val="000000"/>
          <w:sz w:val="22"/>
          <w:szCs w:val="22"/>
          <w:u w:val="single"/>
        </w:rPr>
        <w:t>Создание положительного имиджа школы и дополнительного образования в целом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007 «Проведение школьных олимпиад, внешкольных мероприятий и конкурсов районного (городского) масштаб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Размещение государственного образовательного заказа по дошкольному воспитанию и обучению детей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125"/>
        <w:gridCol w:w="1440"/>
        <w:gridCol w:w="1404"/>
        <w:gridCol w:w="1276"/>
        <w:gridCol w:w="1276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рганизаций частных дошкольных организаций по проектам ГЧП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11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12-03T06:11:00Z</dcterms:modified>
  <cp:revision>279</cp:revision>
  <dc:subject/>
  <dc:title>Приложение 5</dc:title>
</cp:coreProperties>
</file>