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3 02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едполагаемое количество организаций дошкольного воспитания и обучения, вводимых в эксплуатац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ста, дополнительно открытые в системе дошкольного образования по государственному образовательному заказ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я бывших детских садов, возвращенные под целевую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5:00Z</cp:lastPrinted>
  <dcterms:modified xsi:type="dcterms:W3CDTF">2019-06-21T06:00:00Z</dcterms:modified>
  <cp:revision>112</cp:revision>
  <dc:subject/>
  <dc:title>Приложение 5</dc:title>
</cp:coreProperties>
</file>