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августа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63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22 «Выплата единовременных денежных средств казахстанским гражданам, усыновившим (удочерившим) ребенка (детей) – сироту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Закон Республики Казахстан от 27 июля 2007 года «Об образовании»; Кодекс Республики Казахстан от 26 декабря 2011 года № 518 «О браке (супружестве и семье)»; </w:t>
      </w:r>
      <w:r>
        <w:rPr>
          <w:spacing w:val="2"/>
          <w:sz w:val="22"/>
          <w:szCs w:val="22"/>
          <w:u w:val="single"/>
        </w:rPr>
        <w:t>Постановление Правительства Республики Казахстан от 10 июля 2014 года № 787 «</w:t>
      </w:r>
      <w:r>
        <w:rPr>
          <w:kern w:val="2"/>
          <w:sz w:val="22"/>
          <w:szCs w:val="22"/>
          <w:u w:val="single"/>
        </w:rPr>
        <w:t>Об утверждении Правил назначения, возврата и размера единовременной денежной выплаты в связи с усыновлением ребенка-сироты и (или) ребенка, оставшегося без попечения родителей»;</w:t>
      </w:r>
      <w:r>
        <w:rPr>
          <w:sz w:val="22"/>
          <w:szCs w:val="22"/>
          <w:u w:val="single"/>
        </w:rPr>
        <w:t xml:space="preserve">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05 мая 2016 года № 327; 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 и усыновленных (удочеренных) казахстанскими гражданами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диновременной денежной выплаты в связи с усыновлением  ребенка-сироты и (или) ребенка, оставшегося без попечения родителей; Создание необходимых условий для воспитания детей-сирот и детей, оставшихся без попечения родителей, усыновленных (удочеренных) казахстанскими гражданами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усыновленных (удочеренных) казахстанскими гражданами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единовременная денежная выплата в связи с усыновлением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усыновленных (удочеренных) казахстанскими гражданами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41:00Z</cp:lastPrinted>
  <dcterms:modified xsi:type="dcterms:W3CDTF">2019-10-17T09:42:00Z</dcterms:modified>
  <cp:revision>103</cp:revision>
  <dc:subject/>
  <dc:title>Приложение 5</dc:title>
</cp:coreProperties>
</file>