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4» апрел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181-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p>
    <w:p>
      <w:pPr>
        <w:pStyle w:val="Normal"/>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 56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 11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7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57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highlight w:val="yellow"/>
              </w:rPr>
            </w:pPr>
            <w:r>
              <w:rPr>
                <w:rFonts w:eastAsia="Calibri"/>
                <w:szCs w:val="28"/>
                <w:lang w:val="kk-KZ"/>
              </w:rPr>
              <w:t>Создание эффективных механизмов и условий для развития профессиональной компетентности педагогов, которые позволяют педагогам становиться творческими, саморазвивающимися личностями, обладающими системными взглядами на педагогическую реальность; способствуют повышению качества и эффективности учебно-воспитательного процесса, направленного на развитие личности учащегося в подведомственных организациях (КГУ 53, КГКП 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 xml:space="preserve">Е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63 56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63 56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Сауле</cp:lastModifiedBy>
  <cp:lastPrinted>2019-03-18T12:27:00Z</cp:lastPrinted>
  <dcterms:modified xsi:type="dcterms:W3CDTF">2019-07-02T03:29:00Z</dcterms:modified>
  <cp:revision>96</cp:revision>
  <dc:subject/>
  <dc:title>Приложение 5</dc:title>
</cp:coreProperties>
</file>