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26» феврал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75-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xml:space="preserve">».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15 73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39 53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Ввод в эксплуатацию организаций дошкольного воспитания и обуч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Места, дополнительно открытые в системе дошкольного образования по государственному образовательному заказу за счет трансфертов из республиканского бюджет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Оснащение детского сада Дария по машиностроителе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09 65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15 73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Dina</cp:lastModifiedBy>
  <cp:lastPrinted>2018-10-24T15:43:00Z</cp:lastPrinted>
  <dcterms:modified xsi:type="dcterms:W3CDTF">2019-03-18T06:27:00Z</dcterms:modified>
  <cp:revision>126</cp:revision>
  <dc:subject/>
  <dc:title>Приложение 5</dc:title>
</cp:coreProperties>
</file>