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астоновлением Восточно-Казахстанского областного акима от 19 апреля 2019 года №118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 областном бюджете на 2019-2021 годы» производится корректировка бюджета города Усть-Каменогорска на 2019 год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      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Сауле</cp:lastModifiedBy>
  <cp:lastPrinted>2019-06-10T11:26:00Z</cp:lastPrinted>
  <dcterms:modified xsi:type="dcterms:W3CDTF">2019-07-02T05:55:00Z</dcterms:modified>
  <cp:revision>175</cp:revision>
  <dc:subject/>
  <dc:title/>
</cp:coreProperties>
</file>