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0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44</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 И.о. руководителя Отдела образования города Усть-Каменогорск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4 14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1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4 1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4 1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11-08T11:22:00Z</dcterms:modified>
  <cp:revision>162</cp:revision>
  <dc:subject/>
  <dc:title>Приложение 5</dc:title>
</cp:coreProperties>
</file>