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14» феврал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66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2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3 «Общеобразовательная программа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и.о. руководителя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 xml:space="preserve">от 23 ноября 2015 года; </w:t>
      </w:r>
      <w:r>
        <w:rPr>
          <w:sz w:val="22"/>
          <w:szCs w:val="22"/>
          <w:u w:val="single"/>
        </w:rPr>
        <w:t>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28 февраля 2007 года № 234 «О бухгалтерском учете и финансовой отчетности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25 января 2008 года № 64 «Об утверждении Правил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образования и науки Республики Казахстан от 27 декабря 2012 года № 573 «О проведении апробации функционирования попечительских советов в некоторых организациях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риказ Министра образования и науки Республики Казахстан от 30 октября 2013 года № 439 «Об утверждении Правил подушевого финансирования среднего образования»; приказ Министра образования и науки Республики Казахстан от 30 октября 2013 года № 440 «Об утверждении Методики подушевого нормативного финансирования среднего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u w:val="single"/>
        </w:rPr>
        <w:t>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образования. Обеспечение прав граждан на получение обязательного среднего образования, установленного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 образования,  обеспечивающего успех в быстро меняющемся мире, развитие  конкурентоспособного человеческого капитала для экономического благополучия страны. Подготовка к переходу на 12-летнюю модель обучения. Повышение конкурентоспособности образования, развитие человеческого капитала путем обеспечения доступности качественного образования для устойчивого роста экономики. Обеспечение уровня образования и воспитания учащихся, соответствующего современным требованиям, повышение мотивации обучающихся к получению качественного образования и функциональной грамотности через идеи самопознания. Осознание каждым учеником своего внутреннего мира и осмысление своей индивидуальности.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</w:t>
      </w:r>
      <w:r>
        <w:rPr>
          <w:bCs/>
          <w:sz w:val="22"/>
          <w:szCs w:val="22"/>
          <w:u w:val="single"/>
        </w:rPr>
        <w:t xml:space="preserve"> </w:t>
      </w:r>
      <w:r>
        <w:rPr>
          <w:iCs/>
          <w:sz w:val="22"/>
          <w:szCs w:val="22"/>
          <w:u w:val="single"/>
        </w:rPr>
        <w:t>Повышение качества услуг школьного образования</w:t>
      </w:r>
      <w:r>
        <w:rPr>
          <w:sz w:val="22"/>
          <w:szCs w:val="22"/>
          <w:u w:val="single"/>
        </w:rPr>
        <w:t xml:space="preserve">. </w:t>
      </w:r>
      <w:r>
        <w:rPr>
          <w:bCs/>
          <w:sz w:val="22"/>
          <w:szCs w:val="22"/>
          <w:u w:val="single"/>
        </w:rPr>
        <w:t xml:space="preserve">Обеспечение доступности качественного школьного образования. </w:t>
      </w:r>
      <w:r>
        <w:rPr>
          <w:sz w:val="22"/>
          <w:szCs w:val="22"/>
          <w:u w:val="single"/>
          <w:shd w:fill="FFFFFF" w:val="clear"/>
          <w:lang w:eastAsia="en-US" w:bidi="en-US"/>
        </w:rPr>
        <w:t>Обеспечение доступности образования детям с ограниченными возможностями в развитии.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Обеспечение государственной поддержки школьников из малообеспеченных и социально незащищенных семей.</w:t>
      </w:r>
      <w:r>
        <w:rPr>
          <w:sz w:val="22"/>
          <w:szCs w:val="22"/>
          <w:u w:val="single"/>
          <w:shd w:fill="FFFFFF" w:val="clear"/>
          <w:lang w:eastAsia="en-US" w:bidi="en-US"/>
        </w:rPr>
        <w:t xml:space="preserve"> Обеспечение социальных и правовых гарантий качества жизни детей. Обеспечение демократических принципов деятельности организаций образования. </w:t>
      </w:r>
      <w:r>
        <w:rPr>
          <w:sz w:val="22"/>
          <w:szCs w:val="22"/>
          <w:u w:val="single"/>
        </w:rPr>
        <w:t>Повышение престижа профессии педагога. Повышение квалификационного уровня и социального статуса учителя. Повышение качества образования. Подушевое финансирование образовательной среды по школам города, входящим в пилотный проект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повышение качества знаний через раскрытие способностей человека и гармоничное раскрытие его физического, психического, духовного, социального и творческого потенциалов; Увеличение среднего балла ЕНТ, применение нравственно-духовных знаний и умений на практике каждого дня; повышение мотивации учащихся к получению качественного образования, создание условий для участия детей во всех сферах жизни общества; формирование ресурсного обеспечения системы образования города Усть-Каменогорска, направленного на создание материально-технической базы  12-летней школы; создание условий для внедрения новейших достижений в области информационных технологий, автоматизации учебного процесса; выполнение функций, координирующих и поддерживающих дальнейшее развитие процессов информатизации образования; внедрение в учебный процесс электронного обучения, обеспечение электронными ресурсами  и контентом для организации электронного обучения;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создание условий для обеспечения учащихся бесплатным горячим питанием (отдельных категорий учащихся и воспитанников: дети-сироты, дети, оставшиеся без попечения родителей, дети из малообеспеченных и социально не защищенных семей, детей с ограниченными возможностями в развитии и обучении); </w:t>
      </w:r>
      <w:r>
        <w:rPr>
          <w:sz w:val="22"/>
          <w:szCs w:val="22"/>
          <w:u w:val="single"/>
          <w:shd w:fill="FFFFFF" w:val="clear"/>
          <w:lang w:eastAsia="en-US" w:bidi="en-US"/>
        </w:rPr>
        <w:t>увеличение расходов на поддержку социально не защищенных слоев населения путем выделения средств из городского бюджета на финансирование фонда всеобщего обязательного среднего образования; организация комфортабельного  и качественного подвоза детей к школе и обратно, проживающих в населенных пунктах, где нет соответствующих общеобразовательных школ;</w:t>
      </w:r>
      <w:r>
        <w:rPr>
          <w:sz w:val="22"/>
          <w:szCs w:val="22"/>
          <w:u w:val="single"/>
        </w:rPr>
        <w:t xml:space="preserve"> создание необходимых условий воспитанникам из социально уязвимых слоев населения для содержания, воспитания и получения ими общего среднего образования, в том числе условий, способствующих их физическому, психическому, нравственному и духовному развитию; воспитание гражданственности и патриотизма, любви к своей Родине – Республике Казахстан, уважения к государственным символам и государственному языку, почитания народных традиций, нетерпимости к любым антиконституционным и антиобщественным проявлениям; воспитание трудолюбия, уважения к правам и свободам человека, а также к окружающей природе, семье; обеспечение психолого-педагогической реабилитации и социальной адаптации воспитанников к жизни в обществе; решение проблемы социальной адаптации детей с ограниченными возможностями в развитии и обучении; усовершенствование системы инклюзивного образования; обеспечение охраны здоровья воспитанников, укрепление их психофизического состояния и проведения профилактических мероприятий, создание благоприятных условий для разностороннего развития личности ребенка; обязательное получение среднего образования осужденными, не достигшими 30-летнего возраста, находящимися в исправительных учреждениях (статья 108 Уголовно-исполнительного кодекса Республики Казахстан); создание условий для 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лучения документа об образовании государственного образца, который является необходимым условием для продолжения обучения в организациях образования последующего уровня; методическое обеспечение деятельности всех подведомственных организаций образования, расположенных на территории города Усть-Каменогорска; создание системы контроля эффективности работы организаций начального, основного среднего и общего среднего образования; обеспечение показателей достоверной информацией о финансовом положении, результатах деятельности и изменениях в финансовом положении подведомственных организаций; обеспечение организации бухгалтерского учета в учреждениях, контроль за рациональным, экономным и целевым использованием материальных, финансовых средств, сохранностью государственной собственности; анализ и контроль за соблюдением установленных городских нормативов финансирования; рациональное использование средств государственного бюджета, выделяемых на финансирование начального, основного среднего и общего среднего образования; определение целевого назначения внебюджетных средств, привлекаемых для развития организаций образования; обеспечение системы образования города Усть-Каменогорска, а именно  общеобразовательных школ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; повышение профессионализма педагогических кадров и престижа профессии учителя; обеспечение апробирования подушевого финансирования начального, основного среднего и общего среднего образования; целевое финансирование образовательной среды в организациях среднего образования с подушевым финансированием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беспечение деятельности  46-ти коммунальных государственных общеобразовательных учреждений, включая 1 коррекционную огранизацию – школа-детский сад  № 14 – для слабовидящих детей, а также централизованной бухгалтерии, государственного учреждения «Неполная средняя общеобразовательная школа-интернат им. Крупской», двух вечерних школ при исправительных учреждениях закрытого типа, коммунального государственного учреждения «Учебно-производственный комбинат». 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Предусмотрено также финансирование мероприятий по проведению первоочередных работ по подготовке общеобразовательных организаций образования города Усть-Каменогорска к новому учебному году и отопительному сезону 2018/2019 годов за счет средств местного бюджета. Кроме того, данной бюджетной программой предусматривается финансирование следующих видов расходов: на фонд всеобщего обязательного среднего образования на финансовую и материальную помощь социально – незащищенным, обучающимся и детям из малообеспеченных семей; на дополнительную численность с 01.09.2018 года по Стандарту образования и удорожание прочих расходов; на текущий ремонт зданий. Подушевое нормативное финансирование образовательной среды по школам города, входящих в пилотный проект, и включающих в себя оплату: коммунальных услуг и услуг связи; услуг по проведению текущего ремонта; услуг по содержанию и обслуживанию зданий общеобразовательных школ и оборудования; услуг по горячему питанию и других затрат Фонда всеобщего обязательного среднего образования; прочих услуг.</w:t>
      </w:r>
      <w:r>
        <w:rPr/>
        <w:t xml:space="preserve"> </w:t>
      </w:r>
      <w:r>
        <w:rPr>
          <w:sz w:val="22"/>
          <w:szCs w:val="22"/>
          <w:u w:val="single"/>
        </w:rPr>
        <w:t>Обеспечение ежемесячной доплаты за квалификационный  уровень учителям общеобразовательных школ города Усть-Каменогорска, реализующих программы начального, основного и общего среднего образования, прошедшим повышение квалификации по учебным программам АОО «Назарбаев Интеллектуальные школы» и получившим сертификат по программам  соответствующего уровня, на подготовку кабинет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в новой модификации и робототехники в рамках программы «М</w:t>
      </w:r>
      <w:r>
        <w:rPr>
          <w:sz w:val="22"/>
          <w:szCs w:val="22"/>
          <w:u w:val="single"/>
          <w:lang w:val="kk-KZ"/>
        </w:rPr>
        <w:t>енің мектебім</w:t>
      </w:r>
      <w:r>
        <w:rPr>
          <w:sz w:val="22"/>
          <w:szCs w:val="22"/>
          <w:u w:val="single"/>
        </w:rPr>
        <w:t xml:space="preserve">»,  на текущий ремонт, на нагрудные знаки «Алтын белги»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048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 235 59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7 738 00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99 66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9 973 60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ое количество учителей, которые пройдут курсы повышения  квалификации полиязычию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62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учителям, прошедшим стажировку по языковым курс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6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5 07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местных бюджетов на оплату расходов за замещение на период обучения основного сотрудни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 59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5 41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учителям орг.образования по обновленному содержанию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62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5 43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. пед. мастерства учителям прошедшим нац.квал.тес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51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54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размеров должностных окладов педагогов-психологов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3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ификацию педагогического мастерства педагогам-психологам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64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 07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35 59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5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2"/>
        <w:gridCol w:w="675"/>
        <w:gridCol w:w="1200"/>
        <w:gridCol w:w="1440"/>
        <w:gridCol w:w="1221"/>
        <w:gridCol w:w="1134"/>
        <w:gridCol w:w="1134"/>
      </w:tblGrid>
      <w:tr>
        <w:trPr>
          <w:trHeight w:val="315" w:hRule="atLeast"/>
        </w:trPr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рганизаций образования, использующих интерактивное оборудовани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школ, имеющих выход в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детей-инвалидов, обучающихся на дому, которым будет обеспечен доступ к сети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щеобразовательных школ, в которых будут установлены системы видеонаблюдения подключенные к ЦОУ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документов строгой отчетности для государственных организаций 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я «Лучшая организация среднего образования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ение школьниками с сопровождающими международной выставки «Астана-ЭКСПО 2017»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и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12"/>
        <w:gridCol w:w="1134"/>
        <w:gridCol w:w="1134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5 145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33 745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76 502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9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я «Лучшая организация среднего образования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школ № 8, 16, гимназии № 38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школьниками с сопровождающими международной выставки «Астана-ЭКСПО 2017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граммного обеспечения «Автоматизация процессов деятельности дошкольных организаций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/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втоматизацию процессов деятельности дошкольных организац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4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внедрение в пилотном режиме системы по приему в первый клас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мандировочные расходы по курсовой подготовке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4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курсовую подготовку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  <w:bookmarkStart w:id="0" w:name="_GoBack"/>
            <w:bookmarkEnd w:id="0"/>
            <w:r>
              <w:rPr>
                <w:sz w:val="20"/>
                <w:szCs w:val="20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3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738 009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Ж.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4:00Z</dcterms:created>
  <dc:creator>WiZaRd</dc:creator>
  <dc:description/>
  <cp:keywords/>
  <dc:language>en-US</dc:language>
  <cp:lastModifiedBy>Dina</cp:lastModifiedBy>
  <cp:lastPrinted>2019-04-05T14:23:00Z</cp:lastPrinted>
  <dcterms:modified xsi:type="dcterms:W3CDTF">2019-04-05T08:38:00Z</dcterms:modified>
  <cp:revision>106</cp:revision>
  <dc:subject/>
  <dc:title>Приложение 5</dc:title>
</cp:coreProperties>
</file>