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0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 9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6 60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КГУ Средняя школа №42» акимата города Усть-Каменогорс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 496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СШ № 4, 3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ольный автобус для  сш №3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5 58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7 9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29T11:22:00Z</cp:lastPrinted>
  <dcterms:modified xsi:type="dcterms:W3CDTF">2019-06-21T06:48:00Z</dcterms:modified>
  <cp:revision>185</cp:revision>
  <dc:subject/>
  <dc:title>Приложение 5</dc:title>
</cp:coreProperties>
</file>