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3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14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51</w:t>
      </w:r>
      <w:r>
        <w:rPr>
          <w:sz w:val="22"/>
          <w:szCs w:val="22"/>
        </w:rPr>
        <w:t>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5 «Приобретение и доставка учебников, учебно-методических комплексов для государственных учреждений образования района (города областного значения)»</w:t>
      </w:r>
      <w:r>
        <w:rPr>
          <w:sz w:val="22"/>
          <w:szCs w:val="22"/>
        </w:rPr>
        <w:t xml:space="preserve"> </w:t>
      </w:r>
    </w:p>
    <w:p>
      <w:pPr>
        <w:pStyle w:val="Style1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аулетханов А.А. –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образования и науки Республики Казахстан от 17 августа 2000 года № 827 «Об утверждении документов по библиотечному делу для библиотек системы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14 ноября 2019 года № 393 «О корректировке показателей областного бюджета на 2019 год»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Обеспечение доступности качественного образования для граждан города Усть-Каменогорска, включая граждан, проживающих на территории Меновновского сельского округа. Реализация основных принципов государственной политики в области образования, обеспечение прав граждан города на получение обязательного среднего общего образования, установленного Конституцией Республики Казахстан.</w:t>
      </w:r>
      <w:r>
        <w:rPr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необходимых условий для получения образования, направленного на формирование, развитие и профессиональное становление личности на основе национальных и общечеловеческих ценностей, современных достижений науки и практики; внедрение новых учебников и учебно-методических комплексов в учебный процесс; обеспечение бесплатными учебниками детей-сирот, детей, оставшихся без попечения родителей, а также детей из малообеспеченных и социально- незащищенных семей, детей с ограниченными возможностями в развитии; информатизация учебно-воспитательного процесса; методологическое обеспечение системы образования с учетом общемировых тенденций в образовании с учетом гендерных аспект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 xml:space="preserve">Приобретение и доставка учебников нового поколения для 4, 9, 10 классов, дозаказ 1,2,3,5,6,7,8,11 в связи с увеличением контингента учащихся. Приобретение пособий и другой дополнительной литературы, разрешенных к использованию в организациях образования в 2018-2019 учебный год из областного и городского бюджетов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кущего года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78 28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78 28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иков и учебно-методических комплексов нового поколения для общеобразовательных  школ, всег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69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77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ых материалов для общеобразовательных  школ города по предмету «Самопознание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9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93 2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1, 7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2, 5, 7 классов и рабочие тетради  для 1-х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едметных учебников на английском язык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учебников и УМК 3, 6, 8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18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 «Краеведение», «Музыка», и учебников химии, физики и информатики на англ.языке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429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03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 28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А. Маулетханов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11-29T18:23:00Z</cp:lastPrinted>
  <dcterms:modified xsi:type="dcterms:W3CDTF">2019-11-29T12:24:00Z</dcterms:modified>
  <cp:revision>257</cp:revision>
  <dc:subject/>
  <dc:title>Приложение 5</dc:title>
</cp:coreProperties>
</file>