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15 «Ежемесячная выплата денежных средств опекунам (попечителям) на содержание ребенка-сироты (детей-сирот), и ребенка (детей), оставшегося без попечения родителей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3 «Об утверждении Правил назначения и размера выплаты пособия опекунам или попечителям на содержание ребенка-сироты (детей-сирот) и ребенка (детей), оставшегося без попечения родител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 Содержание ребенка-сироты (детей-сирот) и ребенка (детей), оставшегося без попечения родителей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; государственная поддержка социально незащищенных слоев населения в лице опекунов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>Выплата ежемесячных денежных средств опекунам (попечителям) на содержание ребенка-сироты (детей-сирот) и ребенка (детей), оставшегося без попечения родителей. Создание необходимых условий для воспитания детей-сирот и детей, оставшихся без попечения родителей,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находящихся под опекой и попечительством.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выплата ежемесячных пособий опеку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Среднегодовое предполагаемое количество детей-сирот и детей, оставшихся без попечения родителей, находящиеся под опекой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3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 610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 48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41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11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я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06:00Z</cp:lastPrinted>
  <dcterms:modified xsi:type="dcterms:W3CDTF">2019-06-26T04:02:00Z</dcterms:modified>
  <cp:revision>94</cp:revision>
  <dc:subject/>
  <dc:title>Приложение 5</dc:title>
</cp:coreProperties>
</file>