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«Утверждаю»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уководитель отдела образования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города Усть-Каменогорска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______________ Ж. Айтпаева</w:t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tabs>
          <w:tab w:val="clear" w:pos="720"/>
          <w:tab w:val="left" w:pos="6237" w:leader="none"/>
        </w:tabs>
        <w:ind w:left="6237"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работы </w:t>
      </w:r>
      <w:r>
        <w:rPr>
          <w:rFonts w:cs="Times New Roman" w:ascii="Times New Roman" w:hAnsi="Times New Roman"/>
          <w:b/>
          <w:sz w:val="26"/>
          <w:szCs w:val="26"/>
        </w:rPr>
        <w:t>отдела образования города Усть-Каменогор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юнь 201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9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83"/>
        <w:gridCol w:w="567"/>
        <w:gridCol w:w="142"/>
        <w:gridCol w:w="283"/>
        <w:gridCol w:w="426"/>
        <w:gridCol w:w="566"/>
        <w:gridCol w:w="284"/>
        <w:gridCol w:w="567"/>
        <w:gridCol w:w="4111"/>
        <w:gridCol w:w="283"/>
        <w:gridCol w:w="2410"/>
      </w:tblGrid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Врем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6"/>
              </w:rPr>
              <w:t>Мес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565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ЕНИЕ ОТДЕЛОМ, ШКОЛАМИ, ДЕТСКИМИ ДОШКОЛЬНЫМИ И ВНЕШКОЛЬНЫМИ ОРГАНИЗАЦИЯМИ ОБРАЗОВАНИЯ</w:t>
            </w:r>
          </w:p>
        </w:tc>
      </w:tr>
      <w:tr>
        <w:trPr>
          <w:trHeight w:val="565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аздник посвящён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 июня – Международному Дню защиты детей  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лощадь Республи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ад детских и молодежных музыкальных ансамблей и оркестров, посвящённый Дню защиты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вечкина Ю.Р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урпеисова А.З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а школ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ы гор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в школах, посвященные государственной символике Р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а школ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7 мая   по 6 июня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ая аттестация для обучающихся 9 (10)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рова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а школ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 28 мая   по 7 июня 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вая аттестация для обучающихся 11 (12) клас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арова Г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а школ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ы гор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я выпускных мероприятий, в организациях общего среднего образования Республики Казахстан «Будущее за молодежью». Торжественное вручение аттеста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ректора школ</w:t>
            </w:r>
          </w:p>
        </w:tc>
      </w:tr>
      <w:tr>
        <w:trPr>
          <w:trHeight w:val="1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ПЕНТ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ое национальные тестиров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и школ</w:t>
            </w:r>
          </w:p>
        </w:tc>
      </w:tr>
      <w:tr>
        <w:trPr>
          <w:trHeight w:val="249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ШКОЛЬНОЕ ВОСПИТАНИЕ</w:t>
            </w:r>
          </w:p>
        </w:tc>
      </w:tr>
      <w:tr>
        <w:trPr>
          <w:trHeight w:val="93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01.06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110.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ДДетские сады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ППроведение «Дня защиты детей» в дошкольных организ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5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КТурарова Г.К.</w:t>
            </w:r>
          </w:p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Ережепова А.К</w:t>
            </w:r>
          </w:p>
          <w:p>
            <w:pPr>
              <w:pStyle w:val="Normal"/>
              <w:ind w:firstLine="595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ККусаинова Г.М.</w:t>
            </w:r>
          </w:p>
          <w:p>
            <w:pPr>
              <w:pStyle w:val="Normal"/>
              <w:ind w:firstLine="5954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ВОСПИТАТЕЛЬНАЯ РАБОТА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рк «Жамбыла»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жественное открытие детского летнего отдыха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kk-KZ"/>
              </w:rPr>
              <w:t>Сәлем, жаз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люкова Ж.Н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ташкина Г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гло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сенов Д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вченко В.В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c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1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9.00-17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сбекова С.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и директоров по ВР</w:t>
            </w:r>
          </w:p>
        </w:tc>
      </w:tr>
      <w:tr>
        <w:trPr>
          <w:trHeight w:val="144" w:hRule="atLeast"/>
        </w:trPr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агерь акимата г. Усть-Кам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Т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загородных оздоровите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сбекова С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ТШ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Итоговое заседание руководителей организаций дополнительного образования по перспективному планированию на 2019-2020 учебный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юлюкова Ж.Н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а ОД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</w:r>
          </w:p>
        </w:tc>
      </w:tr>
      <w:tr>
        <w:trPr>
          <w:trHeight w:val="144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ЧЕБНО-ИССЛЕДОВАТЕЛЬСКИЙ «ЭКОБИОЦЕНТР»</w:t>
            </w:r>
          </w:p>
        </w:tc>
      </w:tr>
      <w:tr>
        <w:trPr>
          <w:trHeight w:val="14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-17.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И Экобиоцентр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роведение организационно-массовых мероприятий для пришкольных лагерей, согласно сетевому графи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иргалиева Г.Н.</w:t>
            </w:r>
          </w:p>
        </w:tc>
      </w:tr>
      <w:tr>
        <w:trPr>
          <w:trHeight w:val="14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7.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поданым заявк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эколого-краеведческих экскурсий «Наскальные рисунки эпохи бронзы Верхнего Прииртышья» в окрестностях с. Сагыр, «Геологическая летопись Алтая»   в окрестностях с. Горная Ульбинка,  «Забытые тайны Аблайкита» в окрестностях с. Алгабас. 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 В рамках программы «Рухани жанғыру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анжолкызы Н.А.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икова Е.Н.</w:t>
            </w:r>
          </w:p>
        </w:tc>
      </w:tr>
      <w:tr>
        <w:trPr>
          <w:trHeight w:val="14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06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им. № 3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ш. №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ш. № 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л. № 1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И Экобио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логический квест  «В гостях у Питоши и Геккоши» - калейдоскоп познавательных экскурсий и викторин по полигону живых объектов «УИ Экобиоцентра» для учащихся школ и населения Усть-Каменогорск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манжолкызы Н.А.,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икова Н.Б..</w:t>
            </w:r>
          </w:p>
        </w:tc>
      </w:tr>
      <w:tr>
        <w:trPr>
          <w:trHeight w:val="14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 -12.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УИ Экобиоцент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ворческие мастерские фитодизайна. Изготовление поделок из природного материал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Быкова З.П. Баянова А.А.</w:t>
            </w:r>
          </w:p>
        </w:tc>
      </w:tr>
      <w:tr>
        <w:trPr>
          <w:trHeight w:val="144" w:hRule="atLeast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26 – 27.06.18- 01.07.2018 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ГП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Работа летней экологической академии школьников – проведение экспедиции в Западно-Алтайский Государственный природный заповедник.  В рамках программы «Рухани жанғыру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Лукьянец Ю.Г.</w:t>
            </w:r>
          </w:p>
        </w:tc>
      </w:tr>
      <w:tr>
        <w:trPr>
          <w:trHeight w:val="144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ГК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ТСКАЯ МУЗЫКАЛЬНАЯ ШКОЛА»</w:t>
            </w:r>
          </w:p>
        </w:tc>
      </w:tr>
      <w:tr>
        <w:trPr>
          <w:trHeight w:val="31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06 - 7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№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зыкально – развлекательное мероприятие  в рамках проекта «Летний дивертисмент»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Дружат дети всей планеты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ля пришкольных лагерей общеобразовательных школ города)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бейко Е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рсова Л.Б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6 – 14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МШ №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зыкально – развлекательное мероприятие  в рамках проекта «Летний дивертисмент»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По страницам любимых мультфильмов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ля пришкольных лагерей общеобразовательных школ города)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бейко Е.А.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сканова Н.Н.</w:t>
            </w:r>
          </w:p>
        </w:tc>
      </w:tr>
      <w:tr>
        <w:trPr>
          <w:trHeight w:val="144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КГК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 «СТАНЦИЯ ЮНЫХ ТЕХНИКОВ»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03.06-14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ЮТ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ишкольными лагерями «Хобби для всех» с учащимися школ города №1,3,6,8,9,10,11,13, 28, 29,30,34,37,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шанова Р.С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10.06-12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с.Тайынты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Зачетный туристический поход по Калбинскому хреб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нко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олина Н.Ю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14.06-16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с. Изгутты-Айтыков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Оздоровительный туристический поход по Калбинскому хреб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нко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олина Н.Ю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18.06-21.0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район с. Приволь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Геологическая экспедиция «Особенности  геологического строения горных поро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ина Н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олина Н.Ю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30.06-01.0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г. Серебрянск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Зачетный туристический поход по Ульбинскому хреб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енко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молина Н.Ю.</w:t>
            </w:r>
          </w:p>
        </w:tc>
      </w:tr>
      <w:tr>
        <w:trPr>
          <w:trHeight w:val="144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ГКП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БЪЕДИНЕНИЕ ДЕТСКО-ПОДРОСТКОВЫХ КЛУБОВ»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Ответственные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019-31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лет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ы города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ок Шы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ы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о Новотроицкое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Жұлдызды ж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 2019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лана работы детско-подростковых клубов в летний период, согласно сетевым графи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 ПДО ДПК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.06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ь Республик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Участие в городском Шествии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, посвященному Международному Дню защиты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Дроздова Г.И. АтудиноваА.М..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Ли И.В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6.2019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ка с искусственным покрытием на ул. Севастопольская,16/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Joycrossing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детей и подростков детско-подростковых клубов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Әлем балалар көзім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, посвященный Международному Дню защиты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лиева А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занова С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аева Е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ненко О.В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3.06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ка с искусственным покрытием на ул. Севастопольская,16/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Жұлдызды ж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 2019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для детей микрорайона «По секрету всему све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аева Е.А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kk-KZ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kk-KZ"/>
              </w:rPr>
              <w:t>03.0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У «ШЛ № 34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Здравствуй лето!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оциального партнерства с общеобразовательными школами организация творческой мастерской «Радуга талантов» для  предшкольного лагеря КГУ «Школа-лицей № 34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ьченко В.М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ка с искусственным покрытием на ул. Севастопольская,16/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Жұлдызды ж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 2019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ая программа для жителей микрорайона «Прыжки на большой скакалк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5.06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Т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к микрорайона «Делай с нами, делай как мы, делай лучше нас»: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ые эстафеты для самых маленьких «Мы весело играем и все дружно отдыхаем»</w:t>
            </w:r>
          </w:p>
          <w:p>
            <w:pPr>
              <w:pStyle w:val="Style2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«Интеллектум»</w:t>
            </w:r>
          </w:p>
          <w:p>
            <w:pPr>
              <w:pStyle w:val="Style2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ищеские встречи по настольному теннису среди девушек и юношей 13-11 лет</w:t>
            </w:r>
          </w:p>
          <w:p>
            <w:pPr>
              <w:pStyle w:val="Style25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тнес-фестиваль для девушек «Bodyboom» </w:t>
            </w:r>
          </w:p>
          <w:p>
            <w:pPr>
              <w:pStyle w:val="Style2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вечерней площадки </w:t>
            </w:r>
            <w:r>
              <w:rPr>
                <w:rStyle w:val="Extendedtextshort"/>
                <w:rFonts w:cs="Times New Roman" w:ascii="Times New Roman" w:hAnsi="Times New Roman"/>
                <w:bCs/>
                <w:sz w:val="26"/>
                <w:szCs w:val="26"/>
              </w:rPr>
              <w:t>STREET WORK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ьянова Т.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ьченко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амбина Т.Д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рнобаева Е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5.0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У «ШЛ № 34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Здравствуй лето!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мках социального партнерства с общеобразовательными школами организация этноплощадки «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ародные подвижные игр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для  предшкольного лагеря КГУ «Школа-лицей № 34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ьченко В.М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6.0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У «ШЛ № 34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Здравствуй лето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оциального партнерства с общеобразовательными школ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знавательная игра «Эрудит» для  предшкольного лагеря КГУ «Школа-лицей № 34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ьченко В.М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ка с искусственным покрытием на ул. Севастопольская,16/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Жұлдызды ж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 2019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Extendedtextshort"/>
                <w:rFonts w:cs="Times New Roman" w:ascii="Times New Roman" w:hAnsi="Times New Roman"/>
                <w:sz w:val="26"/>
                <w:szCs w:val="26"/>
              </w:rPr>
              <w:t xml:space="preserve">Team building на командообразо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Style w:val="Extendedtextshort"/>
                <w:rFonts w:cs="Times New Roman" w:ascii="Times New Roman" w:hAnsi="Times New Roman"/>
                <w:sz w:val="26"/>
                <w:szCs w:val="26"/>
              </w:rPr>
              <w:t>для детей и подростков микрорайона «Чувство локт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амбина Т.Д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лощадка с искусственным покрытием на ул. Севастопольская,16/1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 xml:space="preserve">Жұлдызды жаз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 2019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Мастер-класс для жителей микрорайона по игр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>в казахскую национальную игру «Асык-а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енов Д.Т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07.0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ГУ «ШЛ № 34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Здравствуй лето!»</w:t>
            </w:r>
          </w:p>
          <w:p>
            <w:pPr>
              <w:pStyle w:val="Normal"/>
              <w:tabs>
                <w:tab w:val="clear" w:pos="720"/>
                <w:tab w:val="left" w:pos="6802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мках социального партнерства с общеобразовательными школами организация Флешмоб-площадки «Танцуем и играем» для  предшкольного лагеря КГУ «Школа-лицей № 34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ьченко В.М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Локомотив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лективное творческое дело «Разноцветное детство»:</w:t>
            </w:r>
          </w:p>
          <w:p>
            <w:pPr>
              <w:pStyle w:val="Style2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andmade студия «Краски лета»: изготовление цветочного панно</w:t>
            </w:r>
          </w:p>
          <w:p>
            <w:pPr>
              <w:pStyle w:val="Style2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льтимедийный краеведческий проект «Сокральное место – река Иртыш»</w:t>
            </w:r>
          </w:p>
          <w:p>
            <w:pPr>
              <w:pStyle w:val="Style2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-терапевтическая зона для детей и родителей «Рисуем вместе»</w:t>
            </w:r>
          </w:p>
          <w:p>
            <w:pPr>
              <w:pStyle w:val="Style25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оровыставка семейного рисунка</w:t>
            </w:r>
          </w:p>
          <w:p>
            <w:pPr>
              <w:pStyle w:val="Style25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мпионат по игре «Асык-ат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енов Д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мбеко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гулис Г.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6.2019-21.06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1 сезона  «Твой след на планете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6.2019-23.06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1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Твой след на планет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9.06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Кедр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раздник микрорайона «Наш призыв – позитив!»:</w:t>
            </w:r>
          </w:p>
          <w:p>
            <w:pPr>
              <w:pStyle w:val="Style2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но-шашечный турнир среди детей и родителей</w:t>
            </w:r>
          </w:p>
          <w:p>
            <w:pPr>
              <w:pStyle w:val="Style2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елые старты «Навстречу рекордам»</w:t>
            </w:r>
          </w:p>
          <w:p>
            <w:pPr>
              <w:pStyle w:val="Style2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м-площадка для детей и подростков</w:t>
            </w:r>
          </w:p>
          <w:p>
            <w:pPr>
              <w:pStyle w:val="Style25"/>
              <w:numPr>
                <w:ilvl w:val="0"/>
                <w:numId w:val="6"/>
              </w:numPr>
              <w:rPr>
                <w:rStyle w:val="Extendedtextshort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xtendedtextshort"/>
                <w:rFonts w:cs="Times New Roman" w:ascii="Times New Roman" w:hAnsi="Times New Roman"/>
                <w:bCs/>
                <w:sz w:val="26"/>
                <w:szCs w:val="26"/>
              </w:rPr>
              <w:t>Workshop «Украшение летнего головного убора»</w:t>
            </w:r>
          </w:p>
          <w:p>
            <w:pPr>
              <w:pStyle w:val="Style2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Extendedtextshort"/>
                <w:rFonts w:cs="Times New Roman" w:ascii="Times New Roman" w:hAnsi="Times New Roman"/>
                <w:bCs/>
                <w:sz w:val="26"/>
                <w:szCs w:val="26"/>
              </w:rPr>
              <w:t>Шоу-программа «Гиннес ш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мбеко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ова Е.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рзагалие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самбина Т.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6.06.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Гайдаровец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веселых детей:</w:t>
            </w:r>
          </w:p>
          <w:p>
            <w:pPr>
              <w:pStyle w:val="Style2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для детей и подростков микрорайона «Под парусом мечты лежит планета детства»</w:t>
            </w:r>
          </w:p>
          <w:p>
            <w:pPr>
              <w:pStyle w:val="Style2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andmade студия по изготовлению поделок в технике Оригами</w:t>
            </w:r>
          </w:p>
          <w:p>
            <w:pPr>
              <w:pStyle w:val="Style25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ый батл «STARTEENAGER»</w:t>
            </w:r>
          </w:p>
          <w:p>
            <w:pPr>
              <w:pStyle w:val="Style25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тематическая дискотека «ЦветочнаяParty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яная С.Г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болат 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мбеко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енов Д.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19-30.06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крытие 2 сезона  «Летний Фестиваль ИгроБУМ»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06.2019-03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рамках программы организации занятости детей и подростк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крытие 2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тний Фестиваль ИгроБУМ»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Е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ңлі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марафон «Астана - город мира и согласия»:</w:t>
            </w:r>
          </w:p>
          <w:p>
            <w:pPr>
              <w:pStyle w:val="Style2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рисунков на асфальте «Город будущего»</w:t>
            </w:r>
          </w:p>
          <w:p>
            <w:pPr>
              <w:pStyle w:val="Style25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ест «Казахские национальные игры»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оке-студия «Пою тебя, мой Казахстан»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 «Мой Казахст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тбаева С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нболат 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мбекова А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енов Д.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07.2019-10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3 сезона  «Азбука туризма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7.2019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Спутник-1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творчества «Я и мир вокруг меня»:</w:t>
            </w:r>
          </w:p>
          <w:p>
            <w:pPr>
              <w:pStyle w:val="Style25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открытых студий: изобразительное искусство, прикладной дизайн.</w:t>
            </w:r>
          </w:p>
          <w:p>
            <w:pPr>
              <w:pStyle w:val="Style2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но-игровая программа для детей «Зов джунглей»</w:t>
            </w:r>
          </w:p>
          <w:p>
            <w:pPr>
              <w:pStyle w:val="Style2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eam buildin gдля подростков «Поколение МЫ»</w:t>
            </w:r>
          </w:p>
          <w:p>
            <w:pPr>
              <w:pStyle w:val="Style25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 для жителей микрорайона «Кто, если не мы?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имбае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тбаева С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имбекова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илапова В.И.</w:t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19-15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3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збука туризма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7.2019-19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4 сезона  «АРТ-проект твоего лета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Березка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Joycrossing «Радуй и радуйся»:</w:t>
            </w:r>
          </w:p>
          <w:p>
            <w:pPr>
              <w:pStyle w:val="Style25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Тоғыз-құмалақ среди детей и подростков микрорайона</w:t>
            </w:r>
          </w:p>
          <w:p>
            <w:pPr>
              <w:pStyle w:val="Style2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м-площадка</w:t>
            </w:r>
          </w:p>
          <w:p>
            <w:pPr>
              <w:pStyle w:val="Style2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й Лего-зал</w:t>
            </w:r>
          </w:p>
          <w:p>
            <w:pPr>
              <w:pStyle w:val="Style25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сборке Кубика Рубика</w:t>
            </w:r>
          </w:p>
          <w:p>
            <w:pPr>
              <w:pStyle w:val="Style25"/>
              <w:numPr>
                <w:ilvl w:val="0"/>
                <w:numId w:val="12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оу-программа «Маленькие дети – большие талан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паева С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менов Д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химбаева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7.2019-27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4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Т-проект твоего лета»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Е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ңлі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аван «Хорошее настроение»:</w:t>
            </w:r>
          </w:p>
          <w:p>
            <w:pPr>
              <w:pStyle w:val="Style2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бби-клуб «Нет времени скучать»</w:t>
            </w:r>
          </w:p>
          <w:p>
            <w:pPr>
              <w:pStyle w:val="Style25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ская радости «Идеи для досуга»</w:t>
            </w:r>
          </w:p>
          <w:p>
            <w:pPr>
              <w:pStyle w:val="Style25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ищеские встречи по настольному теннису</w:t>
            </w:r>
          </w:p>
          <w:p>
            <w:pPr>
              <w:pStyle w:val="Style2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ечерней площадки STREET WORKOU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утбаева С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ауыт Ж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паева С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врильченко 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льская Ю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6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07.2019-29.07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рамках программы организации занятости детей и подростков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5 сезона  «Поколение МЫ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88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07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Альтаир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нисаж «Летние аранжировки»:</w:t>
            </w:r>
          </w:p>
          <w:p>
            <w:pPr>
              <w:pStyle w:val="Style2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выставки детского творчества «Прекрасное – своими руками»</w:t>
            </w:r>
          </w:p>
          <w:p>
            <w:pPr>
              <w:pStyle w:val="Style2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Handmade студия «Казахское народное творчество»</w:t>
            </w:r>
          </w:p>
          <w:p>
            <w:pPr>
              <w:pStyle w:val="Style2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афон рисунков на асфальте «Мир моего детства»</w:t>
            </w:r>
          </w:p>
          <w:p>
            <w:pPr>
              <w:pStyle w:val="Style25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ная программа для жителей микрорайона «Радуга твор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митжанова А.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ртаева Ж.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паева С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шкина Н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мазанова С.К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тбаева Е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7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07.2019-06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5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коление МЫ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03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8.2019-08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6 сезона  «Спорт-экспресс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8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Надежда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праздник «Спортивному движению - наше уважение!!!»:</w:t>
            </w:r>
          </w:p>
          <w:p>
            <w:pPr>
              <w:pStyle w:val="Style25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игровая программа для детей и подростков «Старт - азарт»</w:t>
            </w:r>
          </w:p>
          <w:p>
            <w:pPr>
              <w:pStyle w:val="Style2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ые спортивные секции: настольный теннис, шашки, гиревой спорт, фитнес</w:t>
            </w:r>
          </w:p>
          <w:p>
            <w:pPr>
              <w:pStyle w:val="Style2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клуба по прыжкам на скакалке</w:t>
            </w:r>
          </w:p>
          <w:p>
            <w:pPr>
              <w:pStyle w:val="Style2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по бадминтону</w:t>
            </w:r>
          </w:p>
          <w:p>
            <w:pPr>
              <w:pStyle w:val="Style25"/>
              <w:numPr>
                <w:ilvl w:val="0"/>
                <w:numId w:val="13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танцевальная программа «Танцевальный мараф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льская Ю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вест И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к Е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ауыт Ж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акова Е.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ильченко Н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.08.2019-16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6 с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мен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порт-экспресс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Алые парус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твина О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8.2019-17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0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ий лагерь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мках программы организации занятости детей и подростко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Жаз-2019. Ұлы Жаңалықтар Әлемі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крытие 7 сезона  «Лидерленд» в летнем лагере отдых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Жіге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ш Е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8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ПК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ss land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тний проект занятости детей и подростков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ъединения детско-подростковых клубов «Жiгер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right="-185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«Молодежь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Шығармашылығы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ontemporaneity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ллектуальный калейдоскоп:</w:t>
            </w:r>
          </w:p>
          <w:p>
            <w:pPr>
              <w:pStyle w:val="Style2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хматно-шашечные сеансы одновременной игры</w:t>
            </w:r>
          </w:p>
          <w:p>
            <w:pPr>
              <w:pStyle w:val="Style2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ревнования по Тоғыз-құмалақ среди подростков 13-11 лет</w:t>
            </w:r>
          </w:p>
          <w:p>
            <w:pPr>
              <w:pStyle w:val="Style25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ая площадка «Интеллектум»</w:t>
            </w:r>
          </w:p>
          <w:p>
            <w:pPr>
              <w:pStyle w:val="Style25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тер-класс по интеллектуальному двоеборью «Шахпонг»</w:t>
            </w:r>
          </w:p>
          <w:p>
            <w:pPr>
              <w:pStyle w:val="Style2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удит-шоу «Хочу все зна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кабаева М.Ж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бьев И.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рнюк Я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ауыт Ж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08.2019-30.08.201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дня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ы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. Шыгыс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ект «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/>
              </w:rPr>
              <w:t>Нұр дастан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аздничных мероприятий, спортивных состязаний, экскурсионных маршрутов, мастер-классов по декоративно-прикладному искусству, посвящённых Дню Конституции Республики Казахста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и ПДО ДПК</w:t>
            </w:r>
          </w:p>
        </w:tc>
      </w:tr>
      <w:tr>
        <w:trPr>
          <w:trHeight w:val="361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6"/>
                <w:szCs w:val="26"/>
              </w:rPr>
              <w:t>Центра «Юный спасатель» ШЦДО №29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1.06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Независим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 сводной колоны ШЦДО № 29 в параде, посвященном «Дню защиты детей»- 1 ию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урный Е.Ф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имханов А.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1- 20.06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0 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спасательная станц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детского пришкольного лагеря «Юный спасат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евалова Г.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имханов А.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баханова Н.С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ычагин С.М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30 июн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план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Актоб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астие воспитанников Центра «Юный спасатель»  в составе юношеской сборной ВКО в Чемпионате РК по пожарно-спасательному спорту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матов В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01-30 июн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плану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неж ДЧС ВК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борной команды юных спасателей  к участию в 1 Международных соревнованиях «Юный спасатель» в г.Кокшета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урный Е.Ф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евалова Г.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имханов А.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л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10-24 июн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.00 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спасательная станция Манеж ДЧС ВК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практикантами колледжа транспорта и безопасности жизнедеятельности по основам спасательного 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турный Е.Ф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евалова Г.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имханов А.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ел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1" w:hRule="atLeast"/>
        </w:trPr>
        <w:tc>
          <w:tcPr>
            <w:tcW w:w="109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ГКП «Дворец творчества школьников»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 xml:space="preserve">27.05 – 1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34" w:leader="none"/>
              </w:tabs>
              <w:suppressAutoHyphens w:val="true"/>
              <w:ind w:left="34" w:hanging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о отдельному график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школы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город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Мероприятия по программе «Билет в счастливое лето» для детей, посещающих пришкольны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kk-KZ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лагер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Гутова Е.Б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Специалисты СПС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0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Площадь Республик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61" w:hanging="0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Участие в параде детских и молодежных музыкальных оркестров, и ансамблей, посвящённом международному дню защиты дет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" w:right="-20" w:hanging="0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Баранова И.Ф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 xml:space="preserve">0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>13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>Парк Жамбыл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Концертно-игровая программа 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 w:bidi="ru-RU"/>
              </w:rPr>
              <w:t>Сәлем жаз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" w:right="-20" w:hanging="0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Семенищева И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 xml:space="preserve">0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16.00-18.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 xml:space="preserve">Парк им.Жам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zh-CN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Информационная компания «В защиту детства»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Общественная приемная  по оказанию юридической и социально-психологической помо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Гутова Е.Б.</w:t>
            </w:r>
          </w:p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Специалисты СПС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 xml:space="preserve">1.06 – 12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h-CN"/>
              </w:rPr>
              <w:t>по отдельному план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Проведение НИК «12 дней борьбы против эксплуатации детского труда»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Куземко Л.П.</w:t>
            </w:r>
          </w:p>
          <w:p>
            <w:pPr>
              <w:pStyle w:val="Normal"/>
              <w:tabs>
                <w:tab w:val="clear" w:pos="720"/>
                <w:tab w:val="left" w:pos="246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 w:eastAsia="zh-CN"/>
              </w:rPr>
              <w:t>Специалисты СП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highlight w:val="yellow"/>
                <w:lang w:val="kk-KZ" w:eastAsia="zh-CN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kk-KZ" w:eastAsia="zh-CN"/>
              </w:rPr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 xml:space="preserve">С 3.06.19 по 28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>8.30-16.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val="kk-KZ" w:bidi="ru-RU"/>
              </w:rPr>
              <w:t>ДТШ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Летняя площадка дневного пребывания при ДТШ</w:t>
            </w:r>
          </w:p>
          <w:p>
            <w:pPr>
              <w:pStyle w:val="Style29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val="kk-KZ" w:bidi="ru-RU"/>
              </w:rPr>
              <w:t>Күншуақты жаз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» </w:t>
            </w:r>
          </w:p>
          <w:p>
            <w:pPr>
              <w:pStyle w:val="Style29"/>
              <w:ind w:left="-108"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(для уч-ся 0-5 класс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" w:right="-20" w:hanging="0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Шендрик Л.С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03.06.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Деловая игра «Символы единства и мира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3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нтерактивная познавательная игровая программа «Вокруг свет за один час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тканова Б.Е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3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интеллектуальная программа «Спортландия» (Тимбилдинг)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афон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04.06.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61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Деловая игра «Символы единства и мира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" w:right="-20" w:hanging="0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0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Интерактивная музыкальная викторина «Фанат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Потап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0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По следам индейцев Апачи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А.Г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05.06.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Деловая игра «Символы единства и мира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05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о – развлекательная программа «Лето на хайпе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нова 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05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Шелковый путь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ман С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6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нтерактивная познавательная игровая программа «Вокруг свет за один час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тканова Б.Е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6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интеллектуальная программа «Спортландия» (Тимбилдинг)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афон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07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ородской фестиваль пришкольных лагерей «Семь граней великой степ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Style w:val="Style21"/>
                <w:rFonts w:cs="Times New Roman" w:ascii="Times New Roman" w:hAnsi="Times New Roman"/>
                <w:sz w:val="26"/>
                <w:szCs w:val="26"/>
              </w:rPr>
              <w:t>(уч-с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1-5 кл. по 10 чел. от 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кенева З.Н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0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Шелковый путь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ман С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Интеллектуальная игра «Душа народа в праздниках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нтерактивная познавательная игровая программа «Вокруг свет за один час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тканова Б.Е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1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интеллектуальная программа «Спортландия» (Тимбилдинг)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афон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2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Интеллектуальная игра «Душа народа в праздниках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 xml:space="preserve">12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Интерактивная музыкальная викторина «Фанат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Потап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Times New Roman" w:hAnsi="Times New Roman" w:eastAsia="Tahoma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color w:val="000000"/>
                <w:sz w:val="26"/>
                <w:szCs w:val="26"/>
                <w:lang w:bidi="ru-RU"/>
              </w:rPr>
              <w:t>12.06.1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По следам индейцев Апачи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ркач А.Г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3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Интеллектуальная игра «Душа народа в праздниках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3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терактивно – развлекательная программа «Лето на хайпе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нова 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3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вательно – игровая программа «Шелковый путь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йман С.В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 xml:space="preserve">1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bidi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>Интеллектуальная игра «Душа народа в праздниках»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атпаева Э.Т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1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eastAsia="Tahoma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З/З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61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нтерактивная познавательная игровая программа «Вокруг свет за один час»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ратканова Б.Е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14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4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о-интеллектуальная программа «Спортландия» (Тимбилдинг)</w:t>
            </w:r>
            <w:r>
              <w:rPr>
                <w:rFonts w:cs="Times New Roman" w:ascii="Times New Roman" w:hAnsi="Times New Roman"/>
                <w:sz w:val="26"/>
                <w:szCs w:val="26"/>
                <w:lang w:bidi="ru-RU"/>
              </w:rPr>
              <w:t xml:space="preserve"> для пришкольных лагер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рафонов А.А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26.06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17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ДТШ</w:t>
            </w:r>
          </w:p>
          <w:p>
            <w:pPr>
              <w:pStyle w:val="Style29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С/П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ая акция «Мы выбираем жизнь», посвященная Международному Дню борьбы с наркобизнесом и наркоманией (уч-ся 7-11  кл. школ города, по 10 чел.от школ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кенева З.Н.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круглосуточн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ДТШ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каб.404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круглосуточной службы телефона довер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6-68-92, 8-701-707-24-38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детей и подростков и почты доверия: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doverievko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ужба доверия он-лайн консультирование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6"/>
                  <w:szCs w:val="26"/>
                </w:rPr>
                <w:t>https://vk.com/club105488713</w:t>
              </w:r>
            </w:hyperlink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ераторы 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а и почты 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рия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днев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00 – 20.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ТШ каб.405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ые юридические, социально-психологические консультации для детей и подростков, оказавшихся в трудной жизненной ситу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журные специалисты СПС</w:t>
            </w:r>
          </w:p>
        </w:tc>
      </w:tr>
      <w:tr>
        <w:trPr>
          <w:trHeight w:val="1203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С 30.06 по 03.07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ahoma" w:cs="Times New Roman"/>
                <w:sz w:val="26"/>
                <w:szCs w:val="26"/>
                <w:lang w:val="kk-KZ" w:bidi="ru-RU"/>
              </w:rPr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val="kk-KZ" w:bidi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Летний лагерь «Ж</w:t>
            </w:r>
            <w:r>
              <w:rPr>
                <w:rFonts w:eastAsia="Tahoma" w:cs="Times New Roman" w:ascii="Times New Roman" w:hAnsi="Times New Roman"/>
                <w:sz w:val="26"/>
                <w:szCs w:val="26"/>
                <w:lang w:val="kk-KZ" w:bidi="ru-RU"/>
              </w:rPr>
              <w:t>і</w:t>
            </w:r>
            <w:r>
              <w:rPr>
                <w:rFonts w:eastAsia="Tahoma" w:cs="Times New Roman" w:ascii="Times New Roman" w:hAnsi="Times New Roman"/>
                <w:sz w:val="26"/>
                <w:szCs w:val="26"/>
                <w:lang w:bidi="ru-RU"/>
              </w:rPr>
              <w:t>гер»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ездная школа лидеров «Планета Жас Ұлан»</w:t>
            </w: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 xml:space="preserve">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6"/>
                <w:szCs w:val="26"/>
                <w:lang w:val="kk-KZ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kk-KZ"/>
              </w:rPr>
              <w:t>(уч-ся 8 – 11 кл. 50 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баева Р.Р.</w:t>
            </w:r>
          </w:p>
          <w:p>
            <w:pPr>
              <w:pStyle w:val="Style2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кенева З.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567" w:right="709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outlineLvl w:val="1"/>
    </w:pPr>
    <w:rPr>
      <w:rFonts w:ascii="Times New Roman" w:hAnsi="Times New Roman" w:cs="Times New Roman"/>
      <w:b/>
      <w:sz w:val="26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 таблице Знак"/>
    <w:basedOn w:val="Style10"/>
    <w:qFormat/>
    <w:rPr>
      <w:color w:val="000000"/>
      <w:sz w:val="24"/>
      <w:szCs w:val="24"/>
      <w:lang w:val="kk-KZ" w:bidi="ar-SA"/>
    </w:rPr>
  </w:style>
  <w:style w:type="character" w:styleId="1">
    <w:name w:val="Заголовок 1 Знак"/>
    <w:basedOn w:val="Style10"/>
    <w:qFormat/>
    <w:rPr>
      <w:b/>
      <w:sz w:val="26"/>
      <w:lang w:val="ru-RU" w:bidi="ar-SA"/>
    </w:rPr>
  </w:style>
  <w:style w:type="character" w:styleId="Style12">
    <w:name w:val="Текст Знак"/>
    <w:basedOn w:val="Style10"/>
    <w:qFormat/>
    <w:rPr>
      <w:rFonts w:ascii="Consolas" w:hAnsi="Consolas" w:cs="Consolas"/>
      <w:sz w:val="21"/>
      <w:szCs w:val="21"/>
      <w:lang w:val="ru-RU" w:bidi="ar-SA"/>
    </w:rPr>
  </w:style>
  <w:style w:type="character" w:styleId="Style13">
    <w:name w:val="загол в табл"/>
    <w:basedOn w:val="Style10"/>
    <w:qFormat/>
    <w:rPr>
      <w:b/>
      <w:bCs/>
      <w:sz w:val="24"/>
    </w:rPr>
  </w:style>
  <w:style w:type="character" w:styleId="7">
    <w:name w:val="Знак Знак7"/>
    <w:basedOn w:val="Style10"/>
    <w:qFormat/>
    <w:rPr>
      <w:b/>
      <w:sz w:val="26"/>
      <w:lang w:val="ru-RU" w:bidi="ar-SA"/>
    </w:rPr>
  </w:style>
  <w:style w:type="character" w:styleId="Style14">
    <w:name w:val="Верхний колонтитул Знак"/>
    <w:basedOn w:val="Style10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basedOn w:val="Style10"/>
    <w:qFormat/>
    <w:rPr>
      <w:rFonts w:ascii="Arial" w:hAnsi="Arial" w:cs="Arial"/>
      <w:sz w:val="28"/>
    </w:rPr>
  </w:style>
  <w:style w:type="character" w:styleId="71">
    <w:name w:val=" Знак Знак7"/>
    <w:basedOn w:val="Style10"/>
    <w:qFormat/>
    <w:rPr>
      <w:b/>
      <w:sz w:val="26"/>
      <w:lang w:val="ru-RU" w:bidi="ar-SA"/>
    </w:rPr>
  </w:style>
  <w:style w:type="character" w:styleId="Style16">
    <w:name w:val="шапка табл Знак"/>
    <w:basedOn w:val="Style10"/>
    <w:qFormat/>
    <w:rPr>
      <w:sz w:val="26"/>
      <w:szCs w:val="26"/>
      <w:lang w:val="en-US" w:bidi="ar-SA"/>
    </w:rPr>
  </w:style>
  <w:style w:type="character" w:styleId="5">
    <w:name w:val=" Знак Знак5"/>
    <w:basedOn w:val="Style10"/>
    <w:qFormat/>
    <w:rPr>
      <w:sz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PlainTextChar">
    <w:name w:val="Plain Text Char"/>
    <w:basedOn w:val="Style10"/>
    <w:qFormat/>
    <w:rPr>
      <w:rFonts w:ascii="Consolas" w:hAnsi="Consolas" w:cs="Times New Roman"/>
      <w:sz w:val="21"/>
      <w:szCs w:val="21"/>
    </w:rPr>
  </w:style>
  <w:style w:type="character" w:styleId="2">
    <w:name w:val="Знак Знак2"/>
    <w:basedOn w:val="Style10"/>
    <w:qFormat/>
    <w:rPr>
      <w:b/>
      <w:sz w:val="26"/>
      <w:lang w:val="ru-RU" w:bidi="ar-SA"/>
    </w:rPr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9">
    <w:name w:val=" Знак Знак9"/>
    <w:basedOn w:val="Style10"/>
    <w:qFormat/>
    <w:rPr>
      <w:b/>
      <w:sz w:val="26"/>
      <w:lang w:val="ru-RU" w:bidi="ar-SA"/>
    </w:rPr>
  </w:style>
  <w:style w:type="character" w:styleId="Style17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_"/>
    <w:basedOn w:val="Style10"/>
    <w:qFormat/>
    <w:rPr>
      <w:spacing w:val="3"/>
      <w:sz w:val="25"/>
      <w:szCs w:val="25"/>
      <w:shd w:fill="FFFFFF" w:val="clear"/>
    </w:rPr>
  </w:style>
  <w:style w:type="character" w:styleId="21">
    <w:name w:val="Основной текст (2)_"/>
    <w:basedOn w:val="Style10"/>
    <w:qFormat/>
    <w:rPr>
      <w:spacing w:val="5"/>
      <w:sz w:val="25"/>
      <w:szCs w:val="25"/>
      <w:shd w:fill="FFFFFF" w:val="clear"/>
    </w:rPr>
  </w:style>
  <w:style w:type="character" w:styleId="Style19">
    <w:name w:val="Основной текст + Полужирный"/>
    <w:basedOn w:val="Style18"/>
    <w:qFormat/>
    <w:rPr>
      <w:b/>
      <w:bCs/>
      <w:spacing w:val="5"/>
    </w:rPr>
  </w:style>
  <w:style w:type="character" w:styleId="22">
    <w:name w:val="Основной текст (2) + Не полужирный"/>
    <w:basedOn w:val="21"/>
    <w:qFormat/>
    <w:rPr>
      <w:b/>
      <w:bCs/>
      <w:spacing w:val="3"/>
    </w:rPr>
  </w:style>
  <w:style w:type="character" w:styleId="11">
    <w:name w:val="Основной текст1"/>
    <w:basedOn w:val="Style1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u w:val="single"/>
    </w:rPr>
  </w:style>
  <w:style w:type="character" w:styleId="31">
    <w:name w:val="Основной текст (3)_"/>
    <w:basedOn w:val="Style10"/>
    <w:qFormat/>
    <w:rPr>
      <w:sz w:val="10"/>
      <w:szCs w:val="10"/>
      <w:shd w:fill="FFFFFF" w:val="clear"/>
    </w:rPr>
  </w:style>
  <w:style w:type="character" w:styleId="23">
    <w:name w:val="Основной текст 2 Знак"/>
    <w:basedOn w:val="Style10"/>
    <w:qFormat/>
    <w:rPr>
      <w:rFonts w:ascii="Arial" w:hAnsi="Arial" w:cs="Arial"/>
      <w:sz w:val="28"/>
    </w:rPr>
  </w:style>
  <w:style w:type="character" w:styleId="Style20">
    <w:name w:val="Основной текст Знак"/>
    <w:qFormat/>
    <w:rPr>
      <w:sz w:val="26"/>
    </w:rPr>
  </w:style>
  <w:style w:type="character" w:styleId="Extendedtextshort">
    <w:name w:val="extended-text__short"/>
    <w:basedOn w:val="Style10"/>
    <w:qFormat/>
    <w:rPr/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7"/>
      <w:szCs w:val="17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Normal"/>
    <w:qFormat/>
    <w:pPr>
      <w:spacing w:before="0" w:after="120"/>
      <w:outlineLvl w:val="0"/>
    </w:pPr>
    <w:rPr>
      <w:rFonts w:ascii="Times New Roman" w:hAnsi="Times New Roman" w:cs="Times New Roman"/>
      <w:b/>
      <w:szCs w:val="28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color w:val="000000"/>
      <w:sz w:val="20"/>
      <w:lang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в таблице"/>
    <w:basedOn w:val="Normal"/>
    <w:qFormat/>
    <w:pPr>
      <w:ind w:left="-42" w:hanging="0"/>
    </w:pPr>
    <w:rPr>
      <w:rFonts w:ascii="Times New Roman" w:hAnsi="Times New Roman" w:cs="Times New Roman"/>
      <w:color w:val="000000"/>
      <w:sz w:val="24"/>
      <w:szCs w:val="24"/>
      <w:lang w:val="kk-KZ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шапка табл"/>
    <w:basedOn w:val="Normal"/>
    <w:qFormat/>
    <w:pPr>
      <w:widowControl w:val="false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326" w:before="0" w:after="300"/>
      <w:jc w:val="center"/>
    </w:pPr>
    <w:rPr>
      <w:rFonts w:ascii="Times New Roman" w:hAnsi="Times New Roman" w:cs="Times New Roman"/>
      <w:spacing w:val="3"/>
      <w:sz w:val="25"/>
      <w:szCs w:val="25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 w:before="300" w:after="0"/>
      <w:ind w:hanging="2100"/>
      <w:jc w:val="center"/>
    </w:pPr>
    <w:rPr>
      <w:rFonts w:ascii="Times New Roman" w:hAnsi="Times New Roman" w:cs="Times New Roman"/>
      <w:spacing w:val="5"/>
      <w:sz w:val="25"/>
      <w:szCs w:val="25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420"/>
      <w:jc w:val="both"/>
    </w:pPr>
    <w:rPr>
      <w:rFonts w:ascii="Times New Roman" w:hAnsi="Times New Roman" w:cs="Times New Roman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verievko@mail.ru" TargetMode="External"/><Relationship Id="rId3" Type="http://schemas.openxmlformats.org/officeDocument/2006/relationships/hyperlink" Target="https://vk.com/club1054887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0:15:00Z</dcterms:created>
  <dc:creator>OLGA</dc:creator>
  <dc:description/>
  <cp:keywords/>
  <dc:language>en-US</dc:language>
  <cp:lastModifiedBy>Админ</cp:lastModifiedBy>
  <cp:lastPrinted>2011-05-31T11:21:00Z</cp:lastPrinted>
  <dcterms:modified xsi:type="dcterms:W3CDTF">2019-05-29T05:59:00Z</dcterms:modified>
  <cp:revision>15</cp:revision>
  <dc:subject/>
  <dc:title>ПЛАН</dc:title>
</cp:coreProperties>
</file>