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color w:val="21212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32"/>
          <w:szCs w:val="32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212121"/>
          <w:sz w:val="32"/>
          <w:szCs w:val="32"/>
          <w:lang w:val="kk-KZ" w:eastAsia="ru-RU"/>
        </w:rPr>
        <w:t>«Мектепке дейінгі балаларға арналған ойын педагогика жүйесіндегі    педагогикалық идеялар» фестивалі өткізілуі туралы ақпа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12121"/>
          <w:sz w:val="32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32"/>
          <w:szCs w:val="28"/>
          <w:lang w:val="kk-KZ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Өскемен қаласындағы мұғалімдер қауымдастығы  мен қалалық әдістемелік «</w:t>
      </w:r>
      <w:r>
        <w:rPr>
          <w:rFonts w:cs="Times New Roman" w:ascii="Times New Roman" w:hAnsi="Times New Roman"/>
          <w:color w:val="212121"/>
          <w:sz w:val="28"/>
          <w:szCs w:val="28"/>
          <w:lang w:val="kk-KZ"/>
        </w:rPr>
        <w:t>Ойын педагогика жүйесіндегі инновациялық технологиялар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»  кабинеті  Шығыс Қазақстан облысы білім басқармасының «Дарынды балаларға арналған валеологиялық мамандандырылған мектеп - кешені» КММ негізінде 2016 жылдың 24 ақпанында 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kk-KZ" w:eastAsia="ru-RU"/>
        </w:rPr>
        <w:t xml:space="preserve"> «Мектепке дейінгі балаларға арналған ойын педагогика жүйесіндегі    педагогикалық идеялар» фестивалін өткізу мақсаты қаланың шағын орталықтары мен  балабақшалар  тәрбиешілері арасында оқу – әдістемелік тәжірибе алмасу, ойын педагогикасы туралы идеяларын шоғырландыру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Фестивалдің міндеттері: </w:t>
      </w:r>
    </w:p>
    <w:p>
      <w:pPr>
        <w:pStyle w:val="HTML1"/>
        <w:shd w:fill="FFFFFF" w:val="clear"/>
        <w:ind w:left="720" w:hanging="0"/>
        <w:rPr>
          <w:rFonts w:ascii="Times New Roman" w:hAnsi="Times New Roman" w:cs="Times New Roman"/>
          <w:color w:val="212121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kk-KZ"/>
        </w:rPr>
        <w:t>1.Ойын педагогика саласындағы инновациялық идеялар насихаттау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ЖИПТО, «ДАРЫ» Ф. Фрёбеля </w:t>
      </w:r>
      <w:r>
        <w:rPr>
          <w:rFonts w:cs="Times New Roman" w:ascii="Times New Roman" w:hAnsi="Times New Roman"/>
          <w:sz w:val="28"/>
          <w:szCs w:val="28"/>
          <w:lang w:val="kk-KZ"/>
        </w:rPr>
        <w:t>және т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kk-KZ"/>
        </w:rPr>
        <w:t>б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HTML1"/>
        <w:shd w:fill="FFFFFF" w:val="clear"/>
        <w:rPr>
          <w:rFonts w:ascii="inherit;Times New Roman" w:hAnsi="inherit;Times New Roman" w:cs="inherit;Times New Roman"/>
          <w:color w:val="212121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kk-KZ"/>
        </w:rPr>
        <w:t>2.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val="kk-KZ"/>
        </w:rPr>
        <w:t>Тәрбиешілер шығармашылық жұмысын анықтау және насихаттау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lang w:val="kk-KZ"/>
        </w:rPr>
        <w:br/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3. </w:t>
      </w:r>
      <w:r>
        <w:rPr>
          <w:rFonts w:cs="Times New Roman" w:ascii="Times New Roman" w:hAnsi="Times New Roman"/>
          <w:color w:val="212121"/>
          <w:sz w:val="28"/>
          <w:szCs w:val="28"/>
          <w:lang w:val="kk-KZ"/>
        </w:rPr>
        <w:t>Ойын педагогика саласындағы ғылыми-педагогикалық тәжірибесін  тарату</w:t>
      </w:r>
      <w:r>
        <w:rPr>
          <w:rFonts w:cs="inherit;Times New Roman" w:ascii="inherit;Times New Roman" w:hAnsi="inherit;Times New Roman"/>
          <w:color w:val="212121"/>
          <w:lang w:val="kk-KZ"/>
        </w:rPr>
        <w:t xml:space="preserve"> 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Фестиваль </w:t>
      </w:r>
      <w:r>
        <w:rPr>
          <w:rFonts w:cs="Times New Roman" w:ascii="Times New Roman" w:hAnsi="Times New Roman"/>
          <w:sz w:val="28"/>
          <w:szCs w:val="28"/>
          <w:lang w:val="kk-KZ"/>
        </w:rPr>
        <w:t>екі кезеңде өткізілді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сырттай кезең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2016 жылдың </w:t>
      </w:r>
      <w:r>
        <w:rPr>
          <w:rFonts w:cs="Times New Roman" w:ascii="Times New Roman" w:hAnsi="Times New Roman"/>
          <w:sz w:val="28"/>
          <w:szCs w:val="28"/>
        </w:rPr>
        <w:t xml:space="preserve">17 </w:t>
      </w:r>
      <w:r>
        <w:rPr>
          <w:rFonts w:cs="Times New Roman" w:ascii="Times New Roman" w:hAnsi="Times New Roman"/>
          <w:sz w:val="28"/>
          <w:szCs w:val="28"/>
          <w:lang w:val="kk-KZ"/>
        </w:rPr>
        <w:t>ақпаны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дейін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HTML1"/>
        <w:shd w:fill="FFFFFF" w:val="clear"/>
        <w:jc w:val="center"/>
        <w:rPr/>
      </w:pPr>
      <w:r>
        <w:rPr>
          <w:rFonts w:cs="Times New Roman" w:ascii="Times New Roman" w:hAnsi="Times New Roman"/>
          <w:color w:val="212121"/>
          <w:sz w:val="28"/>
          <w:szCs w:val="28"/>
          <w:lang w:val="kk-KZ"/>
        </w:rPr>
        <w:t>онда қазылар алқасының мүшелері 2016жылдың  24 ақпанда  өтетін  конкурсқа қатысуға өтініш берген педагогтар материалдары және күндізгі кезең қарастырылды.</w:t>
      </w:r>
    </w:p>
    <w:p>
      <w:pPr>
        <w:pStyle w:val="HTML1"/>
        <w:shd w:fill="FFFFFF" w:val="clear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kk-KZ"/>
        </w:rPr>
        <w:t>Құзыретті қазылар алқасының құрамына: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злова О.Б. – </w:t>
      </w:r>
      <w:r>
        <w:rPr>
          <w:rFonts w:cs="Times New Roman" w:ascii="Times New Roman" w:hAnsi="Times New Roman"/>
          <w:sz w:val="28"/>
          <w:szCs w:val="28"/>
          <w:lang w:val="kk-KZ"/>
        </w:rPr>
        <w:t>қалалық әдістемелік кабинеттің әдіскері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сымова А.М. – </w:t>
      </w:r>
      <w:r>
        <w:rPr>
          <w:rFonts w:cs="Times New Roman" w:ascii="Times New Roman" w:hAnsi="Times New Roman"/>
          <w:sz w:val="28"/>
          <w:szCs w:val="28"/>
          <w:lang w:val="kk-KZ"/>
        </w:rPr>
        <w:t>қалалық әдістемелік кабинеттің әдіскері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тникова И.А. 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  <w:lang w:val="kk-KZ"/>
        </w:rPr>
        <w:t>Өскемен « Педагогика ойын жүйесіндегі инновациялық технологиялар»  ұстаздардың қауымдастығының мүшес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бина Т.Б. – </w:t>
      </w:r>
      <w:r>
        <w:rPr>
          <w:rFonts w:cs="Times New Roman" w:ascii="Times New Roman" w:hAnsi="Times New Roman"/>
          <w:sz w:val="28"/>
          <w:szCs w:val="28"/>
          <w:lang w:val="kk-KZ"/>
        </w:rPr>
        <w:t>Балабақша</w:t>
      </w:r>
      <w:r>
        <w:rPr>
          <w:rFonts w:cs="Times New Roman" w:ascii="Times New Roman" w:hAnsi="Times New Roman"/>
          <w:color w:val="212121"/>
          <w:sz w:val="28"/>
          <w:szCs w:val="28"/>
          <w:lang w:val="kk-KZ"/>
        </w:rPr>
        <w:t xml:space="preserve"> – ясли №4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«Сәулетай»  </w:t>
      </w:r>
      <w:r>
        <w:rPr>
          <w:rFonts w:cs="Times New Roman" w:ascii="Times New Roman" w:hAnsi="Times New Roman"/>
          <w:color w:val="212121"/>
          <w:sz w:val="28"/>
          <w:szCs w:val="28"/>
          <w:lang w:val="kk-KZ"/>
        </w:rPr>
        <w:t>КМҚК әдіскері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ямгалиева Л.Б. – «Азамат» </w:t>
      </w:r>
      <w:r>
        <w:rPr>
          <w:rFonts w:cs="Times New Roman" w:ascii="Times New Roman" w:hAnsi="Times New Roman"/>
          <w:sz w:val="28"/>
          <w:szCs w:val="28"/>
          <w:lang w:val="kk-KZ"/>
        </w:rPr>
        <w:t>Балабақша</w:t>
      </w:r>
      <w:r>
        <w:rPr>
          <w:rFonts w:cs="Times New Roman" w:ascii="Times New Roman" w:hAnsi="Times New Roman"/>
          <w:sz w:val="28"/>
          <w:szCs w:val="28"/>
        </w:rPr>
        <w:t xml:space="preserve"> – ясли </w:t>
      </w:r>
      <w:r>
        <w:rPr>
          <w:rFonts w:cs="Times New Roman" w:ascii="Times New Roman" w:hAnsi="Times New Roman"/>
          <w:sz w:val="28"/>
          <w:szCs w:val="28"/>
          <w:lang w:val="kk-KZ"/>
        </w:rPr>
        <w:t>БМ әдіскері</w:t>
      </w:r>
    </w:p>
    <w:p>
      <w:pPr>
        <w:pStyle w:val="HTML1"/>
        <w:spacing w:lineRule="atLeast" w:line="0"/>
        <w:rPr>
          <w:rFonts w:ascii="Times New Roman" w:hAnsi="Times New Roman" w:cs="Times New Roman"/>
          <w:color w:val="212121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color w:val="212121"/>
          <w:sz w:val="28"/>
          <w:szCs w:val="28"/>
          <w:lang w:val="kk-KZ"/>
        </w:rPr>
        <w:t>Фестивальдің ішкі турына қатысу үшін келесі тәрбиешілер  материалдары  іріктеліп, күндізгі баяндауға  бағалау өлшемінің сәйкес келуіне байланысты  шақырылды:</w:t>
      </w:r>
    </w:p>
    <w:p>
      <w:pPr>
        <w:pStyle w:val="HTML1"/>
        <w:numPr>
          <w:ilvl w:val="0"/>
          <w:numId w:val="1"/>
        </w:numPr>
        <w:shd w:fill="FFFFFF" w:val="clear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  <w:lang w:val="kk-KZ"/>
        </w:rPr>
        <w:t>Чаяхметова Арайлым Бейсенқызы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напьянов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Токжан Багдатовна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ухамжаров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 xml:space="preserve"> Лиза Николаевна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айырханов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 xml:space="preserve"> Жанаргуль Жумабековна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октаганов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 xml:space="preserve"> Молдир Дуйсеновна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үрсінов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 xml:space="preserve"> Әсель Советхановна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адеев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 xml:space="preserve"> Ольга Ивановна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еленцов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 xml:space="preserve"> Ольга Николаевна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урочкин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 xml:space="preserve"> Ирина Николаевна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илина 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ветлан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ладимировна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арликова Валентина Ивановна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зницына Александра 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ладимировна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азбаева </w:t>
      </w:r>
      <w:r>
        <w:rPr>
          <w:rFonts w:cs="Times New Roman" w:ascii="Times New Roman" w:hAnsi="Times New Roman"/>
          <w:sz w:val="28"/>
          <w:szCs w:val="28"/>
          <w:lang w:val="kk-KZ"/>
        </w:rPr>
        <w:t>Светлана Юрьевна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Балашова Олеся Викторовна</w:t>
      </w:r>
    </w:p>
    <w:p>
      <w:pPr>
        <w:pStyle w:val="HTML1"/>
        <w:shd w:fill="FFFFFF" w:val="clear"/>
        <w:ind w:left="360" w:hanging="0"/>
        <w:rPr>
          <w:rFonts w:ascii="Times New Roman" w:hAnsi="Times New Roman" w:cs="Times New Roman"/>
          <w:color w:val="212121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kk-KZ"/>
        </w:rPr>
        <w:t xml:space="preserve">     </w:t>
      </w:r>
      <w:r>
        <w:rPr>
          <w:rFonts w:cs="Times New Roman" w:ascii="Times New Roman" w:hAnsi="Times New Roman"/>
          <w:color w:val="212121"/>
          <w:sz w:val="28"/>
          <w:szCs w:val="28"/>
          <w:lang w:val="kk-KZ"/>
        </w:rPr>
        <w:t>Оқытушылық тәжірибесі мен санаттары есепке алынбай, тек жаңалығы мен практикалық маңыздылығы , тәжірибесін  ретрансляциялау идеялары,  шешендік шеберлік, презентация жасаған материалдың тиімділігін мен сапасы бағаланды.</w:t>
      </w:r>
    </w:p>
    <w:p>
      <w:pPr>
        <w:pStyle w:val="HTML1"/>
        <w:spacing w:lineRule="atLeast" w:line="0"/>
        <w:rPr>
          <w:rFonts w:ascii="Times New Roman" w:hAnsi="Times New Roman" w:cs="Times New Roman"/>
          <w:color w:val="212121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kk-KZ"/>
        </w:rPr>
        <w:t xml:space="preserve">« Мектеп жасына дейінгі балаларға арналған ойын педагогика педагогикалық идеялар» фестивалінің екінші кезеңінің жеңімпаздары мен қатысушылары дипломдармен марапатталды 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1 орын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Беленцова О.Н. («№8 ОМ-тің шағын орталығы»КММ)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 xml:space="preserve">Анапьянова Т.Б. (гимназия №2)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kk-KZ"/>
        </w:rPr>
        <w:t>2 оры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 xml:space="preserve"> – Оразбаева С.Ю. (ШҚО «ББДБАВММК» КММ), Мухамжарова Л.Н. (№8 б/б «Мирас»)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kk-KZ"/>
        </w:rPr>
        <w:t>3 оры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 xml:space="preserve"> – Жарликова В.И. (ШҚО «ББДБАВММК» КММ), Жүрсінова Ә.С. ( «Шуақ» б/б)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kk-KZ"/>
        </w:rPr>
        <w:t>«Ұжымдық тәжірибе» дипломдық номинацияс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 xml:space="preserve"> - Фадеева О.И. ( «б/б «Лада»ЖШС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kk-KZ"/>
        </w:rPr>
        <w:t xml:space="preserve">«Қазіргі заманғы технологиялар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kk-KZ"/>
        </w:rPr>
        <w:t>дипломдық номинацияс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 xml:space="preserve"> - Курочкина И.Н. («Мектеп – б/б №62»)</w:t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kk-KZ"/>
        </w:rPr>
        <w:t>«Бағалы тәжірибе» дипломдық номинацияс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 xml:space="preserve"> - Килина С.В. (б/б №96), Байырханова Ж.Ж. (б/б №18 «Еркетай»), Токтаганова М.Д. (б/б №18 «Еркетай»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kk-KZ"/>
        </w:rPr>
        <w:t>Диплом в номинации «Перспективная идея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 xml:space="preserve"> - Балашова О.В. (б/б – ясли №34), Чаяхметова А.Б. («№35 ОМ –тің шағын орталығы») </w:t>
      </w:r>
    </w:p>
    <w:p>
      <w:pPr>
        <w:pStyle w:val="HTML1"/>
        <w:spacing w:lineRule="atLeast" w:line="0"/>
        <w:rPr/>
      </w:pPr>
      <w:r>
        <w:rPr>
          <w:rFonts w:cs="Times New Roman" w:ascii="Times New Roman" w:hAnsi="Times New Roman"/>
          <w:color w:val="212121"/>
          <w:sz w:val="28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color w:val="212121"/>
          <w:sz w:val="28"/>
          <w:szCs w:val="28"/>
          <w:lang w:val="kk-KZ"/>
        </w:rPr>
        <w:t>Екінші кезеңге өтпеген тәрбиешілер,  қатысты деген сертификаттар алды .</w:t>
      </w:r>
    </w:p>
    <w:p>
      <w:pPr>
        <w:pStyle w:val="HTML1"/>
        <w:shd w:fill="FFFFFF" w:val="clear"/>
        <w:rPr>
          <w:rFonts w:ascii="Times New Roman" w:hAnsi="Times New Roman" w:cs="Times New Roman"/>
          <w:color w:val="212121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color w:val="212121"/>
          <w:sz w:val="28"/>
          <w:szCs w:val="28"/>
          <w:lang w:val="kk-KZ"/>
        </w:rPr>
        <w:t xml:space="preserve">Тәжірибе алмасу болып өтті . Тәрбиешілер  педагогикалық қызметінде жақсы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оң нәтижелі жетістіктерге жетіп, сонымен қатар </w:t>
      </w:r>
      <w:r>
        <w:rPr>
          <w:rFonts w:cs="Times New Roman" w:ascii="Times New Roman" w:hAnsi="Times New Roman"/>
          <w:color w:val="212121"/>
          <w:sz w:val="28"/>
          <w:szCs w:val="28"/>
          <w:lang w:val="kk-KZ"/>
        </w:rPr>
        <w:t xml:space="preserve">қалалық әдістемелік кабинетінің әдіскері  Козлова Ольга Борисовна өзінің  </w:t>
      </w:r>
      <w:r>
        <w:rPr>
          <w:rFonts w:cs="Times New Roman" w:ascii="Times New Roman" w:hAnsi="Times New Roman"/>
          <w:sz w:val="28"/>
          <w:szCs w:val="28"/>
          <w:lang w:val="kk-KZ"/>
        </w:rPr>
        <w:t>бағалы ойлары ұсыныстарымен бөлісті.</w:t>
      </w:r>
    </w:p>
    <w:p>
      <w:pPr>
        <w:pStyle w:val="HTML1"/>
        <w:shd w:fill="FFFFFF" w:val="clear"/>
        <w:rPr>
          <w:rFonts w:ascii="Times New Roman" w:hAnsi="Times New Roman" w:cs="Times New Roman"/>
          <w:color w:val="212121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</w:t>
      </w:r>
      <w:r>
        <w:rPr>
          <w:rFonts w:cs="Times New Roman" w:ascii="Times New Roman" w:hAnsi="Times New Roman"/>
          <w:color w:val="212121"/>
          <w:sz w:val="28"/>
          <w:szCs w:val="28"/>
          <w:lang w:val="kk-KZ"/>
        </w:rPr>
        <w:t xml:space="preserve">Мұндай балабақша бөімдерінде ойын инновациялық тенологиясын оқу саласына енгісу сияқты  іс-шаралар тәрбиешілердің  </w:t>
      </w:r>
      <w:r>
        <w:rPr>
          <w:rFonts w:cs="Times New Roman" w:ascii="Times New Roman" w:hAnsi="Times New Roman"/>
          <w:sz w:val="28"/>
          <w:szCs w:val="28"/>
          <w:lang w:val="kk-KZ"/>
        </w:rPr>
        <w:t>педагогикалық құзыреттілігінің  өсуіне оң әсер етіп</w:t>
      </w:r>
      <w:r>
        <w:rPr>
          <w:rFonts w:cs="Times New Roman" w:ascii="Times New Roman" w:hAnsi="Times New Roman"/>
          <w:color w:val="212121"/>
          <w:sz w:val="28"/>
          <w:szCs w:val="28"/>
          <w:lang w:val="kk-KZ"/>
        </w:rPr>
        <w:t>, ұжымдарды біріктіріп,  нәтижелі  жұмыс істеу тиімділігін арттыра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1212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РУМЦДО «Балалар қоғамдық ұйымдарының жұмысын ұйымдастыру үлгілері мен әдістер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 xml:space="preserve">» тақырыбы бойынша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Республикалық курстар аясынд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 xml:space="preserve">2016 жылдың 26 ақпан күні Өскемен қаласы әкімдігінің «Өскемен қаласының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«Жiгер» балалар-жасөспірімдер клубтарының бірлестігі» МКҚК базасында «Өскемен қаласы әкімдігінің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 xml:space="preserve">«Өскемен қаласының </w:t>
      </w:r>
      <w:r>
        <w:rPr>
          <w:rFonts w:cs="Times New Roman" w:ascii="Times New Roman" w:hAnsi="Times New Roman"/>
          <w:sz w:val="28"/>
          <w:szCs w:val="28"/>
          <w:lang w:val="kk-KZ"/>
        </w:rPr>
        <w:t>«Жiгер» балалар-жасөспірімдер клубтарының бірлестігі» МКҚК-мен Өскемен қаласының шағын аудандарында тұратын балалар және жасөспірімдермен қосымша білім беру жүйесінде жұмыс ұйымдастыру ерекшеліктері» тақырыбына сабақтар күні өткізілді. Сабақтар екі блокқа бөлініп өткізілді: теориялық, онда Деш Е.Н. еңбек ұжымының берілген тақырып бойынша жұмыс тәжірибесін, 2015 – 2019 жылдар кезеңіндегі балалар-жасөспірімдер клубтары бірлестігінің стратегиялық даму бағдарламасын көрсетті. Балалар-жасөспірімдер клубтары – бір мақсат, шарм, болашақ. Курсанттар жаз  кезіндегі маусымдық демалыстарда балалар мен жасөспірімдердің демалысын ұйымдастыру жүйесімен танысты. Ақпараттық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 xml:space="preserve">-тәжірибелік блок барысында 10 клубқа барып, әр түрлі бағыттағы ашық сабақтар көрсетілді: спорт, СҚӨ, хореография, театр, «Вокалдық-хор жұмысы арқылы балалардың шығармашылық қабілеттерін дамыту», «Балалар-жасөспірімдер клубтарында психологиялық шағын-тренингтер өткізу арқылы білім алушылардың белсенді өмір ұстанымдарын қалыптастыру» тақырыптарына шебер-сыныптар өткізілді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Күннің қорытындысы шығарылып, жұмыстарына жоғары баға берілді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</w:r>
    </w:p>
    <w:sectPr>
      <w:type w:val="nextPage"/>
      <w:pgSz w:w="11906" w:h="16838"/>
      <w:pgMar w:left="993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9:54:00Z</dcterms:created>
  <dc:creator>Jenya</dc:creator>
  <dc:description/>
  <dc:language>en-US</dc:language>
  <cp:lastModifiedBy>Luda</cp:lastModifiedBy>
  <cp:lastPrinted>2015-04-01T10:55:00Z</cp:lastPrinted>
  <dcterms:modified xsi:type="dcterms:W3CDTF">2016-03-03T09:54:00Z</dcterms:modified>
  <cp:revision>2</cp:revision>
  <dc:subject/>
  <dc:title/>
</cp:coreProperties>
</file>