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«Өзіңмен бірге» жоба аясында «Мұғалім кәсібі қайырымды» атты дөңгелек үстелді өткізу туралы ақпарат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2016 жылдың </w:t>
      </w:r>
      <w:r>
        <w:rPr>
          <w:sz w:val="28"/>
          <w:szCs w:val="28"/>
        </w:rPr>
        <w:t xml:space="preserve">16 </w:t>
      </w:r>
      <w:r>
        <w:rPr>
          <w:sz w:val="28"/>
          <w:szCs w:val="28"/>
          <w:lang w:val="kk-KZ"/>
        </w:rPr>
        <w:t xml:space="preserve">наурызында </w:t>
      </w:r>
      <w:r>
        <w:rPr>
          <w:sz w:val="28"/>
          <w:szCs w:val="28"/>
          <w:lang w:val="en-US"/>
        </w:rPr>
        <w:t>saba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z</w:t>
      </w:r>
      <w:r>
        <w:rPr>
          <w:sz w:val="28"/>
          <w:szCs w:val="28"/>
          <w:lang w:val="kk-KZ"/>
        </w:rPr>
        <w:t xml:space="preserve"> сайтында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  <w:lang w:val="kk-KZ"/>
        </w:rPr>
        <w:t xml:space="preserve"> режимінде интерактивті «Мұғалім кәсібі қайырымды» атты дөңгелек  үстел өтті.  Іс-шара қалалық кәсіби бағдар беретін «Өзіңмен бірге» жоба және «Оқу-өндірістік комбинат» КММ мектеп оқушыларының кәсіби бағдар жұмысының, бейін алдында дайындық және бейінді оқытудың заманауи үлгісін жасау бойынша   эксперименталды алаңының қызметі аясында өткізілді.  Жоба оқушылардың мақсатты бағытталған кәсіби-педагогикалық бағдар, педагог кәсібіне тұрақты қызығушылығын қалыптастыруға бағытталға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Іс-шара  қаланың мәртебелі мұғалімдері, педагог еңбегінің ардагерлері, жас мұғалімдер, ОӨК қызметкерлері, оқыту-өндірістік комбинатының  «Мектепке дейінгі тәрбие курсы» бейіні оқушыларының қатысуымен өткізілді.  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on-line режимінде дөңгелек үстел жұмысына ҚББ қызметкерлері, қаланың 25 білім беру мекемелерінің педагогикалық қызметке бейімделген оқушылар қатысты.  </w:t>
      </w:r>
    </w:p>
    <w:p>
      <w:pPr>
        <w:pStyle w:val="Normal"/>
        <w:ind w:firstLine="709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Шақырылған еңбек ардагерлері өз карьерасының құрылуы туралы, жас педагогтар педагогикалық карераның болашақта өркендейтін кәсіп болатын көз-қарасымен, барлық қатысушылар оның жетістіктері мен кемшіліктерін көрсетті, дөңгелек үстел қатысушылары өз ойымен алмасты, қала оқушылары мен мұғалімдерінің сұрақтарына жауап берді.  </w:t>
      </w:r>
    </w:p>
    <w:p>
      <w:pPr>
        <w:pStyle w:val="Normal"/>
        <w:ind w:firstLine="709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Грахов А.Н., ОӨК әдіскері </w:t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Малинова О.П., Қалалық білім беру бөлімінің бас маманы </w:t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46:00Z</dcterms:created>
  <dc:creator>Admin</dc:creator>
  <dc:description/>
  <dc:language>en-US</dc:language>
  <cp:lastModifiedBy>Luda</cp:lastModifiedBy>
  <cp:lastPrinted>2016-04-07T14:51:00Z</cp:lastPrinted>
  <dcterms:modified xsi:type="dcterms:W3CDTF">2016-04-19T11:46:00Z</dcterms:modified>
  <cp:revision>2</cp:revision>
  <dc:subject/>
  <dc:title/>
</cp:coreProperties>
</file>