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Өскемен қаласы әкімдігінің «Тілінің мүкістігі бар балаларға арналған №62 балабақша»коммуналдық мемлекеттік мекемес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емқорлыққа қарсы стандарт</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скемен қаласы әкімдігінің «Тілінің мүкістігі бар балаларға арналған </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62 балабақша»коммуналдық мемлекеттік мекемесінің туындайтын көріністерінен сыбайлас  жемқорлыққа қарсы құқық бұзушылықтың алдын алып анықтау, осы мекемеде қызмет ететін тұлғаларды өз уақытында  сыбайлас жемқорлыққа қарсы күрестің негізгі қағидаларын анықтап мемлекеттік міндеттерінді атқаратын адамдардың риясыз адалдығы үшін жағдайлар жасауға бағыттау.</w:t>
      </w:r>
    </w:p>
    <w:p>
      <w:pPr>
        <w:pStyle w:val="Normal"/>
        <w:tabs>
          <w:tab w:val="clear" w:pos="708"/>
          <w:tab w:val="left" w:pos="709" w:leader="none"/>
        </w:tabs>
        <w:spacing w:lineRule="auto" w:line="24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1. Қоғамдық сфераға қатысты атауларға: мектепке дейінгі балаларды тәрбиелеу мен оқыту.</w:t>
      </w:r>
    </w:p>
    <w:p>
      <w:pPr>
        <w:pStyle w:val="Normal"/>
        <w:tabs>
          <w:tab w:val="clear" w:pos="708"/>
          <w:tab w:val="left" w:pos="709" w:leader="none"/>
        </w:tabs>
        <w:spacing w:lineRule="auto" w:line="24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2.  Сыбайлас жемқорлыққа қарсы әрекет ететін стандартты мекеменің атауына: Өскемен қаласы әкімдігінің «Тілінің мүкістігі бар балаларға арналған № 62 балабақша»  коммуналдық мемлекеттік мекемесі.</w:t>
      </w:r>
    </w:p>
    <w:p>
      <w:pPr>
        <w:pStyle w:val="Normal"/>
        <w:tabs>
          <w:tab w:val="clear" w:pos="708"/>
          <w:tab w:val="left" w:pos="709" w:leader="none"/>
        </w:tabs>
        <w:spacing w:lineRule="auto" w:line="240"/>
        <w:ind w:left="-284" w:firstLine="710"/>
        <w:jc w:val="both"/>
        <w:rPr/>
      </w:pPr>
      <w:r>
        <w:rPr>
          <w:rFonts w:cs="Times New Roman" w:ascii="Times New Roman" w:hAnsi="Times New Roman"/>
          <w:sz w:val="28"/>
          <w:szCs w:val="28"/>
          <w:lang w:val="kk-KZ"/>
        </w:rPr>
        <w:t xml:space="preserve">3. Тұлғалардың тәртібі (әрекеті) қатысты Ереже, қоғамдық қатынас сферасында оқшау жұмыс істейтіндерге: Қазақстан Республикасының заңнамасымен Конституциясына сәйкес және </w:t>
      </w:r>
      <w:r>
        <w:rPr>
          <w:rFonts w:cs="Times New Roman" w:ascii="Times New Roman" w:hAnsi="Times New Roman"/>
          <w:color w:val="313413"/>
          <w:sz w:val="28"/>
          <w:szCs w:val="28"/>
          <w:lang w:val="kk-KZ"/>
        </w:rPr>
        <w:t xml:space="preserve">       </w:t>
      </w:r>
      <w:r>
        <w:rPr>
          <w:rFonts w:cs="Times New Roman" w:ascii="Times New Roman" w:hAnsi="Times New Roman"/>
          <w:sz w:val="28"/>
          <w:szCs w:val="28"/>
          <w:lang w:val="kk-KZ"/>
        </w:rPr>
        <w:t xml:space="preserve">Қазақстан Республикасының  Үкіметі мен Президенттің актілерімен  және нормативтік құқықтық актілерімен әрекеттерін жүзеге асыру; </w:t>
      </w:r>
    </w:p>
    <w:p>
      <w:pPr>
        <w:pStyle w:val="Normal"/>
        <w:tabs>
          <w:tab w:val="clear" w:pos="708"/>
          <w:tab w:val="left" w:pos="709" w:leader="none"/>
        </w:tabs>
        <w:spacing w:lineRule="auto" w:line="24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Нағыз сыбайлас жемқорлыққа қатысты өңделген  стандартты туындаған жемқорлыққа қарсы бағытту мақсатта Өскемен қаласы әкімдігінің «Тілінің мүкістігі бар балаларға арналған № 62 балабақша»  коммуналдық мемлекеттік мекемесінің сыбайлас жемқорлыққа қарсы, осы мекемеде қызмет ететін тұлғаларды нақтылай қалыптастыру және қызметкерлер арасында сыбайлас жемқорлыққа байланысты құқық бұзушылықтың алдын алумен өзуақытында оларды жолын кесу және ашу,  кінәлілерін жауапқа тарту арқылы  адамдардың тиімді қызметін қамтамасыз етуге бағыттау.</w:t>
      </w:r>
    </w:p>
    <w:p>
      <w:pPr>
        <w:pStyle w:val="Normal"/>
        <w:tabs>
          <w:tab w:val="clear" w:pos="708"/>
          <w:tab w:val="left" w:pos="709" w:leader="none"/>
        </w:tabs>
        <w:spacing w:lineRule="auto" w:line="24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азаматтарын конституциялық құқығымен қамтамасыз ету және білім беру саласында мемлекеттік саясатты жүзеге асыру мен қалыптастыру, соның ішінде мектепке дейінгі тәрбиеленушілерді тәрбиелеу мен оқытумен қамтамасыз ету.</w:t>
      </w:r>
    </w:p>
    <w:p>
      <w:pPr>
        <w:pStyle w:val="Normal"/>
        <w:tabs>
          <w:tab w:val="clear" w:pos="708"/>
          <w:tab w:val="left" w:pos="709" w:leader="none"/>
        </w:tabs>
        <w:spacing w:lineRule="auto" w:line="24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да мектепке дейінгі  мекемелерден сапалы білім алу үшін қажетті жағдай құру, тәжірибе мен ғылым жетістіктерін ұлттық және жалпы адамзаттық болашақ ұрпақтарды жекеше дамыту мен қалыптастыруға арнауға бағыттау;</w:t>
      </w:r>
    </w:p>
    <w:p>
      <w:pPr>
        <w:pStyle w:val="Normal"/>
        <w:tabs>
          <w:tab w:val="clear" w:pos="708"/>
          <w:tab w:val="left" w:pos="709" w:leader="none"/>
        </w:tabs>
        <w:spacing w:lineRule="auto" w:line="24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азаматтылыққа баулу мен өз Отаны - Қазақстан Республикасына деген сүйіспеншілікке патриотизмге тәрбиелеу, мемлекеттік рәміздерге сыйластықпен қарауға тәрбиелеу, халықтың әдет-ғұрпын құрметпен қарау, конституцияға қарсы пайда болған жайыттарға  және қоғамға қарсы кезкелген жағжайларға бей-жай қарамау;</w:t>
      </w:r>
    </w:p>
    <w:p>
      <w:pPr>
        <w:pStyle w:val="Normal"/>
        <w:tabs>
          <w:tab w:val="clear" w:pos="708"/>
          <w:tab w:val="left" w:pos="709" w:leader="none"/>
        </w:tabs>
        <w:spacing w:lineRule="auto" w:line="24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әлемдік және отандық мәдениет жетістіктерімен жақындырақ танысып, құрметпен қарау,  республиканың басқада халықтарының әдет-ғұрыптарымен танысу, мемлекеттік тілді, шет тілдерімен орыс тілдерін меңгеру;</w:t>
      </w:r>
    </w:p>
    <w:p>
      <w:pPr>
        <w:pStyle w:val="Normal"/>
        <w:tabs>
          <w:tab w:val="clear" w:pos="708"/>
          <w:tab w:val="left" w:pos="709" w:leader="none"/>
        </w:tabs>
        <w:spacing w:lineRule="auto" w:line="24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халықаралық  жаһандық коммуникациондық жүйеге кіретіндер, ақпаратты білім беру негізінде тәрбиелеу мен оқытудың жаңа технологиясын ендіру;</w:t>
      </w:r>
    </w:p>
    <w:p>
      <w:pPr>
        <w:pStyle w:val="Normal"/>
        <w:tabs>
          <w:tab w:val="clear" w:pos="708"/>
          <w:tab w:val="left" w:pos="709" w:leader="none"/>
        </w:tabs>
        <w:spacing w:lineRule="auto" w:line="24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едагогикалық қызметкерлердің әлеуметтік мәртебесін жоғарлатумен қамтамасыз ету; </w:t>
      </w:r>
    </w:p>
    <w:p>
      <w:pPr>
        <w:pStyle w:val="Normal"/>
        <w:tabs>
          <w:tab w:val="clear" w:pos="708"/>
          <w:tab w:val="left" w:pos="709" w:leader="none"/>
        </w:tabs>
        <w:spacing w:lineRule="auto" w:line="24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ұлттық білім беру сапасының жұмыс істеуін сапалы бағалау, экономика мен қоғамдық тұтынушылардың жауапкершілікпен қарауы.</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сапалы қызмет көрсетуді жоғарлату негізінде  үнемі мемлекеттік қызмет көрсету кезінде  әуре-сарсаңға жол бермеу, осыған қатысты шара қолдану қарастырылған,   арыздарды қарау,  шықпаған бекітілмеген тізімдерде көрсетілген мемлекеттік қызмет көрсетулер бойынша қосымша құжаттарды көрсетуге, сұрауға, талап етуге тыйым салынған.</w:t>
      </w:r>
    </w:p>
    <w:p>
      <w:pPr>
        <w:pStyle w:val="Normal"/>
        <w:tabs>
          <w:tab w:val="clear" w:pos="708"/>
          <w:tab w:val="left" w:pos="709" w:leader="none"/>
        </w:tabs>
        <w:spacing w:lineRule="auto" w:line="240" w:before="0" w:after="0"/>
        <w:ind w:left="-284" w:firstLine="710"/>
        <w:jc w:val="both"/>
        <w:rPr/>
      </w:pPr>
      <w:r>
        <w:rPr>
          <w:rFonts w:cs="Times New Roman" w:ascii="Times New Roman" w:hAnsi="Times New Roman"/>
          <w:sz w:val="28"/>
          <w:szCs w:val="28"/>
          <w:lang w:val="kk-KZ"/>
        </w:rPr>
        <w:t>алынған өкілеттік мағлұматтар бойынша  міндеттерді орындау кезінде</w:t>
      </w:r>
      <w:r>
        <w:rPr>
          <w:lang w:val="kk-KZ"/>
        </w:rPr>
        <w:t xml:space="preserve"> </w:t>
      </w:r>
      <w:r>
        <w:rPr>
          <w:rFonts w:cs="Times New Roman" w:ascii="Times New Roman" w:hAnsi="Times New Roman"/>
          <w:sz w:val="28"/>
          <w:szCs w:val="28"/>
          <w:lang w:val="kk-KZ"/>
        </w:rPr>
        <w:t>жария етпеу,</w:t>
      </w:r>
      <w:r>
        <w:rPr>
          <w:lang w:val="kk-KZ"/>
        </w:rPr>
        <w:t xml:space="preserve"> </w:t>
      </w:r>
      <w:r>
        <w:rPr>
          <w:rFonts w:cs="Times New Roman" w:ascii="Times New Roman" w:hAnsi="Times New Roman"/>
          <w:sz w:val="28"/>
          <w:szCs w:val="28"/>
          <w:lang w:val="kk-KZ"/>
        </w:rPr>
        <w:t>азаматтардың жеке өмірін,  азаматтардың ар-ұжданын қорғау және  көрсетілген ақпараттарды талап етпеуі Қазақстан Республикасының заңнамасында қарастырылған;</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eastAsia="Times New Roman" w:cs="Times New Roman" w:ascii="Times New Roman" w:hAnsi="Times New Roman"/>
          <w:iCs/>
          <w:sz w:val="28"/>
          <w:szCs w:val="28"/>
          <w:lang w:val="kk-KZ"/>
        </w:rPr>
        <w:t>жеке басына қатысты қызметтік жағдайға қатысты шешімді қолданбау;</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қызығушылық туындаған кезкелген мәселелерге шара қолдану мүмкіндігі.</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3.2. Өз құзыреттілік шеңберінде шешімдер мен басқарумен даярлауына:</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ғамдық жүйеде бейнеленген сыбайлас жемқорлыққа төзуге болмайтын жағдайда өз құзыреттілігі мен әрекеттерін жүзеге асыру, қоғамдық жүйені бағалау және сақтау; </w:t>
      </w:r>
    </w:p>
    <w:p>
      <w:pPr>
        <w:pStyle w:val="Normal"/>
        <w:tabs>
          <w:tab w:val="clear" w:pos="708"/>
          <w:tab w:val="left" w:pos="709" w:leader="none"/>
        </w:tabs>
        <w:spacing w:lineRule="auto" w:line="240" w:before="0" w:after="0"/>
        <w:ind w:left="-284" w:firstLine="710"/>
        <w:jc w:val="both"/>
        <w:rPr/>
      </w:pPr>
      <w:r>
        <w:rPr>
          <w:rFonts w:cs="Times New Roman" w:ascii="Times New Roman" w:hAnsi="Times New Roman"/>
          <w:color w:val="000000"/>
          <w:sz w:val="28"/>
          <w:szCs w:val="28"/>
          <w:lang w:val="kk-KZ"/>
        </w:rPr>
        <w:t>болғызбау жөнінде шаралар қабылдауға, және шешу мүдделер қақтығысын, оның ішінде жол бермеуге кадрларды іріктеу және орналастыру бойынша белгісі туыстық, жерлестік және жеке басына берілгендік, сақталуын қамтамасыз ету, меритократия қағидаттарын сақтаумен қамтамасыз ету</w:t>
      </w:r>
      <w:r>
        <w:rPr>
          <w:rFonts w:cs="Times New Roman" w:ascii="Times New Roman" w:hAnsi="Times New Roman"/>
          <w:sz w:val="28"/>
          <w:szCs w:val="28"/>
          <w:lang w:val="kk-KZ"/>
        </w:rPr>
        <w:t>;</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дәл айқындауға, міндеттері мен қызметтік өкілеттіктерінің көлемін бағынысты жол бермеуге тұрғыда тең емес бөлу еңбек жүктемесін қызметкерлер арасында танытуға әділдік және объективтілік нәтижелерін бағалау кезінде олардың қызметіне, сондай-ақ көтермелеу шараларын қолдану және жазалау;</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ешім қолдану кезінде, жетекшінің құзыреттілігіне кірмейтін материалдық жайлылықты қабылдамау,  қызметтер және өзге де артықшылықтар орындауға байланысты өзінің заңды міндеттерін орындауы; </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ның заңдарында белгіленген бұлжытпай сақтауға, қызметтік тәртіпті және педагогикалық этиканы сақтауға, шектеулер қою; </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тілген өкілеттікті тиімді орындау еңбек тәртібін ұстану; </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адалдықпен, адамгершілікпен сапалы өз қызметтік міндеттерін орындау; жұмыс уақытын рационалды қолдану;</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меске: мәжбүрлеуге қарамағындағы қызметкерлерінің сыбайлас жемқорлық құқық бұзушылық жасауға жол бермеу; </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фактілерін болдырмауға және заңнамасын тарапынан бағынышты жолын кесуге жол бермеу;</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өзуақытында  жеткілікті шаралар қабылдау мүдделер қақтығысын реттеу пайда болатын бағынышты орындау барысында өз қызметтік міндеттеріне жауапкершілікпен қарау;</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ге де өзара қарым-қатынас, туындайтын ерекшелігіне байланысты саланың тыныс-тіршілігіне кіретіндерге: </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ке, оның институтына, қоғамға деген сенімін нығайту, сақтау;</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жалпы қабылданған моралды-этикалық шаманы сақтау;</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ріс қылықтар мен оның жасалуына жол бермеуге және өзге де құқық бұзушылықтар үшін заңда белгіленген тәртіптік, әкімшілік немесе қылмыстық жауапкершілікке жол бермеу; </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лқылаудан аулақ болу, жеке және кәсіби қасиеттерін әріптестері нұқсан келтіретіндерге жол бермеу, олардың абыройы мен қадір-қасиетіне ұжымдағын сақтау; </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 іс-әрекеттерімен және мінез-құлқына қатысты себепсіз сыншыларды қоғам тарапынан қудалауға жол бермеу, сынға алу үшін, пайдалануға сындарлы сын үшін кемшіліктерді жою және өзінің қызметін жақсарту. </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Педагогикалық қызметкерлердің білуі тиіс:</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адалдықпен, шындықпен қарау,  тәрбиеленушілердің жеке ар-ұжданына сыйластықпен қарау, жалпы адамзаттықты бағалау;</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педагог өз кәсіби мәртебесіне қамқорлықпен қарайды, әріптестерімен сыйластық тұрғыдна қарауы, сезікті әрекетке жол бермеу, педагогтың бедел түсіруге жол бермеу.</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ндайда үлгіге жол бермеу, өз әріптестеріне залал шектірмеу,  олардың кәсіби міндеттерін орындауға кедергі жасамау, қандайда бір зиян шектірмеу. </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4. Шектеулер мен тыйым салулар:</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Лауазымды міндеттерін қоса орындамауды жүзеге асыру әрекеті;</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қызметтікті пайдалануға, және өзге де ақпаратты жатпайтын ресми жариялауға алу мақсатында алуы, мүліктік және мүліктік емес игіліктер мен артықшылықтары;</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герде педагог ақпаратпен таныс болса, сыбайлас жемқорлықты, құқықты бұзушылық кезінде сыбайлас жемқорлық құқық бұзушылық туралы, дер кезінде қажетті шаралар қабылдауды болдырмау бұл құқық бұзушылыққа жатады, мұндай жағдайда жазбаша нысанда дереу хабарлауға тиіс онда уәкілетті мемлекеттік органдар басшылығымен ол жұмыс істеуі тиіс. </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eastAsia="Times New Roman" w:cs="Times New Roman" w:ascii="Times New Roman" w:hAnsi="Times New Roman"/>
          <w:iCs/>
          <w:sz w:val="28"/>
          <w:szCs w:val="28"/>
          <w:lang w:val="kk-KZ"/>
        </w:rPr>
        <w:t>Құқық бұзушылдыққа жол бермеу, бұл заңнамада қарастырылған, әкімшілік тарапынан бұл қылмыстық жауапкершілікке жауапкершілікті ұстану;</w:t>
      </w:r>
    </w:p>
    <w:p>
      <w:pPr>
        <w:pStyle w:val="Normal"/>
        <w:tabs>
          <w:tab w:val="clear" w:pos="708"/>
          <w:tab w:val="left" w:pos="709" w:leader="none"/>
        </w:tabs>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өзінің лауазымдық өкілеттіктерін пайдалану және онымен байланысты мүмкіндіктерді алу үшін жеке мүліктік және мүліктік емес пайдалары.</w:t>
      </w:r>
    </w:p>
    <w:p>
      <w:pPr>
        <w:pStyle w:val="Normal"/>
        <w:tabs>
          <w:tab w:val="clear" w:pos="708"/>
          <w:tab w:val="left" w:pos="709" w:leader="none"/>
        </w:tabs>
        <w:autoSpaceDE w:val="false"/>
        <w:spacing w:lineRule="auto" w:line="240" w:before="12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Педагогикалық қызметкерлер өз әрекетінде кіретіндерге:</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білім алушылар мен тәрбиеленушілердің рухында жоғары адамгершілік, сыйластық, ата-аналарына, этномәдени құндылықтарға, қоршаған әлемге тәрбиелеуге септігін тигізетіндер;</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педагогикалық қызметкеткерлерінің іс-әрекеттер жоғары атағына кір келтіретіндерге жол бермеу;</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мүлтіксіз еңбек тәртібін сақтайды;</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мекемесінің мүліктеріне сақтықпен қарау және өз жеке пайдасына жаратпау;</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осыған қатысты шараларды қабылдайды және сыбайлас жемқорлықтың алдын алу, өзінің жеке мінез-құлқымен үлгі болып, адалдық, бейтараптық әділдікті сақтауы;</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жымдағы тұрақтылық жайлылықты және жағымды моральдық-психологиялық жағдайды ұстауы, әрқашанда  позитивтік тұрғыда қалуы; </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өз қызметтік міндеттерін орындау кезеңінде  іскерлік үлгіде киім киінуі.</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процесіне қатысушылар мен педагогикалық қызметкерлернің қарым-қатынасына:</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дамгершілікті құрметтейді, адамның ар-намысы мен жасына қарамастан, жынысына, ұлтына, діни сеніміне, азаматтығына, шығу тегіне, әлеуметтік, лауазымдық және мүліктік жағдайларына немесе кез келген өзге де мән-жайлары; </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жол бермейді фактілер қаржылық және өзге де бопсалау қатысты ата-аналарына және өзге де адамдарға күш салады жолын кесу және өз әріптестері тарапынан осындай іс-әрекеттеріне;</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педагог өзінің іс-әрекеттерімен жауап  береді, себебі  негізді сынға алынған қоғамның, рұқсат етілген жағдайы,  сындарлы сын үшін кемшіліктерді жою және өзінің кәсіби қызметін жақсарту;</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лім беру процесінде қатысушыларға кәсіби тұрғыдан  қолдау көрсетуі.  </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Педагогикалық қызметкерлердің өз әріптестеріне қатысты келетіндерге:</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Түзетілген және сыйластықпен қарауды сақтайды және жалпыға бірдей қабылданған моральдық-этикалық нормаларды сақтауы, сыпайы және әдепті болуға тиіс;</w:t>
      </w:r>
    </w:p>
    <w:p>
      <w:pPr>
        <w:pStyle w:val="Normal"/>
        <w:tabs>
          <w:tab w:val="clear" w:pos="708"/>
          <w:tab w:val="left" w:pos="709" w:leader="none"/>
        </w:tabs>
        <w:autoSpaceDE w:val="false"/>
        <w:spacing w:lineRule="auto" w:line="240" w:before="0" w:after="0"/>
        <w:ind w:left="-284" w:firstLine="710"/>
        <w:jc w:val="both"/>
        <w:rPr>
          <w:rFonts w:ascii="Times New Roman" w:hAnsi="Times New Roman" w:cs="Times New Roman"/>
          <w:sz w:val="28"/>
          <w:szCs w:val="28"/>
          <w:lang w:val="kk-KZ"/>
        </w:rPr>
      </w:pPr>
      <w:r>
        <w:rPr>
          <w:rFonts w:cs="Times New Roman" w:ascii="Times New Roman" w:hAnsi="Times New Roman"/>
          <w:sz w:val="28"/>
          <w:szCs w:val="28"/>
          <w:lang w:val="kk-KZ"/>
        </w:rPr>
        <w:t>көпшілік алдында күмәнді өз кәсіби біліктілігін басқа педагогикалық қызметкердің алдында қоймайды.</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 xml:space="preserve">Директордың м.а.                           </w:t>
      </w:r>
      <w:r>
        <w:rPr>
          <w:rFonts w:cs="Times New Roman" w:ascii="Times New Roman" w:hAnsi="Times New Roman"/>
          <w:b/>
          <w:sz w:val="28"/>
          <w:szCs w:val="28"/>
          <w:lang w:val="kk-KZ"/>
        </w:rPr>
        <w:t xml:space="preserve">                                    Г. Нехорошева </w:t>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10:00Z</dcterms:created>
  <dc:creator>Малинова</dc:creator>
  <dc:description/>
  <dc:language>en-US</dc:language>
  <cp:lastModifiedBy>Малинова</cp:lastModifiedBy>
  <dcterms:modified xsi:type="dcterms:W3CDTF">2017-05-24T11:11:00Z</dcterms:modified>
  <cp:revision>1</cp:revision>
  <dc:subject/>
  <dc:title/>
</cp:coreProperties>
</file>